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etlog Node Maintenance (NMAINT) v2.97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MAINT.EXE is the program that will allow you to delet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s or complete networks from you Netlog reports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permanently remove whatever node or network you specify s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you actually want to remove it before you begin!!  I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cellent idea to make a backup of you Netlog data files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ing any changes just so you can go back to what you ha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get what you expect for result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lso noteworthy that deleting a node or a networ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files will NOT remove the transfer statistics from the An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 Reports - they will still indicate the total traffic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r system including any node(s) or network(s) that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dditional supporting information - if you remove a node o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your Netlog reports before all the connections with that n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 are cycled through the NETDATx.LOG files - the node/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how up again in your reports.  To prevent this - only remo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 from your NETLOG files 4 days or more after you hav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(them) from your CALLOUT.NET file.  As for networks - it ma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ter to edit your NETDATx.LOG files and remove all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pertaining to the deleted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NMAIN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Deleting a Nod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NMAINT has three parameters that you may giv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delete a node - two are required and the thi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MAINT  /Ix  /Nxxxxx /Y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initions:  /I&lt;netnumber&gt; /N&lt;node number&gt; /Y&lt;yea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(/I) - Network indicator.  This is the same as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Reports parameter that specifies which networ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nt to delete the node numbe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multi-net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= Primary (first) network listed in INIT.EXE,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= Second network listed in INIT.EXE,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= Third network listed in INIT.EXE, '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arameters used here are exactly the same as L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TWORK3.EX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:  NMAINT.EXE /I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would tell NMAINT to delete the node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cond network listed in INIT.  This is a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(/N) - Node indicator.  This entry tells th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which node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:  NMAINT.EXE /I1 /N33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would tell NMAINT to delete node 3314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cond network listed in INIT.  This i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quired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(/Y) - Year Indicator.  This parameter tells NMAIN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nual file to delete the node from.  If you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ning Netlog long enough to have files from 1992 and 19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you may tell NMAINT either of the two comman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1:  NAMINT /I1 /N3314 /Y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2:  NAMINT /I1 /N3314 /Y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rst will delete Node 3314 from your first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sted in INIT from NLYEAR.92.  The second will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me thing from NLYEAR.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 This parameter is optional - if you leave i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NMAINT will default to the current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Deleting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SURE that you really want to do this before you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it!!  It would be best to delete a network from Netlo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ame time you are deleting it from your WWIV INI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insure that Netlog and your board line up togeth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time.  Also - it will be necessary to delete any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deleted network from NETDAT0.LOG, NETLOG1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DAT2.LOG in your GFiles directory so that Netlog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nue to file that information in your Netlog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If you want a final report(s) from the network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ing to delete - get them BEFORE you delete the network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mand line for deleting a network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MAINT 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bring up a screen that lists all your current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listed in NConfig with their respective network numb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gnized by WW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Net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.  WWI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.  Ic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  SOLA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.  WWIV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 Which?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the network number to delete (0-2 in the above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at point NMaint will display a list of adjusted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rly identifying which network will be dele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justed network numbers a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Networks         Old #  New # 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.  WWIVnet              0.     0.    WWI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.  IceNET               1.     1.    Ic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  SOLARnet             2.           &lt;dele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.  WWIVLink             3.     3.    WWIV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 Which? : 2        Is this correct (Y/n)?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press the &lt;ENTER&gt; key or 'Y' then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further question to make sure that YOU are SUR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, then NMaint will first delete all references to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ions in the deleted network from the NLYEAR.x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it will delete the Network entry from the NLConfi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 Parameter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MAINT program has a specific set of parameters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entered in a specific order - if you need assistanc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MAINT ?  or NMAINT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you will get a help screen on the information nee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