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Log Configuration (NCONFIG) v2.9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FIG.EXE is the program that will provide accu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Netlog and NReports programs.  For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to be files correctly - NCONFIG must b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!!  If you have problems with your configuration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NETLOG.CFG file that it creates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NCONFI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ONFIG.EXE program has one commandline parameter - /MO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 program from a monochrome monitor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clude the /MON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, down, and both side arrow keys are active nearly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a entry screens.  The &lt;ENTER&gt; key will also adva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e entry field at a time.  You may abort the N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or exit any of the three configuration s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ape &lt;ESC&gt; key - however, if you do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- some or none of your configuration chang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current location and what you comp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where you aborte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a current configuration (v2.89+)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 the mailservers - or just the CHAIN.TXT location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n't necessary to complete all three configuration areas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hat you want to change.  NCONFIG will correct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(s) that you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CONFI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NCONFIG.EXE program.  It will come up with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offers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AIN.T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Network an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Mailser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nter Netlog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NCONFIG for the first time - or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versions, items 2 and 3 will be in grey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will be intense white.  This means that you MUST comple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before you may continue to 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ion 1. CHAIN.T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ther CHAIN.TXT and repor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.   It will prompt you first fo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 (where CHAIN.TXT is located). 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press the &lt;ENTER&gt; key, NCONFIG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located both CHAIN.TXT and CONFIG.DAT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't find these files NCONFIG will g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you to enter the pat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at, NCONFIG will ask for the two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printed at the top of your Netlog Report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he letters 'E' and 'P' have been inserted (for Er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).  This feature is only active on registered version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rograms, the letters are replaced by 'at' signs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side of the reports regardless of configura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G Analysis Report v2.97D(R) from : Erana's Peace [AS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  �        Statistics by Month in 1995           � 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Monthly Statistics for Jan, in 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any number (0-9) or letter (A-Z)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one per side) o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nter the second letter/number -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onfig will save the current inform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 If this is an initial/upgrade installation,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d 2 will be intense white (indicating that ei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n) and the Mailserver selection will be grey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section 2, Exempt and LD Configuration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erv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ion 2.  Network an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bring up the node and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for each network listed in NETWORKS.DAT in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.  It will allow you to configure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its DATA directory and general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ONFIG will prompt for information associated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s starting with the network DATA directory.  N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NETWORKS.DAT file in your system's primary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number, name and node number of your sys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hat you have entered in INIT, selection 'N'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that information as the prompt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twork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each network being processed is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center of the screen on the 2nd display li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th the Network Name (from INIT) and your node numbe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IT).  The network DATA directory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dicated in INIT as well.  When you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the path, NCONFIG will verify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ttempt to locate a CALLOUT.NET file ther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ll this, it will read the nodes from the CALLOUT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array for use later on.  If it doesn't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ALLOUT.NET - it will give an error message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ocal Node Numbers for Range 1 and Ran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ATA directory for the Network has been establish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opportunity to enter one or two node number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 whose traffic you want included in the Local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anges are also used for the All Connection Re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Statistics Report to indicate which node traffic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to your system.  As an example - in the 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(in WWIVnet) our node numbers range from 3300 to 3349 (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est).  Not all of these numbers are assigned -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node numbers assigned to 'local' nodes.  Rang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3300 (lowest) and 3349 (hig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2 is for those areas and networks where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node numbers is assigned to your area.  We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network here called FUNnet.  FUNnet nodes 1 through 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o the area.  Since there are more than 20 FUNnet boar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C also assigned nodes in the range of 3300 to 3349. 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wo ranges of node numbers in the area that are actual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  To enter this for the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st:      1             Highest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st:   3300             Highest:   3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lowest and highest node number for Range 1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2 is optional.  NCONFIG does not validate these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ake sure they are accurate or your Local Summary Repor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ports declares is a Local node may look a bit strange!!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key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xempte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s that you want Exempted:  You may now enter up to 8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in each network) whose number falls inside one of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bove whose traffic you want EXCLUDED from the Lo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 We have a board that is in our 303 area but is a local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all.  This board is the type of node that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NCONFIG were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ode number here - press the &lt;ENTER&gt; key to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into the program.  NCONFIG will compare your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listed in the CALLOUT.NET file for the network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you actually have a connection to the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If you aren't actually connected to the node -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display.  If you are - NCONFIG will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clude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enter nodes whose traffic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Local Summary Report and reported as Loc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Reports whose systems normally wouldn't by included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assign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 Our local node numbers all fall into one range: 3300 - 3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onnected to the 1111 and 1112 mailservers and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summary for these two mailservers included on my Lo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1111 and 1112 don't fall within the Range of 3300-3349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enter them in the INCLUDE section if I want the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with other Loc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- when you press &lt;ENTER&gt; after each node entered - N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entry to the list of nodes in the CALLOUT.NE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being loaded to verify that you actually hav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ntered number - if not, an error message will display. 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advance to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ddition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ystem is multi-net, NCONFIG will advance to the nex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press &lt;ENTER&gt; on the last INCLUDED node and continue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ntil the last network is completed.  You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figuration screen for each network - and press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INCLUDED node entry block or NCONFIG will not fi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available to move back and forward between network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/ENTER keys to insure your entries are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the last network and fil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election 3.  Mail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always be grey until section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 The Mailserver configuration depends on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section1 and network configuratio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this item, you will be presented with a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entry screen.  These screens only allow the entry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are mailservers for your system.  NConfi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your entries so anything that you enter here will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il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- when you press &lt;ENTER&gt; after each node entered - N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are the entry to the list of nodes in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network being configured to verify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nnection with the entered number - if no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.  If so the cursor will advance to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- like the Network and Node Configuration screen(s)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plete a configuration screen for each networ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make any entries, before NConfig will store your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election 4.  Enter Netlog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enter your board name, board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ode for Netlog that you recei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oard name/phone and Netlog registration code a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creen will automatically exit to the main menu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xiting from N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SC&gt; key to exit from NConfig and you will get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election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Exit ?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Yes so pressing the &lt;ENTER&gt; key will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the upper or lower case 'Y' will exit as wel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or lower case 'N' will return you to the main men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lem with Netlog program operation com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enerated by NCONFIG.EXE.  If you are having problems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FIG again and see if that helps.  If not - tr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OG.CFG file and start over.  Running the NCONFIG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Netlog's regular data files so run it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 to stick this at the bottom of the document so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entire thing just to find this out &lt;&lt;smile&gt;&gt; -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FIG, it looks to the NETWORKS.DAT file generated by IN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oad and configure the number of networks entered in I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HAD 5 networks and then dropped one - NCONFI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onfigure the 4 remaining.  If this happens to you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og data files are REALLY going to be screwed up!!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when this occurs and either upload your Netlo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system - or let me know where I can download them from -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 for you (registered users only).  I will b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module that will be distributed with Netlog in th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future that will allow registered users to d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(and more)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