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et Network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ethod of reading in a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V Parameter - if you encounter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ning NFT, run it with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e if that clears up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FNDLIST.EXE program,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view individual directories in NFT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LIST.EXE in your WWIV directory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ructions in FNDLIST.DOC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view individual directories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when viewing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is now a single program again, and a 286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vailible for requesting from here as NFT286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get you the latest version of N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internal File Li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2 versions of NFT - NFT-1.EXE &amp; NFT-2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attempt to track down som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eople have been having with NFT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which one works, and which one (if any)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void sending any file requests to @4, @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r own node, when requesting ma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update the file dates on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you won't request updat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ile lists for date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 lists, and ask i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less than 7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menus to simply build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an be found in th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by Dawg 1@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Request All File Lists,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file lists, either singula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ith adding FDL's.  It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 type of carriage return on som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2 versions of NFT, in an attempt to cat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running monchrome moni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no monitor, and are having problems with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, contact me for the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NFT to run with 28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h.  I got too anxious and released 1.25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thing with 1.25a is that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ll-fledged FDLFTS.CFG if on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tartup - this will include comments, etc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will be able 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have a FDLFTS.CFG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options, it will correct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a line to the FDLFTS.CFG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d to add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pointed out an error in the fi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ing scheme that would cause '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ms!' to be sent.  All but the la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ddressed to user 0, so that the S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into the log and no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also requested some changes in the Hosting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processor so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of the FDL softw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'Is this FDL Postable' and 'Requir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# for this FDL' to the Host FD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When you say that an FDL is 'POS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eans that any subscriber may po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 Otherwise, only the host can p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reate FDLFTS.CFG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dd any options to FDLFTS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onfirm sending mail to the FD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hosting a new FDL - Apparently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ather impatient, and he'd get multip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lean up the email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 coordinator, removing some 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requesting files - it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 "match" based on partial match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fu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checking ALLOW.DAT for exist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ll requested files trigger the "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 On This System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(hopefully) detect if NF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 Monochrome video adapter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qview window and perform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conditions.  I have not test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I run neither, but it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bug that prevented NFT from correct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OW_SSM and DO_ALLOW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FDLF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code.  Cleaned up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of ALLOW.DAT when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o FILENET as a fully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lease - I forgot to clos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ing the DIRLIST.FTS. 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P, /F, /Q an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de that caused lockups when view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Found out that I wasn't sending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for FDL Add/Drop requests, so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going into la-la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for creating and editing DIRLIST.F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et each directory as 'R'egular, 'S'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Reg. Required ('M'), or ski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ld DIRLIST.FTS is saved as DI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restored if you choose to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or the existence of SEN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ET directory.  If it's not there,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bort with an error messag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o make sure it gets pu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to make sure that a f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ail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not continue with sending a file to a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host any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ught by Surgical 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llow the use of '-' as well as '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(hopefully) ensure that NF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from either the main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escription of "VERBOSE" in edit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ain Screen "FILENET" to be more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view POLICY.NWS, FAME.NWS, and REGIO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INTEN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kept NFT from running from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It was getting the starti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putting a \ at the end, so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C:\WWIVCONFIG.D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WIV\CONFIG.DAT!  I hadn't noti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 somehow had a FDLFTS.CFG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basic logging to help track dow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  NFT will create a file called NF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ROOT directory of your BBS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n't put it elsewhere, becau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before it even finds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blems develop, I will put code in N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t's location and any necessary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down where the problem occurs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blems, please email me and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LOG (rename to the date..i.e. 120296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hidden codes in FBACKHDR.NET,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DL_Request_To_Host mail to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or.  If the FDL coordinat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, a re-write and re-issue of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couple of areas where I was not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d been opened.  This may have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ittent lockups that the beta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way that NFT was viewing fil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way had it opening the file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while you browsed.  It now open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in the current page, then closes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ing up memory.  I was getting lock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that hopefully this wil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L, /K, /S, /R, /A and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FT.DOC for details.  Notice the &amp; fla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junction with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Beta for 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saving of FDLFTS.CFG.  It *should*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enable/disable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existing en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ile list viewing - had NFT looking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make aborting file list view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disks when browsing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they were valid drives - i.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eaded "Abort, Retry, Fai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cosmetic/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ost your own FDL.  NF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you, check to see if the fd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, add a line to FDL.CFG, create the F&lt;FDL&gt;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send the information to Deltiga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method of viewing file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with other file viewing.  You can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le lists.  Hitting F1 brings up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Processing of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Manual Sending of files to FDL'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,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ptions except for Command 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editing are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FTS.CFG editing code begun.  You can now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ptions, but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f file lists is enabled.  Hitting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viewing will pop up a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questing files, NFT will check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exists.  If it does, it will sc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or the requested file, and promp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ound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, due to the file send bug, now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ctually send files.  SENDIT.EX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NET directory, and is called by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ually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a window pops up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description, system, and user to deliv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opping FDL's, pressing 'F1' will list the FD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bscribe to, as opposed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Dropping FDL's now requests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you can enter ? a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 a picklist to choose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nding capability added.  There is a sn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nding, in that files larger than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a CRC failure when being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how related to compil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sending capability added.  NF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 of a file list -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uilds it immediately.  If it does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rts you and lets you choose to rebuil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run from either main BBS o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Add/Request features.  NF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 file and correct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NFT will then ask you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 incoming files to, showing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if necessary.  NF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FTS.CFG file, and if the FDL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, it will put the appropri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.  If the FDL is already listed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change the current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Drop features.  NFT will delete the FD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DLFTS.CFG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FDL maintenence options add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update FDL date amd process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version shown to Deltigar.  Basic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iewing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