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>
          <w:rtl w:val="true"/>
        </w:rPr>
        <w:t>ۻ   �ۻ     ������ۻ   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ۻ  �ۺ</w:t>
      </w:r>
      <w:r>
        <w:rPr/>
        <w:t xml:space="preserve">     ������</w:t>
      </w:r>
      <w:r>
        <w:rPr/>
        <w:t>ͼ  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ۻ �ۺ     ����ۻ    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ۺ��ۻ�ۺ</w:t>
      </w:r>
      <w:r>
        <w:rPr/>
        <w:t xml:space="preserve">     ����</w:t>
      </w:r>
      <w:r>
        <w:rPr/>
        <w:t>ͼ     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ۺ ����ۺ     �ۺ       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ͼ  ���ͼ     �ͼ    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File Transf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nd Documentation written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 CEREBRUM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F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is a utility written solely for use on FILENET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-based File Transfer Network.  NFT incorporat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used by Filenet to send files, requ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/subscribe to FDL's.  It puts all of these command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easy-to-use, menu-driven interface.  It add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commands, such as the ability to view SUB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.FDL, FILENET.NWS, the Filenet log file,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various configuration files.  The purpose of NF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operation and participation in FILENET a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less as possible, for both new and experienc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menu-driven interface, NFT can als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, enabling some automat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is ONLY useable on Filenet.  It is design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etary Filenet structures, and can not be used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NF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NFT is easy.  Simply put the NFT.EX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 WWIV directory, or in your Filenet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operate from either place.  The file 'SENDIT.EXE'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NET directory.  Then, type NFT to begin using N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T -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was written using the Turbo CXL Library, which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routines for menuing.  Menus can be navig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HOME, END, PgUp, and PgDn.  Pressing [ENTER]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selection chooses that selection.  Pressing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 you up 1 menu level, and quits the program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  Each selectable entry also has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uick Pick' letter, which you can press to go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Data, pressing [ENTER] accepts the input, [ESC]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entering several fields (i.e. editing FDLFTS.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either cycle through ALL of the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the changes, or press CTRL-ENTER to accep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[ESC], any changes mad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subscribe to FD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ible and listed in SUBS.FDL.  To subscrib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FDL type when prompted.  If you're not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ype, press [F1] to view the SUBS.FDL file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 on a blank line will abort th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you to the main menu.  Once you'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L type that you want to subscribe to, NF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L data files and get the relevent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L, and confirm that it found the one that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bscribe to.  If you agree that it fou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, NFT will then prompt you for a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You will be requested to ent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your WWIV directories.  Pressing 'F1'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WIV directories (a la` DIREDIT) and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name, and path.  If you do not ent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NFT will assume that you want the file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SYSOP directory.  NFT will then send out 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, and will add the appropriat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DLFTS.CFG file.  If you already have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DLFTS.CFG, NFT will ask you if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ist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, for some reason, you want to un-subscribe to an F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election that you will use.  NF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or the FDL type to remove.  If you can'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'F1' lists the FDLs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bed to.  If you change your mind, hitt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blank selection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SUBS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ing this selection allows you to view the SUBS.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which lists all of the availible FDL's on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L_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DL Maintenence Section allows people who host F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erform maintenence on those FDL's, such a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, sen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_FDL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goes through and resets the FD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ither individual or all FDL'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st.  Once this is run, all file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directory are considered to have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 current subscribers. 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 1 FDL or all FDL's.  Files are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to subscribers, regardless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load date is later than the FDL mark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goes through all FDLs, 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s if you desire, and processes them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any new files to all current subscri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n updating th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_FILE_TO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you to manually sen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 subscribers of an FDL. 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o be in the FD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_NEW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goes through the process of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FDL.  It will set up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s AND will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to 1@1 with the required inform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t can be included in the SUBS.F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DATA.F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gives you a menu to control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_ALL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update all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s on your system, based on the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select a certain number of days 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st must be before requesting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_ON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bove, but shows the existing lis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es, and allows you to upd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_ALL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s out a file list request to all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work.  Use this sparingly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 a LOT of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ing this option allows you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ing from other nodes in Filenet.  NF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BBS Name, Node #, or partial name.  Bas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input, NFT will search the network lis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 to your input.  If you entered nothing, NFT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quest.  Pressing [F1] will list all of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Fi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T tries to find the best match for your cho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list each match, or close match, that it f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you if it has the correct one.  Once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t has, NFT will send out a file list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compares your existing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network, and requests list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 that you do not have a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orks much the same way as the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nce it's found the correct node,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file name to request.  NFT will then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from that node, and search the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you've requested.  If NFT finds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mpt you to confirm that it's the right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not find the file in the lis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send the request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file list exists for this node,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T checks ALLOW.DAT in your data directory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lready exists on your system.  If it do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T notifies you and prompts you on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quest the file anyway or abort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_PGP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the REQUEST_FILE_LIST option, REQUEST_PGP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requests the sysop's Public PGP key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ir FILENET directory as FILENET.KE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for a node to request from, and once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sen, the PGP key request will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browse any avail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and request files directly.  While brow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pressing [F1] brings up the request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filename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where you send files to other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.  Remember, unsolicited files are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d, so make sure that the sysop doesn't 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them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choose to send a file, you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/Node Number/Partial Name, the file to s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, and the user to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before, NFT will search the Filenet nod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node, and will confirm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enter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wish to send.  If you are unsure of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nd, use ? as the file name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for a drive, and will be able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icklist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appropriate description for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this entry blank, NFT will fill it in with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By @&lt;NODENUM&gt;.FILE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sending this file to any user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put their user number in here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et software to send that user a no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rives, telling them that it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FILE_TO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allow people who host FDL'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ut to that FDL.  See abov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L_MAINTE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send your current fil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node.  If there is no list pres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NFT will build it before sending it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exist, NFT shows you the date of the list,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send it 'as-is'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build it befo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ENC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SUBS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SUBS.LST file for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FD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SUBS.FDL file for 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your FILENET.LOG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FILENET_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FILENET.NWS new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_FILENET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gives you a full list of the nod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POLICY.NW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HALL_OF_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FAME.NW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REGION_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REGION.NW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builds a fresh file list and sav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lenet directory as L&lt;nodenum&gt;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_FDLF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let you edit the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ible in the FDLFT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_DIRLIST.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let you edit your DIRLIST.FT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ing you to make changes to the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that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avigate the directory list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, PgUp, PgDn, Home, and EN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are shown in the box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: '-' if the directory is ignored, 'R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regular access, 'S' if it has Sysop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' if it has WWIV Reg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oggle the settings for th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appropriate keys: 'R' to se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'S' to set Sysop Access, 'M' to set WWIV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and &lt;SPACEBAR&gt; to ignor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'Q' quits you out of the DIRLIST.FT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  You are prompted to save your chan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save your changes, your original DIRLIST.F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lone.  If you DO save your changes,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LIST.FTS is saves as DIRLIST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_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erely tells you what version you are using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mpiled, and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is option is the same as pressing [ESC]. 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and takes you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can also be run from the command line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Commands can be stacked to do multiple commands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&lt;node&gt;                -       Request a file list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&lt;node&gt;                -       Request a public key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&lt;filename&gt;@&lt;node&gt;     -       Request FILENAME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&lt;filepath&gt;@&lt;node&gt;     -       Send FILEPATH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: If node is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faced by a '&amp;', then N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 in a distributio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filename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.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 is an ASCII text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node per line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SBBS.EXE@&amp;TEST.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nds BBS.EXE to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ed in TEST.FT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LENET directory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stacked to conser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&lt;fdl&gt;                 -       Request add to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&lt;fdl&gt;                 -       Request drop from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&lt;filepath&gt;#&lt;fdl&gt;      -       Post FILEPATH on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&lt;fdl&gt;                 -       Process FDL.  Leave &lt;fdl&gt;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process all fd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&lt;filepath&gt;@&lt;node&gt;     -       Send FILEPATH to NODE as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: If node is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faced by a '&amp;', then N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 in a distributio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filename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.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 is an ASCII text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node per line.  No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'@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MC:\WWIV\FILENET\TEST.MSG@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uld sen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:\WWIV\FILENET\TEST.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@350 on Filenet as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                 -       Suppresses system beeps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st useful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attended vi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- do not use the &lt;&gt; in the command. 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insensitive.  The '-' can also be used in place of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NFT /? will also give you this help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NFT is $10.  Registration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of NFT, as it is fully functional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registration numbers or codes.  Registering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erely put your name in the REGISTER.LS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can see what a good, thoughtful person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was designed to make YOUR life easier.  It has tak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to complete, and has involved quite a bit of 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it, and find it helpful, I would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t, to ensure future support and to help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for my time.  In addition, Deltigar had to fork out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oney to obtain the full rights to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from Private Idaho.  Therefore, 20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for NFT will go to Deltigar to help him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his expenses.  By registering NFT, you ar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 the program, and you will be helping out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but the NC and founder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n't being forced to register, but if you don'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 YOUR consc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NFT Support Sub on Filenet for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ggestions about NFT.  The subtype is NFT, and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350.  This sub is only availible on FILENET, since NF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able on that network.  In addition,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350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6100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Icenet, Terranet, Apex, 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             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8315     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4          TF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0          Fiit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76/126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gul@worldnet.att.net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ou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Bell, for creating WWIV, without which, well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worth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Idaho, for writing the original software for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akes all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igar, for providing me with the original code, so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he program to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a Testers, for testing the software and fin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.  If you find any, blame them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, Norma, for being patient while I get involved i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programming project.  Love is VERY toler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N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tion of this document may be used elsewhere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Craig Doo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