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Loop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sinkable" RMS Titanic BBS - Currently 1@4335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oordinator of SEXnet - The BEST adult net in WWIV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1@11579 WWIVnet to get an application to jo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204,3123  Eric Joy or Handle "BoneH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op is a utility that will do your call outs for you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op /N2 /A1 /P510-522-3583 /S57600 -L:30 -W:1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my parameters to call one of my connections in SEXne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s as you do when it calls out from WFC (except leave off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) parameter.  ALL THE '/' PARAMETERS ARE PASSED TO NETWORK.EXE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' PARAMETERS ARE USED BY NETLOOP INTER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:&lt;loop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NetLoop how many times to loop (if it never connects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quir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:&lt;day,day,day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NetLoop on which days of the month to run.  Man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ng them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:&lt;day of week, day of week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NetLoop on which days of the week to run (Sub=0, Mon=1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many can be used if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ce NetLoop has connected, even if it did it on the first call,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.  It acts EXACTLY LIKE the '.' parameter from WWIV WFC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you pass the number of times you want to loop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what days you want it to loop on.  If you leave off the -W or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NetLoop will run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essence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op /N10100 /A1 /P310-234-8665 /S57600 -L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op will attempt a call out to node @10100 100 times -OR-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.  But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op /N10100 /A1 /P310-234-8665 /S57600 -L:100 -M:15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op will run as above, except only on the 15th and the 30th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You have to be careful if you use this for a bi-monthly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) because if you choos the 15th and the 30th, some month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e a 30th... so it would not run until the next 1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include that this utility MUST be executed from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 and the path to your DATA dir must be a path off the main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:\BBS\DATA).  I am working on improving it, but I really want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ric J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