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nlyz is a WWIV NETDATx.LOG reader.  It is very simple to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s self-documented inside the program.  (Hit ? at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hel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: Run the configure option.  This is requir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Anlyz for the first time.  This can als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gister, to enter the registration numb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-run this if you change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DATx.LOG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ANLYZ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=x  : Examine NETDATx.LOG, where x is the number between 0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lo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ANLYZ LO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=x: Start at entry number x.  If x is more than the high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, it will read the highest en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ANLYZ ENTR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can be preceeded by a "/"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may be shortened to the first letter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ANLYZ /LO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ANLYZ 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RUN [NETANLYZ CONFIG] BEFORE EXAMINING ANY LOGS!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un the config option, you do not need to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.  For registration information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the author, please see the NETANLYZ.REG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