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ER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 SUBS.LST 'Pin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3 by Jon R. Rick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 lets you send out a SUBS.LST interrogation to a list of nod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you will get some maintype 21's that will be added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UBS.INF in your network DATA directory. This is what the SUB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 to get the automatic list of subs from a bunch of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 needs 100k or so of memory and 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 can only handle system lists containing about 16000 or few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uldn't be a problem for quite some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's syntax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 &lt;netnum&gt; &lt;node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netnum&gt; parameter should be the network number (starting at 0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're going to be sending the 'ping packet' out on. &lt;nodelist&gt;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list of node numbers that you wish to ping for available s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$5, it'd be appreciated. If not that, then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, ESM, or UEDIT and haven't registered them, then do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Just ask yourself If your integrity is worth $5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lect to send buckazoids, 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R. Rick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5 Et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Louis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end money at all? It keeps shareware authors writing more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- which you then get to use. The more honesty that I see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illing to offer. The reverse, of course, is als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OL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er was written by using a custom WWIV function library, under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7.0. The function library itself was written using Object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urboPow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