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SCAN, v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Net WWIVNet-compatible NETWORK2 Pre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, 1992, 1993 by Jon R. Rickher and Middle Earth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REQUIRES WWIV 4.22! IS NOT BACKWARDS-COMPATIBLE WITH 2.28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PSCFG.EXE to your main WWIV dir and run it. You will hav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to set - the filenames for the various logfiles, which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you wish turned on, whether you are using ALLOW or the Gold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one you need to set is the default user number for when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s a list and they are not in the ALIAS.NET file in your mai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(more on that later). This user number should be that of a generic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one who has very little access. The default is user #1, so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that as it is, anyone who requests a file list or file who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in ALIAS.NET will basically have the same transfer acces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using the GoldSys mod, then MAKE SURE you set that option t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using ALLOW and you receive files, the filenames of 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eceive will be added to your DAYFILES.DAT automatically. This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be using ALLOW 2.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that done, you now have to decide whether you want the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r not. PSPRETTY.EXE should be renamed to NETWORK2.EXE and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main WWIV dir if you want the pretty display, else copy PSBW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ETWORK2.EXE in your main WWIV dir. WWIV's own NETWORK2.EX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d to NETWRK2.EXE, as 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tty executable takes about 190k of memory to operate (maximum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seen). The other one, the simple B&amp;W one, takes significantly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has ALL of the same functionality, without looking as good or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nformative about what's go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're this far, it's time to create a file called ALIAS.NE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 DATA directory. The format of this file is fairly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netnumber&gt; &lt;nodenumber&gt; &lt;usernumber on that node&gt; &lt;user number on YOUR BB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1    1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3456    1    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|     +-----&gt; User number on your board, for transfer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+-----------&gt; User number on remote (requesting)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+-----------------&gt; Node number on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&gt; Network number (0-based: 0 is first netwo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line above would, if WWIVnet were network #0 on your system,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ne Bell the same transfer access (for file lists and file requests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line would give me access as if I were user number 230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(again, assuming WWIVnet is your network #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s should be space-delimited; the number of spaces doesn't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f you want to line things up pretty, feel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"user aliasing" gives you complete and total control over what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 access a particular person gets on your system and if they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on your system, then you can make their access equal, whether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nline or using Pack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rograms are provided to make generating the packe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SCAN uses an easy th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          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 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FILE .EXE         Allows you to send a file to one or more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REQ .EXE         Allows you to send a file request to anoth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REQ .EXE         Allows you to send a file list request to anoth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FM     .EXE         Does all that the above three in one integrate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should all reside in the main WWIV directory, as the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CONFIG.DAT for directory information. Run any of these from DO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ommandline parameters to get a list of available parameters for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re all very easy to use and self-explanatory. All programs may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other network and run FROM the main WWIV directory, if you do not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lutter your main WWIV dir more tha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FILE LIS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generating file listings, PACKSCAN only looks in the transfer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, and will only list files that actually exist in DOS (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offline would not be requestable anyway). CD-ROM directories,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D-ROM mask bit set, are assumed to have all files exis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keep file-list generation at an acceptabl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MEMORY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et into a memory shortage, you have a few choices. The obviou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simply stop using PackScan completely. If you don't want to d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should try to get rid of some TSRs, load more software hig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et desperate you can try the xspawn modification, o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B&amp;W PackScan executable (which will save you about 40-50k m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COURTES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ly, it is not a good idea to send or request files, or ev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, if the path back to you involves one or more long-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s. It will work, but if you irritate the people in betwee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ds are with you losing that connection. I know I would be &gt;HIGHLY&lt; i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 ended up forking out $30 to get you a file. Don't cause LD carr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financial hardshi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purpose of the whole file-sending ability is for local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s. We have one here in town and this makes sending each other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large files, very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USING PACKSCAN FOR NETWORK UPD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Scan is now fully capable of handling a special form of updating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s that do not wish to use NETUP or TNC. I call the extra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(for the NC side of things) PUS (PackScan Update System).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we use for our own local network. It has the usual abilities (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mail from NC/GC/AC, a special form of encoding, BBSLIST.*, WWIVNE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 - all that anyone would need to operate their own networ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PackScan itself is free of charge (an amazing thing consider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at least 10000 lines of code involved here), PUS is not free.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 on your network (yuck - heheh), the cost is $20 US. Anyone wis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a copy of PUS for their network should fill out the enclosed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, and make sure to specify network name (exactly), BBS name (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n INIT), and a WWIVnet netmail contact point. The $20 does no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k - you have to call and get it (I hate mailing dis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but feel free to distribute it, unmodifi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charge for it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kien 1@3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il 17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