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AINT is the WWIV NetProbe/ProbeLite report generating utility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ree commandline parameters. The commandline should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NT &lt;netdir&gt; [outdir] [/Y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tdir&gt; should generally be a network data directory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date&gt;.DAT and (if it exists) the B&lt;date&gt;.DAT data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or yesterday's if using the /Y command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ir] is an optional path to put the PROBE.LOG (and the P&lt;date&gt;.L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/2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means analyze the statistics for yesterday. The default is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means that, in addition to creating PROBE.LOG, PMAIN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file called P&lt;date&gt;.LOG (in case you wish to pr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 see what's going on over a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NT C:\WWIV\DATA C:\PROBELOG /Y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nalyze whatever network uses the C:\WWIV\DATA directory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dir, would stick the log files in a directory called C:\PROBE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 on the data files for the previous day, and would gen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mmandline c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AINT &lt;netdata 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nalyze the current day's activity, and would create PROBE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portion of a batch file that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the previous day, then save that log in a separat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rough the GFILES dir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NT C:\WWIV\DATA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WIV\DATA\PROBE.LOG C:\WWIV\GFILES\PROBELOG\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etup some GFILES dirs to show you these files from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dai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