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xotic Quest #1 @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Apr 11 04:34:3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p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set to 66 lines per p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PPPW-A8N.DOC                                Date:  04-11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FAQ - PPP Project for WWIV - 04-11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=-=-=-=-=-=-=-=-=-=-=-=-=-=-=-=-=-=-=-=-=-=-=-=-=-=-=-=-=-=-=-=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]  What is the PPP Project for WWIV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ccounts and Operating Systems supported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mary Net is needed for packets via Internet Mail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ets supported via Linker or Flink and Servers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 ]  Getting Started: Info you must have to begin installation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 ]  PPP Web site info ; latest FAQ's ; additional PPP files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 ]  FAQ: Installing PPP Project ; unzipping ; PPPnet to FILEne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]  SMTP Socket errors - bug fixes and suggestions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 ]  Import and Export of Internet Mail and Newsgroups Posts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 ]  WATTCP.CFG - for reference only. IP numbers shown are not valid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 ]  NET.INI example - for reference and trouble-shooting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 ]  NET.CFG example - for reference and trouble-shooting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J ]  Internet Mail: Sending ; Matching to Users ; User's Address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K ]  Mail MOD Info ; PPP Development/Support Sub - Host and Gates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L ]  Create your connect to @32767 for Internet Mail / Newsgroups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ixotic Quest - Sysop of Screaming Alarm Clock, Tri-Cities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xotic@oneworld.owt.com   onthefritz@pobox.com  ( Dan Morg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301.filenet             1@5921.icenet          1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5922.taznet             1@5921.terranet        1@5922.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14209.wwivnet           1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( "Quixotic Quest" ) and the Newsgroups FAQ ( "Eileen Stone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f the PPP Project files, are available at the PP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- and can be downloaded with any Web Browser at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e PPP Project FAQ via WWIV Mail - email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301.filenet       infobot@5921.icenet        infobot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5922.taznet       infobot@5921.terranet      infobot@5922.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14209.wwivnet     infobot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PPW-FAQ         Message: .                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e Newsgroups FAQ via WWIV Mail - email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need* this FAQ to set up Newsgroups and Internet Mail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301.filenet       infobot@5921.icenet        infobot@5096.bib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5922.taznet       infobot@5921.terranet      infobot@5922.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14209.wwivnet     infobot@592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S-FAQ         Message: .                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5)  PPPW-A8N  04-11-1997 Dan Morgan / onthefritz@pobox.com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 ]     PPP Project for WWIV - and standard PPP Intern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The PPP Project enables sending and receiving WWIV networ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via a Sysop's standard PPP Internet Mail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offering Internet Mail and Newsgroups to WWIV BBS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FILEnet is the main Network used for direct rou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arrange with Servers to Linker or Flink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to use a different Net as your primary rout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rvers and Connects have to use the same Net for rou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- pending a future PPP Project release tha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ultiple Nets and routes so that a primary Net won'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s a PPP account. This will not work with an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ount such as  Juno (c) tm  or other simila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work with many national services. But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m   and proprietary Internet service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The PPP Project is developed by Frank Reid of Eagle's D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@1160.FILEnet  1@8213.WWIVnet  edare@a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Info for unzipping files in sequence to build to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point to docs to read prior to there being a new Help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: The PPP Project works with DOS, OS/2, Win 3.1, WFW, Win95, and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KLOSPPPW.ZIP for drivers to run under Window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P Project works with WWIV 4,24a. It can work with WWIV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JAFO13B.MOD which enables swapping the BBS to EMS/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twork callouts ( because of the large memor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ommunication routines )."  [ Text in quotes by "Goose"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1) PPPW-A8N  04-11-1997 Dan Morgan / onthefritz@pobox.com  Page 2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 ]  Getting Started: Info you must have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Internet Providers are compatible with the PPP Pro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Service Provider (ISP) offering a  * standard *  PP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most ISP's. Due to the account type or the set-up of the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 protocols, PPP config, and their proprietary software ) JU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re not compatible with PPP Project for WWIV. JUNO is not a true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OL does not offer a standard PPP set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he following information for setting up your NET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.CFG for the PPP Project. Pages 7 and 8 of the FAQ ha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completed format for the NET.INI and NET.CFG can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to you by your Internet Service Provider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disks or phone when you join. You can ask their Tech Suppor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number is a numeric address. ie: 255.255.255 instead of 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Your SMTP host ......... Machine name or IP number for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MTP Host uses an old version of sendmail (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SP's to send outgoing Internet Mail ), then you may see "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Failure " reports. Info on a work around is on FAQ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r POP or POP3 host .. Machine name or IP number for retriev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Your Username .......... This is the response to a   login: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oin - tell your ISP you want a "PPP" conne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, and not a "Shell" account ( A Shell is like calling a BB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gin - you might have to use a capital letter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- or you might have to add a string of text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name - to get a PPP connection instead of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Pusername         Busername        username@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Your Password .......... This is a response to a   password: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P's use what is called PAP authentication for logi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quence necessary to set up the PAP authentication -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MENU.EXE from the PPPPRJ14.ZIP - [ the text here is by "Goose"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Profile List, sel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nfigure Menu, selec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Authentication Menu, select PAP Only (Not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ppen when this option is selected.  This i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Authentication Menu, select ID and Password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and password at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&lt;Esc&gt; to back out, and select Save and Write NET.CFG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Your News Server ... Machine name or IP number for the IS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Your Name Server/DNS Number .. Used for the nameserver fl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given two, use the primary/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Netmask / Gateway IP numbers .. Your ISP should provide this inf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e local number you dial .... The number to call to login to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7) PPPW-A8N  04-11-1997 Dan Morgan / onthefritz@pobox.com  Page 3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 ]  Web site info ; archive index ; the order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Project Web site is ope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s - from 12 midnight to as late as 9am Pacific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site might not be available - as those are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ISP updates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site always has the latest Betas and FAQ's, and it us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iles. I also update the FILENET.ZIP ther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zips your BBS needs to be current with PPP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 are in the next section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zips ensure that you get all the files until a new PPP Proj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made that contains all of the latest files in on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made available soon - but these zips let you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s as they came out so you'll have a commo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J14.ZIP  [ 1/5 ]  v 1.4. Installation. [ INSTPPP.EXE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14.ZIP  [ 2/5 ]  v 1.5. Update, bug fixes. Beta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PPPW.ZIP  [ 3/5 ]  Drivers needed for Win31, WFW, Win95,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24.ZIP  [ 4/5 ]  v 1.5. Update, enhancements, bug fixes. Beta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ET.ZIP   [ 5/5 ]  FILEnet network. Updated often.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not already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W-FAQ.DOC - Latest FAQ for the PPP Project ( Quixotic Quest/OnTheFr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-NEWS.DOC - Latest Newsgroups FAQ for the PPP Project   ( Eileen St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for setting up Newsgroups and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only the FILENET.ZIP is to be unzipped in your FIL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only need a FILENET.ZIP if you are not already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J14.ZIP is to be unzipped in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PPP zips are to be unzipped into \WWIV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in the installation section [ Section D ]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3) PPPW-A8N  04-11-1997 Dan Morgan / onthefritz@pobox.com  Page 4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 ]  Installing and Updating PPP Project   ( Updates and Beta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been modified / updated by Quixotic Quest ( OnTheFr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st by     Frank Reid    on the WWIVnet #1 Sysop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Extract PPPPRJ14 into a temp directory. Run INSTPPP. You *mus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bout your ISP handy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your mail hosts, DNS, netma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info you will need is mentioned on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Q in the " Getting Started 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STPPP creates a new network in INIT called PP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 member of FILEnet at this tim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PPnet to FILEnet in your INIT due to a network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change subsequent to that release. Delete the PP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 Create a FILEnet dir and unzip the FILENET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a member of FILEnet and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P Project - then just remove PPPnet from your IN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- and then delete the PPP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odify the NET.INI created by INSTPPP.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INI in this FAQ on page 7 that you can print o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needs to be add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opy any NET.CFG, NET.INI, and PHONE.DAT in \WWIV to a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tract the update zips to catch up to the current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features and options. This overwrite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PPPRJ14 with the latest Beta releases, updates,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tract the contents of PPP15B14 into your BBS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is takes you to the first bug fix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tract the contents on KLOSPPPW.ZIP in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is enables running under Win31, WFW, Win95, WinN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tract the contents of PPP15B24.ZIP in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is is the most recent Beta as of this edition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ulled a Beta with a number higher than 24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15B25.ZIP - then use that later edition of the Beta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w restore the NET.CFG, NET.INI, PHONE.DAT from your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est the program.  If successful, it will have created (and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et email to Frank Reid with a PPPnet network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over from the old Beta. If you are not yet a member of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your FILEnet dir for the FBACKHDR.NET file to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's. You can send a FILEnet network app to your GC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ir standard WWIV addresses listed in the FILEne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*not* send email to Frank Reid request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an Internet account. Eagle's Dare BBS is rarely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probably have little difficulty in gett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ning through the ASV and grabb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also available at the PPP Project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9) PPPW-A8N  04-11-1997 Dan Morgan / onthefritz@pobox.com  Page 5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]  SMTP Socket errors - bug fix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setting the SMTPHOST = to it's actual IP number in NET.IN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text address. Try using the DNS IP number by us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HOST = flag, too. That helped some systems to correct SMT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r ISP may have an old version of sendmail. Sendmail the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s use to send outgoing Internet mail. Check the version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telnet   your.smtp.hos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pecifying a different SMTP host by changing the SMTPHOST =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points to a SMTP host that uses a newer sendm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 ]  Import and Export of Internet Mail and Newsgroup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sgroups FAQ by "Eileen Stone". Set  CLEANUP=Y  in 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calls your ISP - outgoing Internet Mail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for sending - and previously received incom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placed into User's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callouts for Mail and News ( ONECALL=Y in NET.INI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( ONECALL=N and a call to node @32767 ) incoming Newsgroup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ssed to the Newsgroups Subs set in INIT and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n be applied to add a line in a  LOGON.BAT  in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nding Internet Mail also processes whenever a User log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S32767.NET C:\WWIV\FILENET\ 301 quixotic owt.c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       |_____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        |_____________ Domain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   |_________________ Your ISP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                |______________ Your FILE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|_________________________ Path to your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______________________________ Packet name for Outgoing Mail /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 Command to run Export module ( EXP.EX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 1.5 Beta-24 this will b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use of this command in logon.bat with later Betas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 ]  WATTCP.CFG - for reference only. IP numbers shown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[   Generated * AUTOMATICALLY * on first call and connects   ]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555.555.5.555        ; Dynamic IP addresses change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      ; From NET.INI --- NETMASK = (my ne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555.555.5.5     ; From NET.INI --- DNS =     (my d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555.555.5.5        ; From NET.INI --- GATEWAY = (my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site.domain"  ; From NET.INI --- DOMAIN =  (my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"yourusername"    ; From NET.INI --- POPNAME = (my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elay="30"             ; From NET.INI --- 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inactive="60"          ; From NET.INI --- 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5) PPPW-A8N  04-11-1997 Dan Morgan / onthefritz@pobox.com  Page 6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 ]  NET.INI example - for reference and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number is a numeric address. ie: 255.255.255 instead of 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[  NET.INI example for reference  ]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ET]                      ; [FILENET] or [PPPNET]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HOST = smtp.host.name      ; Set to your SMTP host name or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OST =  pop.host.name       ; Set to POP/POP3 host name or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NAME =  yourusername        ; Set to the username you use to call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ASS =  yourpassword        ; Set to the password you use to call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                     ; A Heading or Separator used for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= 60                   ; Seconds needed to dial ISP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                ; Timeout: waiting for responses.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             ; Timeout: hang-up if no response.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ENT = 1                   ; Keep sent packets 1 day. ( 0 - 3 , et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= Y       ; Y = Retrieve Packets &amp; Internet Mail. N = Packe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= Y                   ; Y = Info for debugging.  N = l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= Y                    ; Y processes all pending Nets. 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 = 0.0.0.0               ; If static IP then use instead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 static IP address from an ISP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requires an extra monthl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 = 255.255.255.0        ; Use this or info ISP gives when you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=                          ; Your Domain Name Server's IP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=                       ; Text after  @  in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= 0.0.0.0              ; Prompt for WATTCP.CFG. You ca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= 1                 ; UserNumber of BBS Acc't for bounc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You might want to create a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ccount that matches the User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have a mailbox just for bounced e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so you can sort/delete/forwar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 = N    ; Y is RealName. N is Alias or Handle.  For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          ; Internet Mail / News in one callout to ISP.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]                            ; NEWSGROUPS Heading for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HOST = news.host.name         ; Set to ISP's Newsgroups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= news.rc                  ; Name for the Newsgroup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 = c:\wwiv\filenet\inbound  ; Pointer to temp 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                   ; Use no@nowhere.net as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for Newsgroups posts to block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(commercial) mail from posts.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In the future this m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where a BBS can specify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c:\wwiv\gfiles\internet.tag   ; Optional tag 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MPORTANT: Do not use * any * ANSI in your tag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PP v 1.5 Beta-24 added board-specific tagline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ags should be in the BBS DATA\ directory and be named I&lt;subtype&gt;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tagfile used on subtype 10001, for example,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te from the Newsgroups FAQ that Newsgroups subtypes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1) PPPW-A8N  04-11-1997 Dan Morgan / onthefritz@pobox.com  Page 7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 ]  NET.CFG example - for reference and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 NET.CFG example - can have more info after PPPMENU.EXE 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4 1500            ; These two settings can help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OOL 4096              ; if your computer needs mor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"Current"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PPP                 ; Set to PPP or ETHERNET_II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ee which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2                 ; Set to your modem / BB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115,200              ; Set this to what you set your mod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HARDWARE     ; Recommended. Can be hardware, software,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UTODIAL    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CTIVE               ;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5555555              ; Set to local dial-up number for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1 "ATH0\r"      ; Hang up before dialing after processing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his will hang-up the line af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nd EXP.EXE have processed packe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can get a dial tone again to dial ou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 "ogin" "yourusername\r" 90      ; Returns username a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2 "Password" "yourpassword\r" 90  : Returns password a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90 second timeou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can find out what prompts your ISP uses via the info the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 you - or from Tech Support - or by dialing the loc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 standard comm program to see what they prompt you with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might have to add a carriage return (Enter) to wake up the 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fact you are trying to log on. They could look like this -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semi-colons that comment out the example below. Thanks to "G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or this inform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SCRIPT1 "DUMMY" "\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SCRIPT2 "ogin:" "yourusername\r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SCRIPT3 "word?" "yourpassword\r"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n general, any of the script lines ar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"string_to_wait_for" "string_to_send\r" seconds_to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7) PPPW-A8N  04-11-1997 Dan Morgan / onthefritz@pobox.com  Page 8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J ]  Internet Mail: Sending ; Matching to Users ;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ternet Mail from the BBS uses this address format /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address.domain @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address.domain (user name) @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Return Address listed in outgoing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use Aliases or Handles by default. The  REALNAME =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ET.INI  controls if Real Names or Aliases are used in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ncoming Internet Mail to the BBS's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P Project will match Internet Mail to Real Names and Handles/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Internet Mail Address on a PPP Project BBS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syntax :           sysopusername@yoursite.yourdomain (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Handle syntax :     sysopusername@yoursite.yourdomain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Sysop's username on his/her Internet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P) is joe, the Internet site is mailnow.com, and the BB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ctional) Timothy Pog (Real Name) or Nevermore ( Alias / Hand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ternet Address on BBS :         joe@mailnow.com (timothy p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r Handle Internet Address on BBS :   joe@mailnow.com (never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K ]  Mail MOD Info ; PPP Development / Support Sub - Host and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n be modded so when Users hit [E] it will look at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ccordingly - so Users won't have to place an @32767 aft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outgoing Internet Mail messages. The MOD is ope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s and can be requested on the PPP Development /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: Eagle's Dare BBS - FILEnet Node 1160 - Sub-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ATE: Screaming Alarm Clock, and others on various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et.........@5921.........PPPDEV   TerraNET.......@5921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net.........@5922.........PPPDEV   BIBLEnet.......@5096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.....@5921.........PPPDEV   GLOBALnet......@5922.........PP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.......@14209........PPPDEV   More exist - this is a shor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93) PPPW-A8N  04-11-1997 Dan Morgan / onthefritz@pobox.com  Page 9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L ]  Create your connect to @32767 for Internet Mail /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a BBSLIST.99 in your FILEnet directory (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already ). The contents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84811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   *999-PPP-NEWS #00300     !$        [-1]     "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was inserted for this file. The text following @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out to node @32767 for Internet Mail and Newsgrou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CONNECT.99 in your FILEnet dir. These two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when you first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ourfilenetnodenumb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yourfilenet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@32767 TO FILENET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node @32767 to your CALLOUT.NET file in your 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/1   &amp;   !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  This calls out to @32767 ( Internet Mail and Newsgroup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This forces a callou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This enables bi-direction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20       This forces a delay of at least one hour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wsgroups FAQ by "Eileen Stone" for more info 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info on a mod for registered WWIV Sysops where you ca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force callouts every so many hours rather than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ewsgroup FAQ has the info you will need to in ord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how to request the Newsgroups FAQ via auto-responder BBS Mai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this FAQ. The Newsgroups FAQ can also be found on the PP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at:   http://www.owt.com/users/quixotic/ppp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FAQ is also posted periodically by "Eileen Ston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et Sysops sub, PPP Development/Support sub, and alt.bbs.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59) PPPW-A8N  04-11-1997 Dan Morgan / onthefritz@pobox.com  Page 10 of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