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HIS IS A BETA VERSION AND MAY CAUSE PROBLEMS ON YOUR SYSTEM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READ THE README!.NOW BEFORE USING THIS PROGRAM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IT MAY CONTAIN VITAL UPDATES.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READ THIS DOCUMENTATION THOROUGHLY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BACK UP ALL DATA FILES PRIOR TO RUNNING AUTO-CONNECT!!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Re-Send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D.EXE         Re-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D.DOC 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is a BAD*.* packet re-sender for WWIV BBS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roject.  Re-Send! processes bounced packets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subject information from the origi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ding the UUE portion of the message.  No network clean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 new messages are tossed directly in the the 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*MUST* be in the FILEnet data directory.  Re-Send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Network and PPP Project files properly set up and analyz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Re-Send! in your daily event to re-send packets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defaults to resending packets every three day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&lt;days&gt; parameter on the commadline,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Typing RESEND on the commandlin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resend all packets that are more than thre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1 will send all packets that are more than one day old.  RESE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nd ALL returned packe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d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d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Re-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end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Re-Send! please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Re-Send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mbers of FILEnet that have provided positive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uring the development of Re-Se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