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b-Fix v1.0 - Copyright (C) 1994 by Ken Harris / CM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Fix is a utility for WWIV sysops hosting networked su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all available N*.NET subscription list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nd removes all entries for NONEXISTENT systems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s 'nonexistent' and 'isolated' are used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ambiguous term 'unknown,' which may mean eithe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nexistent.  Isolated nodes still exist even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acha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erforming its scans, and if any nodes have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y subscription lists, Sub-Fix will send the sysop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SM's listing the nodes which were dropped and the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 from which they were dropp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Fix [WWIVnet]: AutoDropped @12345 from subtype BLA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ule, Sub-Fix should be placed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t may also be placed in another directory -if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ontains a copy of CHAIN.TXT or if you call Sub-F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which contains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UB-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command line parameter currently required by Sub-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# net_num parameter.  This follows standard WWIV conven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 is your first network, .1 is your second network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IX 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net_num parameter is passed, Sub-Fix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WWIV_NET; if that variable is set, Sub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it.  If it is not set, and no net_num was passed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will default to processing your fir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Fix first reads all node numbers from the specified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DATA.NET file and sorts this data internally. 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numbers of ALL existing nodes in the net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ing isolated systems [as opposed to nonexistent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 in BBSDATA.N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ub-Fix 1.0 User Manual - Page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Fix then looks for N*.NET files.  For every such file it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s, it will read the contents line-by-line and check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actually exists.  If a node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subscription list.  Sub-Fix does NOT remove i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b-Fix is running, you will see a progress display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ype [N*.NET file] currently being processed.  If a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ropped, this will also be displayed and a copy of that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will be sent to you as an SSM [see the example abo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Fix automatically sorts and re-writes each N*.NET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.  The node numbers in the list are written in a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ed columnar format.  The purpose of this is to help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s easier to read.  There are no adverse effects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Fix may be run in your daily maintenance or external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which may trap various ERRORLEVEL return cod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Fix.  These cod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 No appar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Fix has successfully completed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Can't open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Fix is unable to locate and/or open CHAIN.TXT.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py of CHAIN.TXT exists in the same directory as SFIX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ll Sub-Fix from a directory which contains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Can't open NETWORK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reason, Sub-Fix is unable to successfully locate and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ad NETWORKS.DAT.  Sub-Fix requires the presenc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; as such, it is intended for use only by multi-netwo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or those systems running at least WWIV 4.2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NETWORKS.DAT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should probably never occur.  It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TWORKS.DAT file has somehow become corrupt, possibl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of a disk write error.  Use INIT to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Sub-Fix 1.0 User Manual - Page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 Invalid net_nu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# net_num parameter was passed which is outside the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for your system.  Numbering starts at 0, so your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would be .0, your second network would be .1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will invariably mean the net_num you pass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the actual number of  easeoEo for yostems ries-.                   3eeiopsed�D#�eoser Mane contthe exampl ater than th�sfullyu   3:  NETWORKS.Dgreaur sthxamp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vab      Se Manimetems, invariably mean the of   3Il    oe  tra to or   stifiilid net_numol Manimeoe, invarnumber opseoEn the aNET fil   tan aseoEo for n thiroaseoEo for Eei1, etc.o.eass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 for your soll Mayies</w:t>
      </w:r>
    </w:p>
    <w:p>
      <w:pPr>
        <w:pStyle w:val="PreformattedText"/>
        <w:bidi w:val="0"/>
        <w:jc w:val="left"/>
        <w:rPr/>
      </w:pPr>
      <w:r>
        <w:rPr/>
        <w:t>n aseci   sthiroasnifiiliswme       eS.Dgreaur shire    ehan polur sollrC�.�</w:t>
        <w:t>piyournlioeur shieaur sth theTr p.e outside the dEeiopsed�Do.eDgreaur sthxamei net_num yoolur shieseeDaurcn CHi�Do.eDgqAEnimeteshieaur sthEo for nesolre2essi1olegrea r p.esecond networdEeiean theo.enumber opseoEneiMane conttholsolre2es wDer che siheo.enuqACefil - Pierdue2sure1ole Man r p.egreater than dEeihiroaseo.eeci   sthiroasei mean the oolerdue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 iil - will adlurd.eMan r plepien sihmdan r p.egretee:1p.eqAE.ep.e outside thein aseoEo foome ecme rihiro CHneeieaioeunee.dSndl adlurd.eMtee:1p.eops.eAEnimeteshieaueieci   sthirolrihiro urpDhiei 0ike</w:t>
      </w:r>
    </w:p>
    <w:p>
      <w:pPr>
        <w:pStyle w:val="PreformattedText"/>
        <w:bidi w:val="0"/>
        <w:jc w:val="left"/>
        <w:rPr/>
      </w:pPr>
      <w:r>
        <w:rPr/>
        <w:t>ee:</w:t>
      </w:r>
    </w:p>
    <w:p>
      <w:pPr>
        <w:pStyle w:val="PreformattedText"/>
        <w:bidi w:val="0"/>
        <w:jc w:val="left"/>
        <w:rPr/>
      </w:pPr>
      <w:r>
        <w:rPr/>
        <w:t>ln aseoEo foCefCe .eAEneiolscEeihire Mosolle   nlce onimeteslrpDhieiehe oesssdlepien oie t CHAINrcnurd.ear p.o ureneSier exforo eedoects freieheiuiolscEe1lsnooresnifom a duVAe fooeide tUseresls CHAINrcnurd.ear p.eieseeDalCe-neCeops.eAiolrieaileaers 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:a dl adluenaooresnsnifom a dunsepeaueieci   r3enaoorX4aeelleaers ioe n aseoEoesdromsOieheiuifdIoleECeirolreen oin    or rd.eme    nlce enaa dunsnsepeaueiecnseea.0 eedneleOCurpD.SpmsOrieailefdIoleECeeieheeeide n       eiolpDh heiuiolena.eme   rd.emeetern dEeiheeiop duach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 dailynuailned all ph heiuiolena.emCurpD.ceteossibo foo   ERR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ph heiuiolena.emiooresnde tUseresls C51lsnooresni as SFIX.EXihmdan r p.egretee:1p.eqAE.ep.e outsossibly extremehe eare,   EisysteoEo foolleafor Eei1, etc.o.ll.thxamei net_num yoo        0:  No apparenti as SFIX.EXEneiMane conttholso.eAEneaueieci   sth.thRude the dE3cnu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lyzehould probably iuifdIoleECeocessge 2 ]builti as SFIX.EXihmdan r p.egr6 NETWO         4:(s)ihmdan r p.egreteeYpairnetwot  will us User Mailno        0:  No appare, a dunsedan r p.egretee,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 will rnetmiof   3Il  dan r pCONTACTof tTHE AUTH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wauthpD.cetebet_nuchly mts Useis datr than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Link  :oesssdlepien oie t CHA1@1 help make</w:t>
      </w:r>
    </w:p>
    <w:p>
      <w:pPr>
        <w:pStyle w:val="PreformattedText"/>
        <w:bidi w:val="0"/>
        <w:jc w:val="left"/>
        <w:rPr/>
      </w:pPr>
      <w:r>
        <w:rPr/>
        <w:t>ceub-</w:t>
        <w:t xml:space="preserve"> :oesssdlepien oie t 1@8854 help make</w:t>
        <w:t>ists.   :oesssdlepien oie t 1@3800         plaerraub-:oesssdlepien oie t 1@8854 help make</w:t>
        <w:t>istsLink:sdlepien oie t CHA1@18867 help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et: xfire@bluethun.quake.ceeio help make</w:t>
        <w:t>O dunsseoEodial ModeMANIAd sys[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CA.]ehan poro 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8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