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ubCheck v1.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4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WWIV Network Sub Inactivity Check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is used to detect inactivity on network subs that you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local subs if you want.  You can specif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inactivity to check for.  If a sub is found to be inac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SUBCHECK.LOG in your GFILES directory, and an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nt to user #1 so that you are aware of the inactiv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should be used once a day.  Since it will be running so of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&gt;not&lt; log an inactive sub or send you e-mail about an inactive sub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7 days since the last time it did so.  This will give you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ither delete the sub or e-mail the sub host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SUBCHECK.EX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ubCheck, use the command-li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HECK &lt;days&gt; [/LOCAL] [/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ays&gt; parameter can be any value between 1 and 365.  Values below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The author recommends values abov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CAL parameter is used to specify that you want SubCheck to chec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n addition to network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Q parameter instructs SubCheck to send out auto-reque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still subscribing to subs that are found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requests will only be sent out if the sub hos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SubCheck once a day in your daily or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SubCheck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0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hecking subs with no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SubCheck checks for inactivity.  No longer relie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n a sub to determine whether a sub is inactive.  Thi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hecking local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ending auto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org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heck is Copyright (c) 1994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gent 1@7672 IceNET for asking me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