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estreq has been updated to work with FrontDoor 2.01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has been to accomodate the change in FD filen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.SYS =&gt; FDSETUP.FD and REQUEST.SYS =&gt; REQUEST.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quirks, mites, bugs, etc., which may have existed in v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exist in v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streq v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cent bout of BrainDamage&lt;tm&gt; and some embarrasing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yally screwing up a magic filename setup for my beta tester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write this little program.  It's very green and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ew hours, so don't expect too much.  I haven't tried REAL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break, so you may find that it will.  If so, I'd lik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warnings:  ummm... none that I can think of.  TestReq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anything but your screen (and it doesn't even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rectly') so it shouldn't be able to really hurt anything.  Stil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nothing.  TestReq may or may not be accurate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and it may or may not work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is _supposed_ to work is this... run Testreq and supply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(wildcards are ok) or a magic name that you _think_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file being sent when such a request comes in.  Don'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ince an incoming request wouldn't have a path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 fact the file is locatable by FD, TestReq should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... at least that's the plan :-)  TestReq will then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at FD would find for that particular request.  If you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Req 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list all eight zillion files in your requestab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would not be sent by FD, TestReq won't find it eith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ception, password protected directories 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Req does not skip the file or directory if it is passwor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estReq will display the path\filename and next to i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in the form '!password'.  That way, you'll know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requests the filename you provided to TestReq, they're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upply the displayed password too.  The '!'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ed to the password just to make it stand out a bit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art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Req will first look for the environmental variable 'FD'.  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follow this path to find FD.SYS.  If not found it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for FD.SYS.  If FD.SYS ain't there, Testreq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D.SYS is found, Testreq then looks for REQUEST.SYS in what F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is the system directory.  It's ok if REQUEST.SYS is zero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t might be if you had password protected files at one ti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ll files &amp; passwords) or non-existant. If it's zero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re it just won't be checked fo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.SYS also provides the path\filename of your ALIAS lis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able directori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are found in SETUP =&gt; Mailer =&gt; File Request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the 'File Requests' screen is labeled 'List'.  This is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(from now on) call your OKFILES list.  The third item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labeled ALIAS and is your list of ALIAS or MAGIC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NOTE *** CAUTION *** WARNING *** LOOKYHE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Req does NOT assume anything with the OKFILES and ALIAS li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efined these filenames without a path, TestReq assum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 seems to work the same way.  I run FD from my RemoteAcces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don't define the full path to my OKFILES and ALIAS list,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trying to open those files when a request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there are quite a few possibilites when it comes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password protected.  At this point in time I'm still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, as SETUP calls it, a 'Unique portion thereof'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\Path field in the Setup =&gt; Manager =&gt; Reques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on't have a second mailer and computer with whic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ests, I have to wait for some feedback on what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uccessfully and how TestReq reacts to 'odd'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D's SETUP Filename\path field, TestReq expects to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 full path. i.e. Drive:path WITH a trailing backslash.  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_ would password protect an entire directory, and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nything that doesn't have a trailing backslash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name or a magic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f you have an entry like this in the request manag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or path                        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les\Newfiles                           Your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Req will consider "NewFiles" to be a filename or Magic nam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estReq could care less about time of day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"no requests", events that don't allow requests and/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systems (listed, unlisted, etc.) may request.  Tha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uch sense since you might run TestReq during an event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requests, and yet a request may come in under another even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might come in... well, the possibilities just boggle the m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get the feel of how TestReq works is to just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.  Try 'TestReq Files' and see if it reports the 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ent when someone requests FILES.  Try it with a file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assword protected or try a magic name you hav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tem that is known NOT to work is a magicname with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words, if you defined a magicnam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 c:\files\ra_00?.zip c:\files\ra_up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would send BOTH files when receiving "RA" as a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TestReq presently only reports the first filena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be fix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eedback is appreciated and bug fixes, enhancements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Janke, 1:135/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305)271-2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