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WIVTICK v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1994 Lee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ee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14 E. Ke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ngsville, Tx 78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Name 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Name 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ress 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 :_________________  State :_______ Zip 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Phone :___________________  Voice 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Node # :________________  WWIVNET/ICENET/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Version of WWIVTICK    :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checks and money orders payable to Lee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Mo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egistering WWIVTICK version 1.0.  Enclosed with thi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check or money order for US $ 10.00.  This shows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the shareware concept and to encourage further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urther agree not to distribute registered copies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written consent. I understand that Free File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is,  with no warranties implied or otherwise,  and that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 have any comment or suggestions I understand that I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via US Mail at the listed address, through your BBS system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twork(s) that your board may currentl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:__________________________________ Date 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