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 here is a quick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files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hain,  the importa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upts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&gt; USFILREQ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FILREQ.CFG to suit your needs.  Here is a breakdown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REQUESTS 5    : Maximum Reque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IZE 50       : Maximum file size in K (50 = 5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 WWIV     : Log File, include path, or WWIV = syso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: C:\WWIV\GFILES\USFILREQ.LOG &lt; this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: USFILREQ.LOG in your g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: USFILREQ.LOG &lt; this would create the fi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: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: WWIV &lt; this would append the log entries to your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COLOR 0       : WWIV COLOR code for log entries,  0 =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: Use standard WWIV colors 1-7, 4 =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following color definitions are NOT WWIV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values and colors are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6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7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8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9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0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Use the above chart for defining the col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LOR 1       : Color of the number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COLOR 9       : Color of the File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_COLOR 3       : Color of the size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OLOR 7       : Color of the description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.REQ is a standard ascii text file which USFILREQ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valid request is made.  USFILREQ checks this file w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insure no duplicate requests are sent out.  You shoul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eriodically and remove files that have been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can also restrict certain files from being reques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file.  The format is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a BETA test release,  anything could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1@2 TL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@3401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vate Ida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