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et.do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et - The File Transf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e ........................................ How to Join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wo ...................................... How to set up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ree ........................... Stuff Lifted from WWIVne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Four ............................. The FILEnet Structu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Five ........................... Stuff Lifted from Packsca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Six ...................................... FILEnet Curren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RT ON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Join FIL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join FILEnet, there has historicly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ritual involved... one must ASK to join.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1@1 FILEnet is Deltigar, 1@8306 WWIVnet or 1@1 TL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LCnet Gateways are currently @8301 and @8441 using Net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decided to join, you should look at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o make sure that there is not a board using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Since there are so many WWIV based networks,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uplicates. In any case, it is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ode number that you use in your PRIMARY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it, and it is approved by the Net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rs for as long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RT TW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et up FIL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directory of your WWIV dir called FILENET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ET.ZIP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n INIT under option N update your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ntry, being sure to enter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follow the CAPS in the network name.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   :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: 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: FILE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bove is done, load the BBS. It shoul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FILEnet data and you are then do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, put that in your WWIV directory too, I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Mandatory subs in FILEnet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ded that you subscribe to FILEnet Sysops (subtype 1, hos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 is for SYSOPS only ( #1 Accounts ). Exceptions to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ndled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WWIVnet apply here as well in ther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To put it simply, nothing illegal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RT THRE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ragraph was taken in it's entire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DOC which explains the workings of both WWIVnet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. Appendix D - Identifiers Used in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USRobotics H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Hayes V-ser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elebit PE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V.3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V.32b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mpucom 960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Area cod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PCPursuit conn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FidoNe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Dead-e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s above may be stacked together.  For example, "&lt;!$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 U.S. Robotics modem that is v.32 and HST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v.32bis.  This list will be expanded from time to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i-speed modems ent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RT FOU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what I would like to see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--B---C        System A posts a file in a NET directory.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Update gets sent to all the subscribers of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E        Someone on System E sees that the file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requests it. The request is routed back to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routed from A to B (Where a copy is ke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:       then on to C (No Copy is Kept) and finaly to E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D, E.        Someone on system D requests the file that A po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 is routed back to B, but si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it sends it straight from B. This method allows for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the optimal routing, since if a file passes throug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scribes to a dir, it can stay there and in the future save a fe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should be maximum configurability. System B should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pass-through files to stay, or simply have them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is would allow FILEhubs to develop on systems with mass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ut allow systems with smaller capacities to simp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requested from THAT syst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 request a file, users or just sys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ly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s who request all the files available in order to become FILE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accomplish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RT FIV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ff Lifted from Packsca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rent time, Packscan v2.28 is the softw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et. THis is just an experimental stage for FILEnet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d if something else comes along later. Remembe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find the best possible way, and that requires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cerpt explains the use of certain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ermining when Packscan will allow files to be transfer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BOTH the FILESINC and FILESEXC with a LISTDI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 sysop to block transfers over other nets,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rs wanted, and still allow certain "friends"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hich exist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ile                The file will be sent,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NC.NET                If the requesting node is listed he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be sent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XC.NET                If the requesting node is *not* listed 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will be sent,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                 The file will be sent only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in FILESINC.NET and *not*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EX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also have an optional file called LISTDIRS.NE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directory. This file, if used, should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per line, the numbers reflecting the directory numb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//BOARDEDIT (starting with 0 for the sysop directory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 unless *both* a FILESINC.NET and FILESEXC.NE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that network data directory. If both those files d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DIRS.NET also exists, then if the requesting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either FILESINC.NET or FILESEXC.NET then file lis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only use the directory numbers specified in LISTDIR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HIGHLY recommend that you use thi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a file called NOLEECH.TXT in your main WWIV di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, one per line, filenames (no paths) that you don't *ever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, no matter what. MAKE SURE THAT YOU CREATE THIS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OARD BACK UP! I *strongly* suggest adding the following lis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to NOLEEC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received, it is placed in the SYSOP directory (directory 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indicating who sent it, and from which net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short message is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RT SIX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et Curren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rmost need we have is membership. I would like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cities as we can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et Servers. We need a few people with MAS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capabilities to act as servers. If you shy away from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perhaps an incoming call server setup w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a good server syste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 software. As of this writing I am negotiating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(FREDnet 1@1) to see what can be arranged. His price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am not a money tree. Any donations to FILEnet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