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's become painfully clear that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he nets without a shred of common sense.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trying to have files sent from file servers,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ing lists, and doing all sorts of other Unfriendl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WCP gateways. Too much of this coul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WIV-based network, and (because of the way WWIV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it's guaranteed to give WWCP a bad odor in the WWIV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doesn't get to the point of net paralysis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cost *you* money, particularly if you're pa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d (or calling long distance to get one). Thu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supports a "twitlist" feature. It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mail to and from certai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eature,  you need to make two new files in your waffl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WPOLICY and WWTWIT. Samples files for both are included. WW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gateway policy statement. WWTWIT is the twit list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ddresses, one per line, to which mai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wildcarding is supported. * matches any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tches a single character, and a range of character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]. WWTWIT is the file name for your primary network.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WIV network, you need to have a separate twi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same extender that you use for your other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and ? wild cards work just about the same way that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he [] construct is used thusly: to match either the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racter b, use [ab]. To match a range of characters,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[a-z]. This will match any lower-case alphabetic charac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numeric character, you could use [0-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ress is placed in the WWTWIT file, mail both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 will be disabled. The "To:", "From:", "From", an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 checked. The only mail a twitted WWIVnet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is to postmaster@site, where site is the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first line of your WWSTAT file. Twitted mail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WIVnet will result in the policy statement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tor of the mail. Twitted mail coming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rnet and WWIVnet addresses can be placed in the tw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WWIVnet addresses in it, they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appears in the From: line of your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use a wildcard scheme to guar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ver" user getting around the twitting.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3-999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it file will block addresses like 33-9999@wwiv.bogu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!33-9999@some.domain.org, foobox!yoursite!wwiv!33-999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mail to/from certain users to/from twitted address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 negation operator. A line in the twit fil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ll allow mail to/from that address to flow throug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to/from a twitted user. At the very least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with your own address. Example: Your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@foobar.com. To allow you to send and recieve mail from tw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ozo@foo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it file. You could also allow mail to/from your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prevent mail being forwarded across the network by us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*@foo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line prohibits all mail from passing through the gatew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*@foobar.com reenables mail for your local site.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with ! overrides any other restriction that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you should hav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ostma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!MAILER-DAEM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o allow messages from [Pp]ostmaster@wherever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bounce messages to pass through the gatew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elp avoid bounc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ail to/from a forbidden address is noted in the WWMAIL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