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TO WWCP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any changes in WWCP version 1.3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WWNUM and WWALPHA database files has been changed consider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database file has been added, WWDEL. The new datab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expire" user numbers that haven't been use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and that have never been used for mail. This is very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s a significant improvement over the old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fore you can use the new WWCP binaries, you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atabase files to the new format. The CVTW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is for you. To convert, go into your waffle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VTWW *must* be run in the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LPHA and WWNUM files are located). Make backup copies of W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WALPHA, in case something goes wrong. Then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for a default credit amount in kilobyt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feel reasonable (this is to keep people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teway. After they've sent that many K of mail,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/from them will be bounced until they make other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See CREDIT.DOC.) If you have a free mail feed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orry about how much mail people send, enter -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mount. That gives people unlimited mail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WW will now go through and convert all your records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duplicate records that might have been create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WCP programs died ungracefully in the past (e.g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an out of disk space in the middle of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Any duplicate records will be marked deleted (you *d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s of your WWALPHA and WWNUM files, didn't you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d. The last time used for each record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, the credit amount will be se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you entered above, and the "used for mail"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zero (except for the #1 account, which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unlimited credit. "Used for mail" will also be set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1 account). This information is used by the WWPURG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out sta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one of the numerous people who beta-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code, you'll need to run CVTWW for each net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specifying the net ID on the command lin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ong to both WWIVnet (your primary network) and IC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used ICE as the net ID for ICEnet, you'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WW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ake sure to do this in the waffle/system directory,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all the WWALPHA.* and WWNUM.* file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VTWW finishes, it will ask before making irrevers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files (again, you *did* back them up before sta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).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re ready to hack your WWSTAT file(s). Two new 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WSTAT file for this version of WWCP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oes immediately below the line for your node na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"uucp name" for the WWIV system. This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ltinetting work better. I suggest something like "wwiv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net, "link" for WWIVlink, etc., but whatever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're a user of the multinet beta code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line in your WWSTAT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ew line goes way down at the bottom, and giv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mount for email (see CREDIT.DOC). This can be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hink is reasonable. Remember that the am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units of one kilobyte. If you want peop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K before getting cut off, use 100 in the WW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WWSTAT file for examples of both of the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 now supports named subtypes. These are handled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lder numeric subtypes, with entries in the netsu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sub files. The only difference visible to the WWCP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ame is used in plac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UBS.LST updates are now supported (but not extensively t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SUBSPUB (or SUBSPUB.ICE, etc. for multiple networ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ULTINET.DOC for more details) in your /spool/wwiv/packets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subs you host in the proper SUBS.LST forma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