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WWCP you support the shareware concept, and help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will continue to be supported and upgrad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gistration code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CP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 J. Pol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3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, AK 99523-2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                             Price      Quantity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 Registration              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(if any)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, WWIVlink, or IceNET address 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