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WCP Purge v1.0 by Cris Mc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based on the information in the WWCP 1.3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 docs mention WWPURGE, but that does not come with WW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s the sysops using WWCP out in the cold.  You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WWNUM.* files when they get too big to store.  All you d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PURG and it will mark unused addresses as deleted, so tha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P adds an address, it will use the deleted entry instead of app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file.  Addresses used for e-mail purposes are &gt;not&lt;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lace WWCPPURG.EXE in your \WAFFLE\BIN directory. 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\WAFFLE\SYSTEM directory, because it expects the WWNUM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WWCPPURG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ys&gt; - Specify minimum number of inactiv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address is purged.  Range: 1-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use a value of 10 or 20.  Typically the WWNUM.* file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.  After 10-20 days, the WWNUM.* files can grow to well over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WWCP Purge at least once a day.  I run it on my BBS tw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both in the daily and external events.  For those of you runn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r another front end, you might want to set up a few more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If you really want to, you can also run this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UCP connect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next version of WWCP will contain the WWPURGE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bout in the documentation for WWCP 1.30 (and prior version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a required program when running a large newsfeed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CP is Copyright (c) 1993 by Frederick J. Pol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 about this program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NET : 1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net  : 1@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ET  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Rnet 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DISNet: 1@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IVLink : 1@1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ris@bluethun.quak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