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n e t M a i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lin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herN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, 1993  Ron Pierce and Feather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etMail Features 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 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FnetMail 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FnetMail 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FNMAIL.CFG File 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Configuration 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mmary 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Registration Form 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netMail v4.2 -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Introduc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etMail allows you to upload and download mail.  You may read and re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il with any of the offline reader programs including EZ-Reader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MR (Silly Little Mail Reader).  The advantage of reading and  rep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il offline is obvious - you save your time on the bbs and can re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rite new messages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etMail requires the use of MS/PC-DOS version 3.0 or higher and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 utility  "SHARE.EXE" is  loaded prior to  FnetMail being run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 is 100%  FeatherNet BBS  compatible, this  SHARE  noti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ndant,  however important  noneth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etMail will run  on all  types of  PC-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Warning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reverse engineering or altering of the 'code' in any form is expres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bidden and thu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netMail v4.2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Featur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llows users (local and remote) to download new mail p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llows users (local and remote) to upload new mail p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llows sysop to authorize New file descriptions to be down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llows new bulletins to be down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ysop defines maximum messages to be downloaded per day by baud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aintains a record of number of messages captured dai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Option to update any user's mail waiting pointers when a .REP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cei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User configuration a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apture of ONLY mail addressed t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apture of mail addessed to ALL may be toggled on 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apture of mail 'YOU' wrote may be toggled on 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etting of high/low message read pointers to the HIgh messag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message number, or any message number between these two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ggle to receive or not to receive New bullet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ggle to receive New file descriptions or not (Sysop must tur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on before the user's setting has any aff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electing conferences to scan for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aintains a user record for each caller at positions 154 - 178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herNet 'USERS'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ll the above listed us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imes in F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umber of Downloaded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umber of Uploaded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ast Date and Time user entered F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utomatically updates the FeatherNet high message read flag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etMail is exited or the user logs off with the (G)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upport for DG or UG (D/L or U/L and Goodbye) commands from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Writes user's statistics (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llows changing graphics mode (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Operator page (O) if activated by sysop (ESC Begins chat after P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hat function incorporated (F10 = Sysop Invoked Ch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SC terminates 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User help file available (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waps occupied dos memory out to EMS, XMS, or to Disk during all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file transfers, and when a dos shell (F5) is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the Sysop desi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llows QWK Packets to be up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llows REP packets to be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netMail v4.2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I, Ron Pierce, cannot accept any responsibility for loss,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mmercial, incurred while operating FnetMail. You operate FnetMail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make no warranty of any kind,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purpose.  I shall not be liable for any damages,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, indirect, special or consequential arising from a fail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to operate in the manner desired by the user.  I sh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or indirectly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 EVENT WILL I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ING ANY LOST PROFITS, LOST SAVINGS OR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USE OR INABILITY TO USE THE PROGRAM, OR FOR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netMail v4.2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Registr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etMail is Shareware.  You  may  evaluate  FnetMail  for  a peri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days after which  you should  register the  program or dis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hours  of programming,  debugging and  testing have  gone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  of  this  program.    Therefore   the  program   is 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 in  a  reduced  capacity  demo  mode.    Once  you  de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register  FnetMail  you will  be given a registration number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nable its ful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register  FnetMail  and  continue  to promote  the  developmen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ordable  Shareware  programs,   fill out  the  Registration  for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the   documentation and send it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n Pie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22 Wall 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e, MT.  59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 must  be in  the form  of  check or postal  money  order dr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e have received and processed  your registration, your 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will be available for download from the support BBS  as a 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ivate download.  Ensure you annotate on the  registration form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 of (1) calling the support bbs for  the registration  numb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having the registration number mail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re the limitations of the FnetMail Until 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UNREGISTERED notice displayed when door is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aximum  of 100  Messages  may  be captured 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netMail v4.2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Install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create a subdirectory  to hold your FNETMAIL program files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:\FNMAIL.  Extract the files from  the FNMAIL40.ZIP  fil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new directory.   Of  course, you  should  have PKZIP and PKUNZI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archive utility you use available somewher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now find the following files in your FNETMAIL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MAIL.EXE   - The Main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ETMAIL.DOC 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MAIL.MEN   - ASCII Menu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MAILG.MEN  - ANSI Menu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MAIL.HLP   - User "HELP" file for F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MAIL       - Sample Door Batch File for F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TXT  - List of modifications, bug fixes and new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PROT.DAT - Sample File Transfer Protocol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CFG   -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- Description file for some bbs program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file "fnmail" into each NODE directory (this is the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herNet uses to run Fnet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etMail supports a LOCAL mode of operation.  From the FnetMail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command "fnmail fnmail.cfg /L".  This assumes your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named "fnmail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local mode or when the door is entered during a keyboard log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, packets are downloaded and uploaded by copying from an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rives and directories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netMail v4.2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Configur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configuration program (FNMCFG.EXE).  FNMCFG has built-in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item being configured by pressing the F1 key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FnetMail for the first time, type FNMCFG FNMAIL.CFG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have unzipped the FNMAIL40.ZIP fil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NetMail (Echo Mail) Not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ll be configuring FnetMail for echo mail impor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the following must be adhered to.  Currently FnetMail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complete echo mail/ netmail support in that no "net statu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are used and that a configuration file is needed for each Hos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used.  Users who need to use the netmail capabilities of Fnet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OPEN an FnetMail configuration which is specifically for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 You will need to ensure they know which door to OPEN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 network.  When a user is in FnetMail in a NetMail confi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or her personal mail pointers are never updated.  Instead, F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s a file for each Host or Node ID which is named the Host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n in the configuration file with a ".PTR" file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 read pointers can be changed manually or by up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PTR file included in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Door "Startup" Batch Fil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the "fnmail" file in  each  NODE  directory  to  match  your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nd save.   For example if a  NODE  is  in  C:\FNET\NODE1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ETMAIL directory is  C:\FNET\FNMAIL the  "fnmail"  file  in the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NET\FN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MAIL FNMAIL.CFG     &lt;&lt; Use any ".cfg" file name you des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FNET\NOD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                ; Have SR here *only* if NOT shelling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 FnetMail supports  multiple nodes, ensure you have a uniqu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".cfg" fil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FNMAIL.CFG file follows. The actual number of lin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d by how many archivers you configure.  Also any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will have additional lines to contain th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netMail v4.2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Sample FNMAIL.CFG Fil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ith 1 Netmail Conference Trans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INN                        ; BBS ID Code.  Always 8 Characters.</w:t>
      </w:r>
    </w:p>
    <w:p>
      <w:pPr>
        <w:pStyle w:val="PreformattedText"/>
        <w:bidi w:val="0"/>
        <w:jc w:val="left"/>
        <w:rPr/>
      </w:pPr>
      <w:r>
        <w:rPr/>
        <w:t>Butte, MT                      ; Location of BBS</w:t>
      </w:r>
    </w:p>
    <w:p>
      <w:pPr>
        <w:pStyle w:val="PreformattedText"/>
        <w:bidi w:val="0"/>
        <w:jc w:val="left"/>
        <w:rPr/>
      </w:pPr>
      <w:r>
        <w:rPr/>
        <w:t>406-782-8132                   ; BBS Telephone Number</w:t>
      </w:r>
    </w:p>
    <w:p>
      <w:pPr>
        <w:pStyle w:val="PreformattedText"/>
        <w:bidi w:val="0"/>
        <w:jc w:val="left"/>
        <w:rPr/>
      </w:pPr>
      <w:r>
        <w:rPr/>
        <w:t>The Programmer's Inn           ; Name of bbs (as Registered)</w:t>
      </w:r>
    </w:p>
    <w:p>
      <w:pPr>
        <w:pStyle w:val="PreformattedText"/>
        <w:bidi w:val="0"/>
        <w:jc w:val="left"/>
        <w:rPr/>
      </w:pPr>
      <w:r>
        <w:rPr/>
        <w:t>Ron Pierce                     ; Sysop's Name</w:t>
      </w:r>
    </w:p>
    <w:p>
      <w:pPr>
        <w:pStyle w:val="PreformattedText"/>
        <w:bidi w:val="0"/>
        <w:jc w:val="left"/>
        <w:rPr/>
      </w:pPr>
      <w:r>
        <w:rPr/>
        <w:t>C:\FNET                        ; FeatherNet NODE Directory for this .cfg file</w:t>
      </w:r>
    </w:p>
    <w:p>
      <w:pPr>
        <w:pStyle w:val="PreformattedText"/>
        <w:bidi w:val="0"/>
        <w:jc w:val="left"/>
        <w:rPr/>
      </w:pPr>
      <w:r>
        <w:rPr/>
        <w:t>C:\FNET                        ; FeatherNet HOME Directory</w:t>
      </w:r>
    </w:p>
    <w:p>
      <w:pPr>
        <w:pStyle w:val="PreformattedText"/>
        <w:bidi w:val="0"/>
        <w:jc w:val="left"/>
        <w:rPr/>
      </w:pPr>
      <w:r>
        <w:rPr/>
        <w:t>J:\WORK                        ; Door "WORK" Directory (RAM disk recommended)</w:t>
      </w:r>
    </w:p>
    <w:p>
      <w:pPr>
        <w:pStyle w:val="PreformattedText"/>
        <w:bidi w:val="0"/>
        <w:jc w:val="left"/>
        <w:rPr/>
      </w:pPr>
      <w:r>
        <w:rPr/>
        <w:t>Y                              ; "Y" to swap to EMS, XMS, or Disk during SH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*** Leave blank - unused as of Version 2.3 ***</w:t>
      </w:r>
    </w:p>
    <w:p>
      <w:pPr>
        <w:pStyle w:val="PreformattedText"/>
        <w:bidi w:val="0"/>
        <w:jc w:val="left"/>
        <w:rPr/>
      </w:pPr>
      <w:r>
        <w:rPr/>
        <w:t>000.0000                       ; Door Registration Number</w:t>
      </w:r>
    </w:p>
    <w:p>
      <w:pPr>
        <w:pStyle w:val="PreformattedText"/>
        <w:bidi w:val="0"/>
        <w:jc w:val="left"/>
        <w:rPr/>
      </w:pPr>
      <w:r>
        <w:rPr/>
        <w:t>Y                              ; "Y" to allow D/L of New FIles Descriptions</w:t>
      </w:r>
    </w:p>
    <w:p>
      <w:pPr>
        <w:pStyle w:val="PreformattedText"/>
        <w:bidi w:val="0"/>
        <w:jc w:val="left"/>
        <w:rPr/>
      </w:pPr>
      <w:r>
        <w:rPr/>
        <w:t>C:\FNET\MAILPROT.DAT           ; File Transfer Protocol Data Dile PATH/Name</w:t>
      </w:r>
    </w:p>
    <w:p>
      <w:pPr>
        <w:pStyle w:val="PreformattedText"/>
        <w:bidi w:val="0"/>
        <w:jc w:val="left"/>
        <w:rPr/>
      </w:pPr>
      <w:r>
        <w:rPr/>
        <w:t>Y                              ; "Y" to update mail waiting pointers</w:t>
      </w:r>
    </w:p>
    <w:p>
      <w:pPr>
        <w:pStyle w:val="PreformattedText"/>
        <w:bidi w:val="0"/>
        <w:jc w:val="left"/>
        <w:rPr/>
      </w:pPr>
      <w:r>
        <w:rPr/>
        <w:t>SRWELC                         ; "WELCOME" file name (must be in bbs HOME dir)</w:t>
      </w:r>
    </w:p>
    <w:p>
      <w:pPr>
        <w:pStyle w:val="PreformattedText"/>
        <w:bidi w:val="0"/>
        <w:jc w:val="left"/>
        <w:rPr/>
      </w:pPr>
      <w:r>
        <w:rPr/>
        <w:t>LOGON.TXT                      ; "NEWS" file name (must be in bbs HOME dir)</w:t>
      </w:r>
    </w:p>
    <w:p>
      <w:pPr>
        <w:pStyle w:val="PreformattedText"/>
        <w:bidi w:val="0"/>
        <w:jc w:val="left"/>
        <w:rPr/>
      </w:pPr>
      <w:r>
        <w:rPr/>
        <w:t>BYE                            ; "GOODBYE" file name (must be in bbs HOME dir)</w:t>
      </w:r>
    </w:p>
    <w:p>
      <w:pPr>
        <w:pStyle w:val="PreformattedText"/>
        <w:bidi w:val="0"/>
        <w:jc w:val="left"/>
        <w:rPr/>
      </w:pPr>
      <w:r>
        <w:rPr/>
        <w:t>1                              ; Enter the Node Number (1 - 99)</w:t>
      </w:r>
    </w:p>
    <w:p>
      <w:pPr>
        <w:pStyle w:val="PreformattedText"/>
        <w:bidi w:val="0"/>
        <w:jc w:val="left"/>
        <w:rPr/>
      </w:pPr>
      <w:r>
        <w:rPr/>
        <w:t>100                            ; Max messages to capture for 300 baud callers</w:t>
      </w:r>
    </w:p>
    <w:p>
      <w:pPr>
        <w:pStyle w:val="PreformattedText"/>
        <w:bidi w:val="0"/>
        <w:jc w:val="left"/>
        <w:rPr/>
      </w:pPr>
      <w:r>
        <w:rPr/>
        <w:t>200                            ; Max messages to capture for 1200 baud callers</w:t>
      </w:r>
    </w:p>
    <w:p>
      <w:pPr>
        <w:pStyle w:val="PreformattedText"/>
        <w:bidi w:val="0"/>
        <w:jc w:val="left"/>
        <w:rPr/>
      </w:pPr>
      <w:r>
        <w:rPr/>
        <w:t>300                            ; Max messages to capture for 2400 baud callers</w:t>
      </w:r>
    </w:p>
    <w:p>
      <w:pPr>
        <w:pStyle w:val="PreformattedText"/>
        <w:bidi w:val="0"/>
        <w:jc w:val="left"/>
        <w:rPr/>
      </w:pPr>
      <w:r>
        <w:rPr/>
        <w:t>500                            ; Max messages to capture for 4800 baud callers</w:t>
      </w:r>
    </w:p>
    <w:p>
      <w:pPr>
        <w:pStyle w:val="PreformattedText"/>
        <w:bidi w:val="0"/>
        <w:jc w:val="left"/>
        <w:rPr/>
      </w:pPr>
      <w:r>
        <w:rPr/>
        <w:t>3000                           ; Max messages to capture for 9600 baud callers</w:t>
      </w:r>
    </w:p>
    <w:p>
      <w:pPr>
        <w:pStyle w:val="PreformattedText"/>
        <w:bidi w:val="0"/>
        <w:jc w:val="left"/>
        <w:rPr/>
      </w:pPr>
      <w:r>
        <w:rPr/>
        <w:t>3000                           ; Max messages to capture for 14.4k baud callers</w:t>
      </w:r>
    </w:p>
    <w:p>
      <w:pPr>
        <w:pStyle w:val="PreformattedText"/>
        <w:bidi w:val="0"/>
        <w:jc w:val="left"/>
        <w:rPr/>
      </w:pPr>
      <w:r>
        <w:rPr/>
        <w:t>3                              ; Number of archivers to allow</w:t>
      </w:r>
    </w:p>
    <w:p>
      <w:pPr>
        <w:pStyle w:val="PreformattedText"/>
        <w:bidi w:val="0"/>
        <w:jc w:val="left"/>
        <w:rPr/>
      </w:pPr>
      <w:r>
        <w:rPr/>
        <w:t>PkZIP and PkunZIP              ; Name/Description of 1st Archiver</w:t>
      </w:r>
    </w:p>
    <w:p>
      <w:pPr>
        <w:pStyle w:val="PreformattedText"/>
        <w:bidi w:val="0"/>
        <w:jc w:val="left"/>
        <w:rPr/>
      </w:pPr>
      <w:r>
        <w:rPr/>
        <w:t>C:\PKUNZIP                     ; Path/Command to Un-Archive a mail reply (.REP)</w:t>
      </w:r>
    </w:p>
    <w:p>
      <w:pPr>
        <w:pStyle w:val="PreformattedText"/>
        <w:bidi w:val="0"/>
        <w:jc w:val="left"/>
        <w:rPr/>
      </w:pPr>
      <w:r>
        <w:rPr/>
        <w:t>C:\PKZIP -ex -a                ; Path/Command to archive a mail packet (.QWK)</w:t>
      </w:r>
    </w:p>
    <w:p>
      <w:pPr>
        <w:pStyle w:val="PreformattedText"/>
        <w:bidi w:val="0"/>
        <w:jc w:val="left"/>
        <w:rPr/>
      </w:pPr>
      <w:r>
        <w:rPr/>
        <w:t>LHA (formerly LHARC) --/-----</w:t>
      </w:r>
    </w:p>
    <w:p>
      <w:pPr>
        <w:pStyle w:val="PreformattedText"/>
        <w:bidi w:val="0"/>
        <w:jc w:val="left"/>
        <w:rPr/>
      </w:pPr>
      <w:r>
        <w:rPr/>
        <w:t>C:\LHA e              /</w:t>
      </w:r>
    </w:p>
    <w:p>
      <w:pPr>
        <w:pStyle w:val="PreformattedText"/>
        <w:bidi w:val="0"/>
        <w:jc w:val="left"/>
        <w:rPr/>
      </w:pPr>
      <w:r>
        <w:rPr/>
        <w:t>C:\LHA a /m          /</w:t>
      </w:r>
    </w:p>
    <w:p>
      <w:pPr>
        <w:pStyle w:val="PreformattedText"/>
        <w:bidi w:val="0"/>
        <w:jc w:val="left"/>
        <w:rPr/>
      </w:pPr>
      <w:r>
        <w:rPr/>
        <w:t>ARJ - Excellent  ---/-------&gt;&gt;&gt;  Continue for number of archivers used</w:t>
      </w:r>
    </w:p>
    <w:p>
      <w:pPr>
        <w:pStyle w:val="PreformattedText"/>
        <w:bidi w:val="0"/>
        <w:jc w:val="left"/>
        <w:rPr/>
      </w:pPr>
      <w:r>
        <w:rPr/>
        <w:t>C:\ARJ e           /</w:t>
      </w:r>
    </w:p>
    <w:p>
      <w:pPr>
        <w:pStyle w:val="PreformattedText"/>
        <w:bidi w:val="0"/>
        <w:jc w:val="left"/>
        <w:rPr/>
      </w:pPr>
      <w:r>
        <w:rPr/>
        <w:t>C:\ARJ a    ------/-------</w:t>
      </w:r>
    </w:p>
    <w:p>
      <w:pPr>
        <w:pStyle w:val="PreformattedText"/>
        <w:bidi w:val="0"/>
        <w:jc w:val="left"/>
        <w:rPr/>
      </w:pPr>
      <w:r>
        <w:rPr/>
        <w:t>C:\SLMR                        ; Path to where the .REP packets are located</w:t>
      </w:r>
    </w:p>
    <w:p>
      <w:pPr>
        <w:pStyle w:val="PreformattedText"/>
        <w:bidi w:val="0"/>
        <w:jc w:val="left"/>
        <w:rPr/>
      </w:pPr>
      <w:r>
        <w:rPr/>
        <w:t>C:\SLMR                        ; Path to where the .QWK packets are located</w:t>
      </w:r>
    </w:p>
    <w:p>
      <w:pPr>
        <w:pStyle w:val="PreformattedText"/>
        <w:bidi w:val="0"/>
        <w:jc w:val="left"/>
        <w:rPr/>
      </w:pPr>
      <w:r>
        <w:rPr/>
        <w:t>The Programmer's Inn - Home of FeatherNet BBS             ;Your Tag Line</w:t>
      </w:r>
    </w:p>
    <w:p>
      <w:pPr>
        <w:pStyle w:val="PreformattedText"/>
        <w:bidi w:val="0"/>
        <w:jc w:val="left"/>
        <w:rPr/>
      </w:pPr>
      <w:r>
        <w:rPr/>
        <w:t>My HUB � BigSkyNet � Wilderness coming straight at you!   ;Host's Tag Line</w:t>
      </w:r>
    </w:p>
    <w:p>
      <w:pPr>
        <w:pStyle w:val="PreformattedText"/>
        <w:bidi w:val="0"/>
        <w:jc w:val="left"/>
        <w:rPr/>
      </w:pPr>
      <w:r>
        <w:rPr/>
        <w:t>&amp;H3F8                          ; Serial Port Address \\\See Serial Port    \\\</w:t>
      </w:r>
    </w:p>
    <w:p>
      <w:pPr>
        <w:pStyle w:val="PreformattedText"/>
        <w:bidi w:val="0"/>
        <w:jc w:val="left"/>
        <w:rPr/>
      </w:pPr>
      <w:r>
        <w:rPr/>
        <w:t>4                              ; IRQ Number to use   \\\Configuration below\\\</w:t>
      </w:r>
    </w:p>
    <w:p>
      <w:pPr>
        <w:pStyle w:val="PreformattedText"/>
        <w:bidi w:val="0"/>
        <w:jc w:val="left"/>
        <w:rPr/>
      </w:pPr>
      <w:r>
        <w:rPr/>
        <w:t>Y                              ; "Y"enables crc-32 duplicate checking.</w:t>
      </w:r>
    </w:p>
    <w:p>
      <w:pPr>
        <w:pStyle w:val="PreformattedText"/>
        <w:bidi w:val="0"/>
        <w:jc w:val="left"/>
        <w:rPr/>
      </w:pPr>
      <w:r>
        <w:rPr/>
        <w:t>MYHOST                         ; Your HOST's Netmail ID</w:t>
      </w:r>
    </w:p>
    <w:p>
      <w:pPr>
        <w:pStyle w:val="PreformattedText"/>
        <w:bidi w:val="0"/>
        <w:jc w:val="left"/>
        <w:rPr/>
      </w:pPr>
      <w:r>
        <w:rPr/>
        <w:t>Joe SysOp                      ; Host's SysOp Name</w:t>
      </w:r>
    </w:p>
    <w:p>
      <w:pPr>
        <w:pStyle w:val="PreformattedText"/>
        <w:bidi w:val="0"/>
        <w:jc w:val="left"/>
        <w:rPr/>
      </w:pPr>
      <w:r>
        <w:rPr/>
        <w:t>1,3                            ; Netmail Conf. Translations (Yours,Host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netMail v4.2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ial Por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3 of FnetMail introduces new serial port i/o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liminate the need for a "fossil" driver.  These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from Crescent Software's "PDQComm" library.  PDQCom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Dave Cleary.  It features fast, error-free serial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erial ports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You should have some knowledge of serial port addresses and irq'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before attempting to use non-standard irq's and port addresses.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serial card or an internal modem with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's and port addresses with serial port #1 or #2 then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do to configure Fnetmail is to ensure you have two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the .cfg file(s) following your "tag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choose to use non-standard irq's or port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need to be able to specify which port adress(es)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ich irq(s) to use for the serial ports.  There ar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you MUST be aware of to avoid conflicts with irq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ly, irq's CANNOT be shared with another program or b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FnetMail running in another node.  You MUST specify an UN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#.  This requires you to be able to use some utilit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which irq's are presently being us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tMail will allow you to use irq numbers up to 7 on an XT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or irq's up to 15 on an AT class machine (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only used way of printing port addresses in manual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: 3F8H, 3E8H, 2E8H, etc.  The way you MUST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ddresses in FnetMail's .cfg file is quite similar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following regarding specifying a port address in the 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/modem manual: 3F8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Mail's .cfg file: &amp;H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 there is a difference in the way Fnetmail MUST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addresses in the .cfg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the irq # simply by placing the # in the .cfg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o configure serial port 2 and irq 12 in a .cfg fil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a valid entry on the two lines in your .cfg file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r "tag 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2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netMail v4.2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WORK" directory MUST NOT be used to store any  files.  It  must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ly used by FnetMail.  All files in this directory are routin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by FnetMail.  For optimum speed it is recommended you use a 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s the "WORK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commands available to users of the FnetMail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o Sysop specif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nfigure Fnetmail for your needs.  Select conferences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mail pac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t Last Message Read Poin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lect conferences to be scan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lect archive format to compress/decompress your packets (for us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oggle to receive mail addressed to you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oggle to receive mail addressed to 'ALL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oggle to receive mail you wr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oggle to receive any NEW bullet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oggle to receive a listing of NEW files (if sysop allows th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Reset Hi-Msg Read Pointers to a specified (msg)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Download a .QWK packet.  If there is any new mail for you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cessed and prepared for downloading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G) Download a packet and immediately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 Toggle Graphics mode from ANSI Color to Pure ASCII or vice vers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ascertain your terminal supports ANSI graphic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command.  If you toggle the graphics mode and see '# [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imilar characters then use the command again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ASCII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) Operator Page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 Quit the door and return to Feath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) Upload a .RE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 Upload a .PTR file to reset your message rea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G) Upload a packet and immediately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) Write your door statist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imes in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ackets Dow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ackets Up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Last Date &amp; Time in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rchive Method currently selected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?) Re-Displays the main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netMail v4.2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netMail - The Real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, 1993 by Ron Pierce and FeatherNe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Registration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Mail t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Ron Pierc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2022 Wall ST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Butte, MT.  5970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Support BBS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406-782-8132   USR Dual Std HST /v.32 /v.42bis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ck or postal money order payable in US funds to Ron Pi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lace the name of your bbs as it is spell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for FNETMAIL.  All character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foguration file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FnetMail Registration (US funds).......... @ $2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hecks or Money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I desire the registration number to be mailed to me...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$2.00 if outside US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FnetMail from:  ( ) Friend  ( ) Computer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) BBS:_______________________  ( ) Other: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