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problem that when you edit the custom.dat from with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and the custom.dat does not resid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could not find it and created a new on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support for RoboBOARD/FX File types and Spitfir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s in WxMan 1.1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 in Wxan 1.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Fixed a problem that when entering Airport codes,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enter numbers.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bug that would cause some systems to hang i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Fixed another bug that would not allow users with a longer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irst name or alias to d/l the file! Hopefully NO MOR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support for WxMan 1.16, that fixes a Bug with Wx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MAJOR RELEA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Removed support for Wxman 1.2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COMPLETE rewrite to correspond with the changes in Wxman 2.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Now Supports Non-Standard Ports, which was a problem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before..Download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the ability to view the forecast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a menu of Availabl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the ability for the sysop to include their city nam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ort code, so the user does not have to searc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the ability to send a list of the Airport codes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ru while on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llowed to select up to 10 different forecasts, each can 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ity or the same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a MSG system to inform the user that their request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REMOVED the ability to call out while a user is online. Not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ade the setup MUCH easier. The only config file The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is 4ca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minor bugs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utomaticall creates the REPORTS.DAT file based on the us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man needs this file to know what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