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lue Wave Mail Door/RemoteAccess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ation and Upgra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The Blue Wave Mail Door for the first ti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is documentation and follow th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within BWMA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1.00 of the door for RemoteAccess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documentation file so that you are familiar with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very simple.  Inside of the enclosed file BWMAIL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.EXE files to replace;  BWMAIL.EXE and BWUTILS.EX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se files over your old ones in the \BLUEWA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!: Due to popular demand, the /K&lt;user#&gt; command line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made to work differently.  In the previous version of the do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f "BWMAIL /K1" would load the first user out of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door now uses a "/K0" to refer to the first user (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y consistent with the user numbers displayed in the RACONFI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displaying the message base scan screen, the door now use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e place of 0's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/K&lt;user#&gt;" door command line has been expanded to accept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would normally place a number.  For example,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MAIL /Kgeorge_hatchew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automatically load the door in local mode, scan USERS.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ving the name "George Hatchew", and then perform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  Please note the use of the underline charact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last names.  You MUST use an underscore wherev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n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messages are uploaded to a netmail base, the door will now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-matching check.  For instance, if your RACONFIG setup show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3 AKA Fido/OtherNet addresses of 1:2240/176, 44:44/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:107/208, the door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message addressed to a node in zone 44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ting address of 44:44/0 on the message.  On a message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86, the door will place the originating address of 86:107/208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 If the message is destined for a zone for which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KA defined, the door uses the MAIN, or DEFAULT AKA. 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zone 2, the door would place your primary address (1:2240/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The Keyword bundling command (K&lt;area#&gt;) didn't work prope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w handle the bundling of keyworded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Filter bundling command (F&lt;area#&gt;) didn't work prope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w filter messag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For the v1.00 release of the RemoteAccess door, I inadvertantly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option in the BWUTILS-&gt;Security Manager.  The do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security level for determining which us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ded Msg Information" toggle available while at the d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define the security level needed to acces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, which controls the passing of ^A and SEEN-BY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The door should be placing the correct * Origin: 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n messages uploaded now.  Version 1.00 had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ing a message unless the message area had an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RACONFIG messag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The FOSSIL handling has been improved, and should now work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that have had trouble with ^s and ^q characters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oor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Problems with incorrect file sizes and times being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hing of a mail packet in local mode have been fixed. 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showing negative numbers and wierd transfer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The door should be writing ECHOMAIL.BBS and NETMAIL.BBS t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even when the first message in the base is NOT numbered as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MAIL.BBS will no longer be created when a message is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The Blue Wave Offline Mail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