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YSTAL SYSTEMS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udly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Configuration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tility program for Wildcat! and Other 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Crystal Systems International, Inc. (c) 199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RITER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Configuration Writer, a free sysop utility program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ildcat 1.xx/2.xx and 3.xx and other BBS program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create a .CFG file for use with a third-part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enter CFGWRTR at the DOS prompt and sit back and easi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door program .CFG file.  During the course of the program,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to provide specific information on your BBS'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by Configuration Writer in order to create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tep of the program is guided by on-screen help hi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even easier.  Once all of the information has been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shown all of what you just entered for verif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rrect.  If you select Yes, then the program will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FG file and exit.  Selecting No will bring you back to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on your BBS'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sample DOS paths and file names are just that - SAMP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each System Operator (SysOp) sets his or her BBS up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next one, and since most computers differ in some w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ware set-up, I have included examples of file name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.  These are not to be misunderstood as "gospel" path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erely examples of my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every door author writes differently from another on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figuration Writer creates, may or may not work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program you are trying to run. 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with the door author's documentation, for the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 specific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RITER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ystems International, Incorporated, Compu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makes no warranties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or performance of this program.  The company n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held liable for direct, indirect, incidental,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 damage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this program constitutes your acceptance and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disclaimer and your release of the author and Cryst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, Incorporated from any and all forms of litig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.  By using this program for more than sixty (60)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from initial installation, you further agree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Crystal Systems International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ully supported through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. BBS - Whatever BBS, Fred Ronson, SysOp (305)-382-5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a Comment to the SysOp requesting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ystal Systems International file/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ress any correspondance to Tim 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. BBS - Mustang Software's HQ Support BBS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any correspondance to Tim 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. Through the MSI/Wildcat ECHO available on several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roughout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. By mail directl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othy L.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ystal Systems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Programm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106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aleah, Florida 33011-0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RITER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losing, let me say that I hope that you enjoy this program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did putting it together.  I welcome comments or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make this or other programs released by Crystal System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ystems International is always looking for good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programs.  If you have a good idea that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into a door, drop us a line at our mailing address with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your idea as possible.  If we make it into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who sent the idea in will get a FREE REGISTERED COP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 for this program are $10 US and check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out to and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othy L.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ystal Systems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Programm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1106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aleah, Florida 33011-0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sure that all checks are payable to Timothy L. 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Crystal Systems Internationa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as with all of the programs written by myself and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ternational, is lovingly dedicated to my wife and best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orld, Ginny.  She is the real creative force behind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and I thank her dail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OFFER FROM CRYSTAL SYSTEMS INTERNATIONAL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any five (5) doors from us and get a sixth one,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FREE!  That means if you buy ten (10) doors, you'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1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RITER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