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s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BBS, Telegard, TriBBS, Remote Access, WWI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30     12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! is a "take off" of the popular hangman game. The door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7,000 words in its word listing (your users should not get bor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with this on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lows you to set the number of words per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guess at, and will also allow you to set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ay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! will keep track of how many times the door was opened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in's" there were, and the date of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SO!.KEY file that is distributed with 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LASSO!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limited to ONE play per day and only THREE words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five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Handy statistics presented to user on do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ily RESE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ver 27,000 words in it's diction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ANSI/ASCII Bulletin Cre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 can be easily configured by running LASSO!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ASSO!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O! LASSO!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SO! LASSO!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SO! LASSO!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 should contain ALL the items listed bel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to edit the provi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1: PATH to your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2: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3: Number of words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4: Number of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have all 4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Lasso! with the command line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ASSO!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 is taken care of by the door. The door re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of the new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] Allow users to input their own words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5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Updated to newest routines and fixed small 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sometimes showed up after large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ed. 05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Upgraded with newest door routines. 05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......... Upgraded with the newest routines, support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s. Now supports the short form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the UTILITY command line which re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ngs easier when configuring the door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over 19,000 new words! 12-01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