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*LEGAL AGE UTILITY ARCHIVE CONT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CHIVE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files are included as a part of the archiv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IP*Legal Age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LEGAL1.CFG   - A Sample Door Configuration file (Node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.DOC  - SysOp Program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.EXE  - The Door 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.HST  -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LEGAL.KEY  - Program Registra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PLE.BAT    - A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.LST   - A Sample List of Invalid Tele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GUP.BBS    - A Sample Screen for the HANG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DDATE.BBS   - A Sample Screen for the INVALID DA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DPHONE.BBS  - A Sample Screen for the INVALID PHO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OUT.BBS   - A Sample Screen for the LOCKOUT US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.BBS      - A Sample Screen for the OVER AG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.BBS     - A Sample Screen for the UNDER AG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.VIP  - Sharewar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ENTS.DOC  -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PBBS.AD     - Advertisement for the VIP*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_ID.DIZ   - Extended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endfile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