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 - Operation: Overkill II BBS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ustin Nulf and Tom Hazel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in companion with the Overkill II door game.  O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BBS information of the user (name, time left, baud r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separate file called BBSINFO.OO, containing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OII. 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OOINFO bbstype \directory\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bstype" field, you must enter a number for the represen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 SpitFire      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 Gap/Wildcat 3.0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 GT Power 16.0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 PCboard 14.5  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 RBBS    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 WildCat! 2.x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 WWIV  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-   Phoenix       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-   GT Power 15.1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  RemoteAccess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   QuickBBS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-   SearchLight      (CONFIG.S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fairly short in length (less than 4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the pathname if your directory line exceeds 40 character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TH specification if at all possible.  ALWAYS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a '\'.  If not, the program will be unable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re only needed for bbs types of 5,10,11 (RBBS/RA/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{PC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4 \PCBO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mote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archL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12 \SL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 Powercomm systems do not provide the ComPort in the data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 In effect, the node field must be replaced by the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GT Powercomm 16.0 running on a Com Por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3 \GT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just replace the "2" with "1", whichever setting is you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does not create its own drop files but can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files.  To emulate a DORINFOx.DEF dropfile, use the 'D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systems.  This dropfile is equivalent to Q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ype 11.  See above for setting up QBBS with OO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