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  </w:t>
      </w:r>
      <w:r>
        <w:rPr/>
        <w:t>InfoQuest BBS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���������                    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۲��    ���۲��   </w:t>
      </w:r>
      <w:r>
        <w:rPr/>
        <w:t>Southern Illinois   ���</w:t>
      </w:r>
      <w:r>
        <w:rPr/>
        <w:t>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۲��    ���۲��     </w:t>
      </w:r>
      <w:r>
        <w:rPr/>
        <w:t>LARGEST BBS!      ���</w:t>
      </w:r>
      <w:r>
        <w:rPr/>
        <w:t>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۲��    ���۲��                       ���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۲��    ���۲��  </w:t>
      </w:r>
      <w:r>
        <w:rPr/>
        <w:t>6 HIGH SPEED NODES   ���</w:t>
      </w:r>
      <w:r>
        <w:rPr/>
        <w:t>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۲��    ���۲��  </w:t>
      </w:r>
      <w:r>
        <w:rPr/>
        <w:t>45000 FILES ONLINE   ���</w:t>
      </w:r>
      <w:r>
        <w:rPr/>
        <w:t>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۲��    ���۲��      </w:t>
      </w:r>
      <w:r>
        <w:rPr/>
        <w:t>1750 USERS       ���</w:t>
      </w:r>
      <w:r>
        <w:rPr/>
        <w:t>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۲��    ���۲��                       ���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۲��    ���۲��   </w:t>
      </w:r>
      <w:r>
        <w:rPr/>
        <w:t>$  5    5:1 Ratio   ���</w:t>
      </w:r>
      <w:r>
        <w:rPr/>
        <w:t>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۲��    ���۲��   </w:t>
      </w:r>
      <w:r>
        <w:rPr/>
        <w:t>$ 20   20:1 Ratio   ���</w:t>
      </w:r>
      <w:r>
        <w:rPr/>
        <w:t>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۲��    ���۲��   </w:t>
      </w:r>
      <w:r>
        <w:rPr/>
        <w:t>$ 40  500:1 Ratio   ���</w:t>
      </w:r>
      <w:r>
        <w:rPr/>
        <w:t>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۲��    ���۲��                       ���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���������   </w:t>
      </w:r>
      <w:r>
        <w:rPr/>
        <w:t>(618) 453-8511  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: Overkill II .998 can be found on the following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downloading on the first call, all at 9600+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istribution  sites with FidoNet  access have OOII998.Z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combs Of The Bear 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4-669-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1:124/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Dustin Nu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  :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-658-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1:387/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Donna Mu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. : San Antonio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C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9-563-1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1:202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Paul Fu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. : San Diego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gital OverGrou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3-599-4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1:280/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Matthew Br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. : Kansas Ci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es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4-641-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1:124/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Ken Gi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  :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ic 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-244-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1:382/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Bobby Mont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: Austin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razoria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-798-0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1:381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James Kenn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  : Lake Jackson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a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6-754-6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1:228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Harry Mo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  : Greenville,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a's Air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-856-7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1:106/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Donald Sh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  :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-727-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Lance P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  : Minot AFB, 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y Worlds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-529-3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1:347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John Mas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  : Walla Walla, 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 Dir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4-689-9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IVLink 17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Thane Hub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&amp; Pc's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5-352-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1:116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Kerry R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  : Nashville, 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