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NTASIA - A Multi-Node BBS Fantasy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Edward Bo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Phanta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the world of Phantasia.  Phantasia is a role playing game which</w:t>
      </w:r>
    </w:p>
    <w:p>
      <w:pPr>
        <w:pStyle w:val="PreformattedText"/>
        <w:bidi w:val="0"/>
        <w:jc w:val="left"/>
        <w:rPr/>
      </w:pPr>
      <w:r>
        <w:rPr/>
        <w:t>allows players to roll up characters of various types to fight monsters</w:t>
      </w:r>
    </w:p>
    <w:p>
      <w:pPr>
        <w:pStyle w:val="PreformattedText"/>
        <w:bidi w:val="0"/>
        <w:jc w:val="left"/>
        <w:rPr/>
      </w:pPr>
      <w:r>
        <w:rPr/>
        <w:t>and other players.  Progression of characters is based upon gaining</w:t>
      </w:r>
    </w:p>
    <w:p>
      <w:pPr>
        <w:pStyle w:val="PreformattedText"/>
        <w:bidi w:val="0"/>
        <w:jc w:val="left"/>
        <w:rPr/>
      </w:pPr>
      <w:r>
        <w:rPr/>
        <w:t>experience from fighting monsters and other players.  Most of the game is</w:t>
      </w:r>
    </w:p>
    <w:p>
      <w:pPr>
        <w:pStyle w:val="PreformattedText"/>
        <w:bidi w:val="0"/>
        <w:jc w:val="left"/>
        <w:rPr/>
      </w:pPr>
      <w:r>
        <w:rPr/>
        <w:t xml:space="preserve">menu driven and self-explanatory (more or les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journey begins when you select the Phantasia door on your favorite</w:t>
      </w:r>
    </w:p>
    <w:p>
      <w:pPr>
        <w:pStyle w:val="PreformattedText"/>
        <w:bidi w:val="0"/>
        <w:jc w:val="left"/>
        <w:rPr/>
      </w:pPr>
      <w:r>
        <w:rPr/>
        <w:t>BBS system.  After the game has been loaded, you will be asked to make</w:t>
      </w:r>
    </w:p>
    <w:p>
      <w:pPr>
        <w:pStyle w:val="PreformattedText"/>
        <w:bidi w:val="0"/>
        <w:jc w:val="left"/>
        <w:rPr/>
      </w:pPr>
      <w:r>
        <w:rPr/>
        <w:t>sure the NUM LOCK is enabled.  This is so you can use the keypad to give</w:t>
      </w:r>
    </w:p>
    <w:p>
      <w:pPr>
        <w:pStyle w:val="PreformattedText"/>
        <w:bidi w:val="0"/>
        <w:jc w:val="left"/>
        <w:rPr/>
      </w:pPr>
      <w:r>
        <w:rPr/>
        <w:t>commands to the game.  The game takes the number values for movement</w:t>
      </w:r>
    </w:p>
    <w:p>
      <w:pPr>
        <w:pStyle w:val="PreformattedText"/>
        <w:bidi w:val="0"/>
        <w:jc w:val="left"/>
        <w:rPr/>
      </w:pPr>
      <w:r>
        <w:rPr/>
        <w:t>directions and input to menus.  If you have a keyboard with both a number</w:t>
      </w:r>
    </w:p>
    <w:p>
      <w:pPr>
        <w:pStyle w:val="PreformattedText"/>
        <w:bidi w:val="0"/>
        <w:jc w:val="left"/>
        <w:rPr/>
      </w:pPr>
      <w:r>
        <w:rPr/>
        <w:t>pad and a cursor pad, you will use the number pad in the mode that numbers</w:t>
      </w:r>
    </w:p>
    <w:p>
      <w:pPr>
        <w:pStyle w:val="PreformattedText"/>
        <w:bidi w:val="0"/>
        <w:jc w:val="left"/>
        <w:rPr/>
      </w:pPr>
      <w:r>
        <w:rPr/>
        <w:t>ar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tep in your journey is to decide if you want color.  If you</w:t>
      </w:r>
    </w:p>
    <w:p>
      <w:pPr>
        <w:pStyle w:val="PreformattedText"/>
        <w:bidi w:val="0"/>
        <w:jc w:val="left"/>
        <w:rPr/>
      </w:pPr>
      <w:r>
        <w:rPr/>
        <w:t>answer yes, you will see the game presented in exciting color.  The draw</w:t>
      </w:r>
    </w:p>
    <w:p>
      <w:pPr>
        <w:pStyle w:val="PreformattedText"/>
        <w:bidi w:val="0"/>
        <w:jc w:val="left"/>
        <w:rPr/>
      </w:pPr>
      <w:r>
        <w:rPr/>
        <w:t>back to this is the game must send the display commands to your terminal</w:t>
      </w:r>
    </w:p>
    <w:p>
      <w:pPr>
        <w:pStyle w:val="PreformattedText"/>
        <w:bidi w:val="0"/>
        <w:jc w:val="left"/>
        <w:rPr/>
      </w:pPr>
      <w:r>
        <w:rPr/>
        <w:t>to get the colors to show up.  Because of this, the speed of the game will</w:t>
      </w:r>
    </w:p>
    <w:p>
      <w:pPr>
        <w:pStyle w:val="PreformattedText"/>
        <w:bidi w:val="0"/>
        <w:jc w:val="left"/>
        <w:rPr/>
      </w:pPr>
      <w:r>
        <w:rPr/>
        <w:t>be a bit slower.  The slower your modem, the more noticeable the loss of</w:t>
      </w:r>
    </w:p>
    <w:p>
      <w:pPr>
        <w:pStyle w:val="PreformattedText"/>
        <w:bidi w:val="0"/>
        <w:jc w:val="left"/>
        <w:rPr/>
      </w:pPr>
      <w:r>
        <w:rPr/>
        <w:t>speed.  If you decide not to have colors shown, the game will be displayed</w:t>
      </w:r>
    </w:p>
    <w:p>
      <w:pPr>
        <w:pStyle w:val="PreformattedText"/>
        <w:bidi w:val="0"/>
        <w:jc w:val="left"/>
        <w:rPr/>
      </w:pPr>
      <w:r>
        <w:rPr/>
        <w:t xml:space="preserve">faster, but the screens are just not as exciting.  The choice is yours. </w:t>
      </w:r>
    </w:p>
    <w:p>
      <w:pPr>
        <w:pStyle w:val="PreformattedText"/>
        <w:bidi w:val="0"/>
        <w:jc w:val="left"/>
        <w:rPr/>
      </w:pPr>
      <w:r>
        <w:rPr/>
        <w:t>Play both with and with out colors and make your own choice.  After you</w:t>
      </w:r>
    </w:p>
    <w:p>
      <w:pPr>
        <w:pStyle w:val="PreformattedText"/>
        <w:bidi w:val="0"/>
        <w:jc w:val="left"/>
        <w:rPr/>
      </w:pPr>
      <w:r>
        <w:rPr/>
        <w:t>make your choice about color, the title screen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the first time you have played the game, you will go right into</w:t>
      </w:r>
    </w:p>
    <w:p>
      <w:pPr>
        <w:pStyle w:val="PreformattedText"/>
        <w:bidi w:val="0"/>
        <w:jc w:val="left"/>
        <w:rPr/>
      </w:pPr>
      <w:r>
        <w:rPr/>
        <w:t>the create character screen.  If you have played before, one of two things</w:t>
      </w:r>
    </w:p>
    <w:p>
      <w:pPr>
        <w:pStyle w:val="PreformattedText"/>
        <w:bidi w:val="0"/>
        <w:jc w:val="left"/>
        <w:rPr/>
      </w:pPr>
      <w:r>
        <w:rPr/>
        <w:t>could happen.  The wizard of the game can set it up so each player can</w:t>
      </w:r>
    </w:p>
    <w:p>
      <w:pPr>
        <w:pStyle w:val="PreformattedText"/>
        <w:bidi w:val="0"/>
        <w:jc w:val="left"/>
        <w:rPr/>
      </w:pPr>
      <w:r>
        <w:rPr/>
        <w:t>only run one character or several.  If the game is set up for only one</w:t>
      </w:r>
    </w:p>
    <w:p>
      <w:pPr>
        <w:pStyle w:val="PreformattedText"/>
        <w:bidi w:val="0"/>
        <w:jc w:val="left"/>
        <w:rPr/>
      </w:pPr>
      <w:r>
        <w:rPr/>
        <w:t>character each, the game will start your character automatically.  If you</w:t>
      </w:r>
    </w:p>
    <w:p>
      <w:pPr>
        <w:pStyle w:val="PreformattedText"/>
        <w:bidi w:val="0"/>
        <w:jc w:val="left"/>
        <w:rPr/>
      </w:pPr>
      <w:r>
        <w:rPr/>
        <w:t>can run several character, you will be asked the name of the character to</w:t>
      </w:r>
    </w:p>
    <w:p>
      <w:pPr>
        <w:pStyle w:val="PreformattedText"/>
        <w:bidi w:val="0"/>
        <w:jc w:val="left"/>
        <w:rPr/>
      </w:pPr>
      <w:r>
        <w:rPr/>
        <w:t>run.  If the game is restricted to only characters you created, the</w:t>
      </w:r>
    </w:p>
    <w:p>
      <w:pPr>
        <w:pStyle w:val="PreformattedText"/>
        <w:bidi w:val="0"/>
        <w:jc w:val="left"/>
        <w:rPr/>
      </w:pPr>
      <w:r>
        <w:rPr/>
        <w:t>character will start playing.  Otherwise, you will be asked for the</w:t>
      </w:r>
    </w:p>
    <w:p>
      <w:pPr>
        <w:pStyle w:val="PreformattedText"/>
        <w:bidi w:val="0"/>
        <w:jc w:val="left"/>
        <w:rPr/>
      </w:pPr>
      <w:r>
        <w:rPr/>
        <w:t>password of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ing you do when creating a new character is to select the type</w:t>
      </w:r>
    </w:p>
    <w:p>
      <w:pPr>
        <w:pStyle w:val="PreformattedText"/>
        <w:bidi w:val="0"/>
        <w:jc w:val="left"/>
        <w:rPr/>
      </w:pPr>
      <w:r>
        <w:rPr/>
        <w:t>of character you want to have.  Character types are identified by numeric</w:t>
      </w:r>
    </w:p>
    <w:p>
      <w:pPr>
        <w:pStyle w:val="PreformattedText"/>
        <w:bidi w:val="0"/>
        <w:jc w:val="left"/>
        <w:rPr/>
      </w:pPr>
      <w:r>
        <w:rPr/>
        <w:t>values as follows and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:Magic User   2:Fighter   3:Elf   4:Dwarf   5:Halfling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:Exper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user    Strong in magic level and brains, weak in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s.  Must rely on wits and magic to surv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hter       Good in strength and energy level, fairly goo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areas.  This adds up to a well-equipp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h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f           Very high quickness and above average magic lev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elves' selling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arf         Very high strength and energy level, but with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ndency to be rather slow and not too b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ling      Rather quick and smart, with high energy level,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or in magic and strength.  Born with s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mento   Very mediocre in all areas.  However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erimento may be placed almost anywhere with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laying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made your selection as to the type of character you want to</w:t>
      </w:r>
    </w:p>
    <w:p>
      <w:pPr>
        <w:pStyle w:val="PreformattedText"/>
        <w:bidi w:val="0"/>
        <w:jc w:val="left"/>
        <w:rPr/>
      </w:pPr>
      <w:r>
        <w:rPr/>
        <w:t>use, a table of stats will be generated for you character.  The values</w:t>
      </w:r>
    </w:p>
    <w:p>
      <w:pPr>
        <w:pStyle w:val="PreformattedText"/>
        <w:bidi w:val="0"/>
        <w:jc w:val="left"/>
        <w:rPr/>
      </w:pPr>
      <w:r>
        <w:rPr/>
        <w:t>generated will be based upon the character type you have selected and will</w:t>
      </w:r>
    </w:p>
    <w:p>
      <w:pPr>
        <w:pStyle w:val="PreformattedText"/>
        <w:bidi w:val="0"/>
        <w:jc w:val="left"/>
        <w:rPr/>
      </w:pPr>
      <w:r>
        <w:rPr/>
        <w:t>range in value based on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    Strength Quickness  Mana  Energy Brains Magic</w:t>
      </w:r>
    </w:p>
    <w:p>
      <w:pPr>
        <w:pStyle w:val="PreformattedText"/>
        <w:bidi w:val="0"/>
        <w:jc w:val="left"/>
        <w:rPr/>
      </w:pPr>
      <w:r>
        <w:rPr/>
        <w:t>----------- -------- --------- ------ ------ ------ -----</w:t>
      </w:r>
    </w:p>
    <w:p>
      <w:pPr>
        <w:pStyle w:val="PreformattedText"/>
        <w:bidi w:val="0"/>
        <w:jc w:val="left"/>
        <w:rPr/>
      </w:pPr>
      <w:r>
        <w:rPr/>
        <w:t>Magic User   20-25     30-35   50-100 30-45  60-85   5-9</w:t>
      </w:r>
    </w:p>
    <w:p>
      <w:pPr>
        <w:pStyle w:val="PreformattedText"/>
        <w:bidi w:val="0"/>
        <w:jc w:val="left"/>
        <w:rPr/>
      </w:pPr>
      <w:r>
        <w:rPr/>
        <w:t>Fighter      40-55     30-35   30-50  45-70  25-45   3-6</w:t>
      </w:r>
    </w:p>
    <w:p>
      <w:pPr>
        <w:pStyle w:val="PreformattedText"/>
        <w:bidi w:val="0"/>
        <w:jc w:val="left"/>
        <w:rPr/>
      </w:pPr>
      <w:r>
        <w:rPr/>
        <w:t>Elf          35-45     28-38   45-90  30-50  40-65   4-7</w:t>
      </w:r>
    </w:p>
    <w:p>
      <w:pPr>
        <w:pStyle w:val="PreformattedText"/>
        <w:bidi w:val="0"/>
        <w:jc w:val="left"/>
        <w:rPr/>
      </w:pPr>
      <w:r>
        <w:rPr/>
        <w:t>Dwarf        50-70     25-30   25-45  60-100 20-40   2-5</w:t>
      </w:r>
    </w:p>
    <w:p>
      <w:pPr>
        <w:pStyle w:val="PreformattedText"/>
        <w:bidi w:val="0"/>
        <w:jc w:val="left"/>
        <w:rPr/>
      </w:pPr>
      <w:r>
        <w:rPr/>
        <w:t>Halfling     20-25       34    25-45  55-90  40-75   1-4</w:t>
      </w:r>
    </w:p>
    <w:p>
      <w:pPr>
        <w:pStyle w:val="PreformattedText"/>
        <w:bidi w:val="0"/>
        <w:jc w:val="left"/>
        <w:rPr/>
      </w:pPr>
      <w:r>
        <w:rPr/>
        <w:t>Experimento    25        27     100     35     25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only are the starting characteristics different for the different</w:t>
      </w:r>
    </w:p>
    <w:p>
      <w:pPr>
        <w:pStyle w:val="PreformattedText"/>
        <w:bidi w:val="0"/>
        <w:jc w:val="left"/>
        <w:rPr/>
      </w:pPr>
      <w:r>
        <w:rPr/>
        <w:t>character types, the characteristics progress at different rates for the</w:t>
      </w:r>
    </w:p>
    <w:p>
      <w:pPr>
        <w:pStyle w:val="PreformattedText"/>
        <w:bidi w:val="0"/>
        <w:jc w:val="left"/>
        <w:rPr/>
      </w:pPr>
      <w:r>
        <w:rPr/>
        <w:t>different types as the character goes up in level.  Experimento's</w:t>
      </w:r>
    </w:p>
    <w:p>
      <w:pPr>
        <w:pStyle w:val="PreformattedText"/>
        <w:bidi w:val="0"/>
        <w:jc w:val="left"/>
        <w:rPr/>
      </w:pPr>
      <w:r>
        <w:rPr/>
        <w:t>characteristics progress randomly as one of the other types.  The</w:t>
      </w:r>
    </w:p>
    <w:p>
      <w:pPr>
        <w:pStyle w:val="PreformattedText"/>
        <w:bidi w:val="0"/>
        <w:jc w:val="left"/>
        <w:rPr/>
      </w:pPr>
      <w:r>
        <w:rPr/>
        <w:t>progression as characters increase in level is summarized in the following</w:t>
      </w:r>
    </w:p>
    <w:p>
      <w:pPr>
        <w:pStyle w:val="PreformattedText"/>
        <w:bidi w:val="0"/>
        <w:jc w:val="left"/>
        <w:rPr/>
      </w:pP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       Strength Mana   Energy Brains  Magic </w:t>
      </w:r>
    </w:p>
    <w:p>
      <w:pPr>
        <w:pStyle w:val="PreformattedText"/>
        <w:bidi w:val="0"/>
        <w:jc w:val="left"/>
        <w:rPr/>
      </w:pPr>
      <w:r>
        <w:rPr/>
        <w:t xml:space="preserve">----------- -------- ------ ------ ------  ----- </w:t>
      </w:r>
    </w:p>
    <w:p>
      <w:pPr>
        <w:pStyle w:val="PreformattedText"/>
        <w:bidi w:val="0"/>
        <w:jc w:val="left"/>
        <w:rPr/>
      </w:pPr>
      <w:r>
        <w:rPr/>
        <w:t xml:space="preserve">Magic User  2.0      75     20     6.0     2.75 </w:t>
      </w:r>
    </w:p>
    <w:p>
      <w:pPr>
        <w:pStyle w:val="PreformattedText"/>
        <w:bidi w:val="0"/>
        <w:jc w:val="left"/>
        <w:rPr/>
      </w:pPr>
      <w:r>
        <w:rPr/>
        <w:t xml:space="preserve">Fighter     3.0      40     30     3.0     1.50 </w:t>
      </w:r>
    </w:p>
    <w:p>
      <w:pPr>
        <w:pStyle w:val="PreformattedText"/>
        <w:bidi w:val="0"/>
        <w:jc w:val="left"/>
        <w:rPr/>
      </w:pPr>
      <w:r>
        <w:rPr/>
        <w:t xml:space="preserve">Elf         2.5      65     25     4.0     2.00 </w:t>
      </w:r>
    </w:p>
    <w:p>
      <w:pPr>
        <w:pStyle w:val="PreformattedText"/>
        <w:bidi w:val="0"/>
        <w:jc w:val="left"/>
        <w:rPr/>
      </w:pPr>
      <w:r>
        <w:rPr/>
        <w:t xml:space="preserve">Dwarf       5.0      30     35     2.5     1.00 </w:t>
      </w:r>
    </w:p>
    <w:p>
      <w:pPr>
        <w:pStyle w:val="PreformattedText"/>
        <w:bidi w:val="0"/>
        <w:jc w:val="left"/>
        <w:rPr/>
      </w:pPr>
      <w:r>
        <w:rPr/>
        <w:t>Halfling    2.0      30     30     4.5    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imentos level increase is randomly selected from one of the five</w:t>
      </w:r>
    </w:p>
    <w:p>
      <w:pPr>
        <w:pStyle w:val="PreformattedText"/>
        <w:bidi w:val="0"/>
        <w:jc w:val="left"/>
        <w:rPr/>
      </w:pPr>
      <w:r>
        <w:rPr/>
        <w:t>othe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stats are generated, you are given a choice of accepting the</w:t>
      </w:r>
    </w:p>
    <w:p>
      <w:pPr>
        <w:pStyle w:val="PreformattedText"/>
        <w:bidi w:val="0"/>
        <w:jc w:val="left"/>
        <w:rPr/>
      </w:pPr>
      <w:r>
        <w:rPr/>
        <w:t>character or rolling up new stats.  If you choose not to keep the</w:t>
      </w:r>
    </w:p>
    <w:p>
      <w:pPr>
        <w:pStyle w:val="PreformattedText"/>
        <w:bidi w:val="0"/>
        <w:jc w:val="left"/>
        <w:rPr/>
      </w:pPr>
      <w:r>
        <w:rPr/>
        <w:t>character, new stats will be generated.  This process continues until you</w:t>
      </w:r>
    </w:p>
    <w:p>
      <w:pPr>
        <w:pStyle w:val="PreformattedText"/>
        <w:bidi w:val="0"/>
        <w:jc w:val="left"/>
        <w:rPr/>
      </w:pPr>
      <w:r>
        <w:rPr/>
        <w:t>choose to keep a character.  When you choose to keep the character, you</w:t>
      </w:r>
    </w:p>
    <w:p>
      <w:pPr>
        <w:pStyle w:val="PreformattedText"/>
        <w:bidi w:val="0"/>
        <w:jc w:val="left"/>
        <w:rPr/>
      </w:pPr>
      <w:r>
        <w:rPr/>
        <w:t>will be asked to give the new character a name.  The name you enter will</w:t>
      </w:r>
    </w:p>
    <w:p>
      <w:pPr>
        <w:pStyle w:val="PreformattedText"/>
        <w:bidi w:val="0"/>
        <w:jc w:val="left"/>
        <w:rPr/>
      </w:pPr>
      <w:r>
        <w:rPr/>
        <w:t xml:space="preserve">be checked against other characters in the game for possible duplication. </w:t>
      </w:r>
    </w:p>
    <w:p>
      <w:pPr>
        <w:pStyle w:val="PreformattedText"/>
        <w:bidi w:val="0"/>
        <w:jc w:val="left"/>
        <w:rPr/>
      </w:pPr>
      <w:r>
        <w:rPr/>
        <w:t>If the name is already in use, you will be asked to supply a different</w:t>
      </w:r>
    </w:p>
    <w:p>
      <w:pPr>
        <w:pStyle w:val="PreformattedText"/>
        <w:bidi w:val="0"/>
        <w:jc w:val="left"/>
        <w:rPr/>
      </w:pPr>
      <w:r>
        <w:rPr/>
        <w:t>name for you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a valid name has been given, you will be asked to enter a password. </w:t>
      </w:r>
    </w:p>
    <w:p>
      <w:pPr>
        <w:pStyle w:val="PreformattedText"/>
        <w:bidi w:val="0"/>
        <w:jc w:val="left"/>
        <w:rPr/>
      </w:pPr>
      <w:r>
        <w:rPr/>
        <w:t>The password is to keep other players from using your character.  You will</w:t>
      </w:r>
    </w:p>
    <w:p>
      <w:pPr>
        <w:pStyle w:val="PreformattedText"/>
        <w:bidi w:val="0"/>
        <w:jc w:val="left"/>
        <w:rPr/>
      </w:pPr>
      <w:r>
        <w:rPr/>
        <w:t>be asked to enter your password twice to make sure you have entered the</w:t>
      </w:r>
    </w:p>
    <w:p>
      <w:pPr>
        <w:pStyle w:val="PreformattedText"/>
        <w:bidi w:val="0"/>
        <w:jc w:val="left"/>
        <w:rPr/>
      </w:pPr>
      <w:r>
        <w:rPr/>
        <w:t>correct password.  If the two passwords differ, you will be asked to enter</w:t>
      </w:r>
    </w:p>
    <w:p>
      <w:pPr>
        <w:pStyle w:val="PreformattedText"/>
        <w:bidi w:val="0"/>
        <w:jc w:val="left"/>
        <w:rPr/>
      </w:pPr>
      <w:r>
        <w:rPr/>
        <w:t>th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you have created your new character.  Your character will</w:t>
      </w:r>
    </w:p>
    <w:p>
      <w:pPr>
        <w:pStyle w:val="PreformattedText"/>
        <w:bidi w:val="0"/>
        <w:jc w:val="left"/>
        <w:rPr/>
      </w:pPr>
      <w:r>
        <w:rPr/>
        <w:t>now be place in the world of Phantasia for you to star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in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ain of the player's more important statistics are almost always</w:t>
      </w:r>
    </w:p>
    <w:p>
      <w:pPr>
        <w:pStyle w:val="PreformattedText"/>
        <w:bidi w:val="0"/>
        <w:jc w:val="left"/>
        <w:rPr/>
      </w:pPr>
      <w:r>
        <w:rPr/>
        <w:t>displayed on the screen, with maximum values (where applicable) in</w:t>
      </w:r>
    </w:p>
    <w:p>
      <w:pPr>
        <w:pStyle w:val="PreformattedText"/>
        <w:bidi w:val="0"/>
        <w:jc w:val="left"/>
        <w:rPr/>
      </w:pPr>
      <w:r>
        <w:rPr/>
        <w:t>parentheses.  Also shown on the display is the character's name, location,</w:t>
      </w:r>
    </w:p>
    <w:p>
      <w:pPr>
        <w:pStyle w:val="PreformattedText"/>
        <w:bidi w:val="0"/>
        <w:jc w:val="left"/>
        <w:rPr/>
      </w:pPr>
      <w:r>
        <w:rPr/>
        <w:t>and character type.  The next two lines are the character's stats.  The</w:t>
      </w:r>
    </w:p>
    <w:p>
      <w:pPr>
        <w:pStyle w:val="PreformattedText"/>
        <w:bidi w:val="0"/>
        <w:jc w:val="left"/>
        <w:rPr/>
      </w:pPr>
      <w:r>
        <w:rPr/>
        <w:t>line immediately below the stats is where messages are displayed.  If the</w:t>
      </w:r>
    </w:p>
    <w:p>
      <w:pPr>
        <w:pStyle w:val="PreformattedText"/>
        <w:bidi w:val="0"/>
        <w:jc w:val="left"/>
        <w:rPr/>
      </w:pPr>
      <w:r>
        <w:rPr/>
        <w:t>message was from another player, it would be prefixed with the character's</w:t>
      </w:r>
    </w:p>
    <w:p>
      <w:pPr>
        <w:pStyle w:val="PreformattedText"/>
        <w:bidi w:val="0"/>
        <w:jc w:val="left"/>
        <w:rPr/>
      </w:pPr>
      <w:r>
        <w:rPr/>
        <w:t>name followed by the message.  The line above the prompt is a menu of your</w:t>
      </w:r>
    </w:p>
    <w:p>
      <w:pPr>
        <w:pStyle w:val="PreformattedText"/>
        <w:bidi w:val="0"/>
        <w:jc w:val="left"/>
        <w:rPr/>
      </w:pPr>
      <w:r>
        <w:rPr/>
        <w:t>available option.  If you have enabled the color, the capitol letter would</w:t>
      </w:r>
    </w:p>
    <w:p>
      <w:pPr>
        <w:pStyle w:val="PreformattedText"/>
        <w:bidi w:val="0"/>
        <w:jc w:val="left"/>
        <w:rPr/>
      </w:pPr>
      <w:r>
        <w:rPr/>
        <w:t>be in bright yellow.  If you did not select color, just enter the capitol</w:t>
      </w:r>
    </w:p>
    <w:p>
      <w:pPr>
        <w:pStyle w:val="PreformattedText"/>
        <w:bidi w:val="0"/>
        <w:jc w:val="left"/>
        <w:rPr/>
      </w:pPr>
      <w:r>
        <w:rPr/>
        <w:t>letter of the optio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new character is generated, the character is placed randomly near</w:t>
      </w:r>
    </w:p>
    <w:p>
      <w:pPr>
        <w:pStyle w:val="PreformattedText"/>
        <w:bidi w:val="0"/>
        <w:jc w:val="left"/>
        <w:rPr/>
      </w:pPr>
      <w:r>
        <w:rPr/>
        <w:t>the center of a cartesian system.  Most commands are selected with a</w:t>
      </w:r>
    </w:p>
    <w:p>
      <w:pPr>
        <w:pStyle w:val="PreformattedText"/>
        <w:bidi w:val="0"/>
        <w:jc w:val="left"/>
        <w:rPr/>
      </w:pPr>
      <w:r>
        <w:rPr/>
        <w:t>single letter or digit.  For example, one may move by hitting E, W, N, or</w:t>
      </w:r>
    </w:p>
    <w:p>
      <w:pPr>
        <w:pStyle w:val="PreformattedText"/>
        <w:bidi w:val="0"/>
        <w:jc w:val="left"/>
        <w:rPr/>
      </w:pPr>
      <w:r>
        <w:rPr/>
        <w:t>S (lower case may also be used.  Also the arrow keys may be used for</w:t>
      </w:r>
    </w:p>
    <w:p>
      <w:pPr>
        <w:pStyle w:val="PreformattedText"/>
        <w:bidi w:val="0"/>
        <w:jc w:val="left"/>
        <w:rPr/>
      </w:pPr>
      <w:r>
        <w:rPr/>
        <w:t>movement.  If the arrow keys are to be used, NUM LOCK must 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s are available from the main menu.  If there are</w:t>
      </w:r>
    </w:p>
    <w:p>
      <w:pPr>
        <w:pStyle w:val="PreformattedText"/>
        <w:bidi w:val="0"/>
        <w:jc w:val="left"/>
        <w:rPr/>
      </w:pPr>
      <w:r>
        <w:rPr/>
        <w:t>restrictions to the function, they are indicated in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     To move to a particular (x,y) coordinate, use the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'M') command.  The distance a character can mov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ed by the smallest integer to 1.5 times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us 1.  Moving in a particular compass direction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row keys or the compass direction (N, E, S, W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move the player the maximum allowed distanc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direction.  A valar does not have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ey reside in Valhala and there is no lo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grid associated with it.  They still have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other options.  See the section on Vala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  A player may at any time see who else is playing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ers ('P') option.  One may see the grid lo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of those who are the same distance or clos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rigin as they are.  A palantir removes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rictions.  Kings and members of the council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e can see and can be seen by everyone. 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lso show the number of characters activ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  One can talk to other players with the announce ('A'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  Messages are a single line of text.  To re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urrent message, just press RETURN when prompt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    Your stats ('Y') option show additional character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s     of a player.  This option is a toggle of the displa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of this option will turn on the display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, or turn off the display if on.  See below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of the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     One may leave the game with the quit option.  P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only character of level 1 or above are sa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uture play.  To help you remember, the syste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y that you want to quit if your character is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ak     This allows a character to hide from other player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sters.  To be able to use cloaking,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at least level 7 and have a magic level of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greater.  For more information, see cloak und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ll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ort  This allows a character to move greater distances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ve command.  See teleport under spell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  This gives a brief summary of the commands you 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ht     This option allows you to call a monster to fight.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nster appropriate for the location will be call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ing a monster will add a small amount of si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haracter.  This command is not shown in th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, but is alway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may rest by default (any key except the menu ones).  Resting lets one</w:t>
      </w:r>
    </w:p>
    <w:p>
      <w:pPr>
        <w:pStyle w:val="PreformattedText"/>
        <w:bidi w:val="0"/>
        <w:jc w:val="left"/>
        <w:rPr/>
      </w:pPr>
      <w:r>
        <w:rPr/>
        <w:t>regain maximum energy level, and also lets one find mana (more is found</w:t>
      </w:r>
    </w:p>
    <w:p>
      <w:pPr>
        <w:pStyle w:val="PreformattedText"/>
        <w:bidi w:val="0"/>
        <w:jc w:val="left"/>
        <w:rPr/>
      </w:pPr>
      <w:r>
        <w:rPr/>
        <w:t>for larger levels and further distances from the orig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other options become available as the player progresses in level</w:t>
      </w:r>
    </w:p>
    <w:p>
      <w:pPr>
        <w:pStyle w:val="PreformattedText"/>
        <w:bidi w:val="0"/>
        <w:jc w:val="left"/>
        <w:rPr/>
      </w:pPr>
      <w:r>
        <w:rPr/>
        <w:t>and magic, or to other stations in the game (valar, council of the wise,</w:t>
      </w:r>
    </w:p>
    <w:p>
      <w:pPr>
        <w:pStyle w:val="PreformattedText"/>
        <w:bidi w:val="0"/>
        <w:jc w:val="left"/>
        <w:rPr/>
      </w:pPr>
      <w:r>
        <w:rPr/>
        <w:t>king).  These are describ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TRL-L will force the redrawing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hting Mon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imes in the game, you will have to do battle against various</w:t>
      </w:r>
    </w:p>
    <w:p>
      <w:pPr>
        <w:pStyle w:val="PreformattedText"/>
        <w:bidi w:val="0"/>
        <w:jc w:val="left"/>
        <w:rPr/>
      </w:pPr>
      <w:r>
        <w:rPr/>
        <w:t>monsters.  A player has several options while fighting monsters. On the</w:t>
      </w:r>
    </w:p>
    <w:p>
      <w:pPr>
        <w:pStyle w:val="PreformattedText"/>
        <w:bidi w:val="0"/>
        <w:jc w:val="left"/>
        <w:rPr/>
      </w:pPr>
      <w:r>
        <w:rPr/>
        <w:t xml:space="preserve">color display, the options are selected by the bright yellow character. </w:t>
      </w:r>
    </w:p>
    <w:p>
      <w:pPr>
        <w:pStyle w:val="PreformattedText"/>
        <w:bidi w:val="0"/>
        <w:jc w:val="left"/>
        <w:rPr/>
      </w:pPr>
      <w:r>
        <w:rPr/>
        <w:t>For non-color, the options are selected by the number before the option</w:t>
      </w:r>
    </w:p>
    <w:p>
      <w:pPr>
        <w:pStyle w:val="PreformattedText"/>
        <w:bidi w:val="0"/>
        <w:jc w:val="left"/>
        <w:rPr/>
      </w:pPr>
      <w:r>
        <w:rPr/>
        <w:t>name, or the capitol letter of the option.  The numbers can be used during</w:t>
      </w:r>
    </w:p>
    <w:p>
      <w:pPr>
        <w:pStyle w:val="PreformattedText"/>
        <w:bidi w:val="0"/>
        <w:jc w:val="left"/>
        <w:rPr/>
      </w:pPr>
      <w:r>
        <w:rPr/>
        <w:t>battle so you can use the key pad.  The following options are available</w:t>
      </w:r>
    </w:p>
    <w:p>
      <w:pPr>
        <w:pStyle w:val="PreformattedText"/>
        <w:bidi w:val="0"/>
        <w:jc w:val="left"/>
        <w:rPr/>
      </w:pPr>
      <w:r>
        <w:rPr/>
        <w:t>during batt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lee     Inflicts damage on the monster, based upon strength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      Also decreases the monster's strength so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rmish  Inflicts a little less damage than melee, but decrea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nster's quicknes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de     Attempt to run away.  Success is based upon bo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er's and the monster's brains and quick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k      Hits the monster one plus the player's sword, and g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layer 10% of the monster's experience.  Decrea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nster's experience an amount proportional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granted.  This also increases the monst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     Several options for throwing spells (describ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   This command allows you to repeat on of the att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a number of times.  You will be asked how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 to repeat the attack and which attack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eat.  The attack will be repeat until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acks have been reached, your enegry get low en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strongest hit from the monster will kill you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nster does a special hit, or the monst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uckout   This is essentially a battle of wits with the Monst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 is based upon the player's and the monst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ins.  The player gets credit for slaying the mon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uccessful.  Otherwise, nothing happens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ce to luckout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stats used with each player.  Some of the stats</w:t>
      </w:r>
    </w:p>
    <w:p>
      <w:pPr>
        <w:pStyle w:val="PreformattedText"/>
        <w:bidi w:val="0"/>
        <w:jc w:val="left"/>
        <w:rPr/>
      </w:pPr>
      <w:r>
        <w:rPr/>
        <w:t>will always be displayed on the screen.  Other stats will only be</w:t>
      </w:r>
    </w:p>
    <w:p>
      <w:pPr>
        <w:pStyle w:val="PreformattedText"/>
        <w:bidi w:val="0"/>
        <w:jc w:val="left"/>
        <w:rPr/>
      </w:pPr>
      <w:r>
        <w:rPr/>
        <w:t>displayed when the 'Y' option of the main menu is selected.  The following</w:t>
      </w:r>
    </w:p>
    <w:p>
      <w:pPr>
        <w:pStyle w:val="PreformattedText"/>
        <w:bidi w:val="0"/>
        <w:jc w:val="left"/>
        <w:rPr/>
      </w:pPr>
      <w:r>
        <w:rPr/>
        <w:t>list shows the stat and the purpose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e          Number of seconds of playing time for the character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the character ages, they slow down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's quickness and speed are effec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g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ins       Are basically the character's intelligence; us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ous fighting options and 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ergy       Specifies how much damage a character may en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       before d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erience   Is gained by fighting monsters and other characters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umber in parenthesis is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erience needed to achieve the nex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       Indicates how much experience a character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umulated; it progresses geometrically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erience incr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Level  Determines which spells a character may throw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effective those spells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         Is used as a power source for throwing spells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ount of mana a player may posses is limit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ir level by the formula: 5000 + (level * 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son       Is sickness which degrades a character's perform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ffects energy level and strength).  Can be reduc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resting or by other items found in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       Determines how many chances a character gets to m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isions while figh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          Is accumulated as a character does certain nas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ngs; used only rarely in normal play of the game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n though it is not used much, it is best to kee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in as close to zero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ngth     Determines how much damage a character can infli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how much treasure can be carried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ight effects quick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       Show how many people are playing the game 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.  Should only be over 1 on multinode 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and     Tells how much gold and gems the charac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ms         car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ly Water,  Shows how many of the items are being carri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ulets,     These items are used to fight monsters and pro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ms       the player from bad things happening to them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wns       Indicates how many crowns the character possess.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own is needed to enter the Lord's Chambe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come king.  Whe a character becomes king, th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ve up a crown.  As long as the character is kin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y can go into the Lord's Chamber.  If the play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bumbed off from being king, they must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 crown to enter the Lord's Chamber and beco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eld       Shields add to the character's energy level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s the player to take more damage in f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silver  Quick silver adds to the player's quick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ssing     This flag shows if the characer has been bl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         Show is the character is in possesion of a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gin       Tells if the character has a vigin accompan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antir     Indicates if the character has a palantir.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lantir is used to search for the gr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he course of the game, the player may exercise their</w:t>
      </w:r>
    </w:p>
    <w:p>
      <w:pPr>
        <w:pStyle w:val="PreformattedText"/>
        <w:bidi w:val="0"/>
        <w:jc w:val="left"/>
        <w:rPr/>
      </w:pPr>
      <w:r>
        <w:rPr/>
        <w:t>particular magic powers.  These spells are described below.  The</w:t>
      </w:r>
    </w:p>
    <w:p>
      <w:pPr>
        <w:pStyle w:val="PreformattedText"/>
        <w:bidi w:val="0"/>
        <w:jc w:val="left"/>
        <w:rPr/>
      </w:pPr>
      <w:r>
        <w:rPr/>
        <w:t>two numbers before each description represents the magic level</w:t>
      </w:r>
    </w:p>
    <w:p>
      <w:pPr>
        <w:pStyle w:val="PreformattedText"/>
        <w:bidi w:val="0"/>
        <w:jc w:val="left"/>
        <w:rPr/>
      </w:pPr>
      <w:r>
        <w:rPr/>
        <w:t>necessary to throw the spell and the mana used by the spell</w:t>
      </w:r>
    </w:p>
    <w:p>
      <w:pPr>
        <w:pStyle w:val="PreformattedText"/>
        <w:bidi w:val="0"/>
        <w:jc w:val="left"/>
        <w:rPr/>
      </w:pPr>
      <w:r>
        <w:rPr/>
        <w:t>(MLN/Man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r         (none / 1) Used while combatting monsters. 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       25% chance of working.  If it works, it hit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ster just enough to kill it.  If it fails,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n't hit the monster, and doubles the monst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ckness and strength.  Paralyzed monsters w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much quicker as a result of this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ak          (20 and Level 7 / 35 + 3 per turn).  Used du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play.  Prevents monsters from fin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, as well as hiding the player from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yers.  Their coordinates show up as '?'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yers option.  Players cannot collect mana, fi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ding posts, or discover the grail wh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aked.  Uncloak by calling a monster or choo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field    (15 / 30) Used during monster combat.  Throws up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eld to protect from damage.  The shiel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ed to actual energy level, and is a fix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, based upon maximum energy.  Normall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mage occurs first to the shield, and the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yers actual energy level.  Some monsters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the ability to get around the Forc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rease       (35 / 75) Used during combat with monst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ngth       Increases strength up to a certain maximum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ll may be thrown several times, but a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 will be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isibility   (45 / 90) Used while fighting monsters.  Makes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er for the monster to hit by temporari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reasing the player's quickness.  This spell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thrown several times, but a maximum level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ic Bolt     (5 / variable) Used while combatting monster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ts the monster based upon the amount of man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ended and magic level.  Guaranteed to hit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st 10 per ma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yze       (75 / 150) Used during monster combat.  'Freezes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onster by putting it's quickness sligh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egative.  The monster will slowly wake up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cess is based upon player's magic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ster's experience.  If it fails, no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blast    (none / 5 times level).  Used during inte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battle.  Damage is based upon magic lev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trength.  Hits much harder than a normal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        (Valor or C.O.W.  / 1000) Used during mon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mbat only by valar or council of the wis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the player to pick which monster to f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ort       (40 + level 12 / 20 per 75 moved).  Used du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play.  Allows the player to move with m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freedom than with the move option,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ce of expending mana.  The maximum dista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to move is based upon level and mag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amorphosis  (25 / 50) Used during monster combat.  Transfor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onster randomly into on of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sters.  Damage from the original monst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red to the new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     (60 / 125) Used during monster combat.  Trans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onster away from the player.  Succes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d upon player's magic and brains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ster's experience.  If it fails, the play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ported instead.  60% of the time, the mon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drop any treasure it was carrying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ster is transported away, the character do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get the experience points of the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sters get bigger as one moves farther from the origin (0,0). Rings of</w:t>
      </w:r>
    </w:p>
    <w:p>
      <w:pPr>
        <w:pStyle w:val="PreformattedText"/>
        <w:bidi w:val="0"/>
        <w:jc w:val="left"/>
        <w:rPr/>
      </w:pPr>
      <w:r>
        <w:rPr/>
        <w:t>distance 125 from the origin determine the size.  A monster's experience,</w:t>
      </w:r>
    </w:p>
    <w:p>
      <w:pPr>
        <w:pStyle w:val="PreformattedText"/>
        <w:bidi w:val="0"/>
        <w:jc w:val="left"/>
        <w:rPr/>
      </w:pPr>
      <w:r>
        <w:rPr/>
        <w:t>energy level, and brains are multiplied by the size.  Strength is</w:t>
      </w:r>
    </w:p>
    <w:p>
      <w:pPr>
        <w:pStyle w:val="PreformattedText"/>
        <w:bidi w:val="0"/>
        <w:jc w:val="left"/>
        <w:rPr/>
      </w:pPr>
      <w:r>
        <w:rPr/>
        <w:t>increased 50% per size over one, and quickness remains the same,</w:t>
      </w:r>
    </w:p>
    <w:p>
      <w:pPr>
        <w:pStyle w:val="PreformattedText"/>
        <w:bidi w:val="0"/>
        <w:jc w:val="left"/>
        <w:rPr/>
      </w:pPr>
      <w:r>
        <w:rPr/>
        <w:t>regardless of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meaner monsters are to be found as one progress farther out from the</w:t>
      </w:r>
    </w:p>
    <w:p>
      <w:pPr>
        <w:pStyle w:val="PreformattedText"/>
        <w:bidi w:val="0"/>
        <w:jc w:val="left"/>
        <w:rPr/>
      </w:pPr>
      <w:r>
        <w:rPr/>
        <w:t>origin.  Monsters also may flock.  Monsters outside the first ring may</w:t>
      </w:r>
    </w:p>
    <w:p>
      <w:pPr>
        <w:pStyle w:val="PreformattedText"/>
        <w:bidi w:val="0"/>
        <w:jc w:val="left"/>
        <w:rPr/>
      </w:pPr>
      <w:r>
        <w:rPr/>
        <w:t>carry treasure, as determined by their treasure type.  Flocking monsters</w:t>
      </w:r>
    </w:p>
    <w:p>
      <w:pPr>
        <w:pStyle w:val="PreformattedText"/>
        <w:bidi w:val="0"/>
        <w:jc w:val="left"/>
        <w:rPr/>
      </w:pPr>
      <w:r>
        <w:rPr/>
        <w:t>and bigger monsters increase the chances of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show the treasure type, flocking percent and special</w:t>
      </w:r>
    </w:p>
    <w:p>
      <w:pPr>
        <w:pStyle w:val="PreformattedText"/>
        <w:bidi w:val="0"/>
        <w:jc w:val="left"/>
        <w:rPr/>
      </w:pPr>
      <w:r>
        <w:rPr/>
        <w:t>abilities.  The numbers in the parentheses are (Treasure Type / Flocking</w:t>
      </w:r>
    </w:p>
    <w:p>
      <w:pPr>
        <w:pStyle w:val="PreformattedText"/>
        <w:bidi w:val="0"/>
        <w:jc w:val="left"/>
        <w:rPr/>
      </w:pPr>
      <w:r>
        <w:rPr/>
        <w:t>percent).  The monsters are listed alphabetically and the order they</w:t>
      </w:r>
    </w:p>
    <w:p>
      <w:pPr>
        <w:pStyle w:val="PreformattedText"/>
        <w:bidi w:val="0"/>
        <w:jc w:val="left"/>
        <w:rPr/>
      </w:pPr>
      <w:r>
        <w:rPr/>
        <w:t>appear in the list does not represent the monst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s          (8/0) 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idchelone   (7/2)   Will only be found in the Dead Mar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rog         (7/0)   Inflicts damage by taking away experien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 ener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dersnatch   (6/3) 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tle         (0/48)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on         (8/0) 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nis    (4/2) 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gie          (1/57)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gle          (2/15)  Killed by Holy 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nacon       (4/14)  This guy can be a real stinker if he g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ored with the f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wca           (3/1)   Killed by Holy 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us          (8/0) 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on        (2/42)  No special abil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w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pede      (0/61)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berus       (9/0)   Loves metal and will steal all the me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easures from a player if 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ladrius     (5/20)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maera       (7/0) 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nomulgus     (5/18)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ricaun      (0/5)   Killed by Holy 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blynau       (6/2) 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codrill      (4/38)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d-drake     (7/0) 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bain        (2/81)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k Lord      (13/0)  Very nasty person.  Does not lik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it (especially nicked), and many spe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 not work well against him.  One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ways evade from the Dark Lord. 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eated if you are blessed and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m wit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do           (3/3) 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han         (1/10)  Killed by Holy 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noderee      (3/42)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 Darrig     (0/1)   Killed by Holy 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goyle       (5/7) 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illie Dhu    (2/2)   Killed by Holy 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aistig       (3/0)   Will only be found in the Dead Mar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noll          (1/61)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nome          (0/21)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 Slime    (0/26)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ndel        (8/0) 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yphon        (7/1) 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wyllion       (5/4) 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madryad      (3/12)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py          (6/2) 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b-goblin     (3/18)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dra          (3/27)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iot          (0/0) 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            (0/1) 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bberwock     (9/0)   May tire of battle, and leave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ing one of his bigger friends (Jubju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ird or Bandersn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ck-in-Irons  (7/0) 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llo Blob     (4/13)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bjub Bird    (4/0) 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lpie         (5/0)   Will only be found in the Dead Mar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moulis     (3/22)  Killed by Holy 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bold         (1/68)  May get nasty and steal one gold piec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un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poacinth     (5/20)  Will only be found in the Dead Mar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mpry         (4/37)  May bite, inflicting poison.  Will onl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und in the Dead Mar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nan-Sidhe   (9/0)   Also a very nasty person.  Sh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rmanently sap strength from some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ech          (0/73)  Will only be found in the Dead Mar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maid        (3/0)   Will only be found in the Dead Mar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man         (4/0)   Will only be found in the Dead Mar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mic          (1/2)   Will pick another name from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nsters in order to confuse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nar         (7/12)  Has random characteristics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easur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goth        (7/12)  Actually Modnar, but reserved for counc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the wise, valar, and ex-valar.  Figh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Morgoth end when either he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ayer dies.  His characteristic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culated based upon the player'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ayer is given the chance to ally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im.  No magic, except force field 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n battling with Morg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on          (0/50)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iad          (2/11)  Will only be found in the Dead Mar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zgul         (12/9)  May try to steal a ring or neutralize p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one's br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xie          (3/6)   Will only be found in the Dead Mar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ckelavee     (8/0) 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gre           (3/19)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c            (1/92)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lbear        (4/22)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dexion     (5/2) 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oka         (5/12)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ie          (0/32)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 Cap        (9/0) 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 Dragon     (8/0) 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ruman        (11/0)  Wanders around with Wormtongue, who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eal a palantir.  Also, Saruman may 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player's gems into gold pieces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amble their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tha the     (8/0)   No special abil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pent        (0/10)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ycoat     (2/0)   Will only be found in the Dead Mar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ob         (7/0)   May bite, inflicting po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rieker       (2/0)   Will call one of its (much bigger) budd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picked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ren          (4/24)  Will only be found in the Dead Mar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ug          (7/0) 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eagol        (5/0)   Will try to steal a ring from a player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iven the ch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otgurgle     (6/3) 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der         (1/57)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ite         (1/43)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rge         (2/95)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ccubus       (9/0)   May inflict damage through a force fiel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subtracts from energy level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any shield the player may have thr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.  This is a very easy way to d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umaturgist  (6/0)   Can transport a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amat         (9/0)   May take half a players gold and gem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gris         (6/3) 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an          (8/0) 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ll          (4/29)  May regenerate its energy and str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ile in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w           (2/36)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dra          (1/6) 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goliant      (10/0)  Can bite and poison.  Also tak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ayer's quick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       (3/0)   Can only be subdued by a vi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risk          (1/3)   Will only be found in the Dead Mar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rtex         (6/4)   May take some ma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g           (2/88)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er Leaper   (0/62)  Will only be found in the Dead Mar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chtlein      (4/8)   No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ith         (5/13)  May make a player bl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as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ous treasure typ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Power Booster  adds man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y Water     Kills assorted fae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y Orb       subtracts s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Amulet         protects from cursed treas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uid          adds experi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mit         reduces sin by 25% and adds some ma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Shield         adds to maximum energy 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gin         used to subdue a unicorn, or to g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ch experience (and si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helas        subtracts one po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Shield *       throws a bigger than normal force field.</w:t>
      </w:r>
    </w:p>
    <w:p>
      <w:pPr>
        <w:pStyle w:val="PreformattedText"/>
        <w:bidi w:val="0"/>
        <w:jc w:val="left"/>
        <w:rPr/>
      </w:pPr>
      <w:r>
        <w:rPr/>
        <w:t>Scrolls   Invisible *    puts the finder's quickness to one mill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ngth *     multiplies finder's strength by t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Monster   allows finder to pick next monster to batt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     adds to finder's brains and magic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scrolls except general knowledge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a monster.  Those that are marked with a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rve any spells that were already in effect. 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ll monsters are only in effect while in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  Dagger         adds to streng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r          same as shield, but bigg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t         adds br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  Priest         rests to maximum; adds mana, brains;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lves s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in Hood     increased shield and adds permanentl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eng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e            like dagger, but bi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  Charm          protects from cursed treasure (us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have no amulets). 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junction with blessing to battle D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lyn         adds brains, magic, and man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 Hammer     Like an axe, but bi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  Healing Potion subtracts from pois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orter    allows finder to move anyw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ord          like war hammer, but bi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  Golden Crown   allows the player to become king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ing to (0,0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essing       reduces sin, adds mana, res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imum.  Kills Dark Lord with a cha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gives bearer first hit on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s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silver    adds to quick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   Elven Boots    adds permanently to quick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    Palantir       allows one to see all the other players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by council of the wise to see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/13     Ring           allows one to hit much harder in battl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treasure type 10 - 13 monsters may carry a type nine treasure</w:t>
      </w:r>
    </w:p>
    <w:p>
      <w:pPr>
        <w:pStyle w:val="PreformattedText"/>
        <w:bidi w:val="0"/>
        <w:jc w:val="left"/>
        <w:rPr/>
      </w:pP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onster may also be carrying gold or gems.  These are used at trading</w:t>
      </w:r>
    </w:p>
    <w:p>
      <w:pPr>
        <w:pStyle w:val="PreformattedText"/>
        <w:bidi w:val="0"/>
        <w:jc w:val="left"/>
        <w:rPr/>
      </w:pPr>
      <w:r>
        <w:rPr/>
        <w:t>posts to buy things.  A gem's value is set by the Wizard. Too much gold</w:t>
      </w:r>
    </w:p>
    <w:p>
      <w:pPr>
        <w:pStyle w:val="PreformattedText"/>
        <w:bidi w:val="0"/>
        <w:jc w:val="left"/>
        <w:rPr/>
      </w:pPr>
      <w:r>
        <w:rPr/>
        <w:t>will slow a player down.  One may carry 1000 plus 200 per level of gold. A</w:t>
      </w:r>
    </w:p>
    <w:p>
      <w:pPr>
        <w:pStyle w:val="PreformattedText"/>
        <w:bidi w:val="0"/>
        <w:jc w:val="left"/>
        <w:rPr/>
      </w:pPr>
      <w:r>
        <w:rPr/>
        <w:t>gem weighs one half a gold piece. Monsters of treasure type 7 or higher</w:t>
      </w:r>
    </w:p>
    <w:p>
      <w:pPr>
        <w:pStyle w:val="PreformattedText"/>
        <w:bidi w:val="0"/>
        <w:jc w:val="left"/>
        <w:rPr/>
      </w:pPr>
      <w:r>
        <w:rPr/>
        <w:t>may carry g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nce of a cursed treasure is based upon treasure type.  The more</w:t>
      </w:r>
    </w:p>
    <w:p>
      <w:pPr>
        <w:pStyle w:val="PreformattedText"/>
        <w:bidi w:val="0"/>
        <w:jc w:val="left"/>
        <w:rPr/>
      </w:pPr>
      <w:r>
        <w:rPr/>
        <w:t>valuable treasures have a greater chance of being cursed.  A cursed</w:t>
      </w:r>
    </w:p>
    <w:p>
      <w:pPr>
        <w:pStyle w:val="PreformattedText"/>
        <w:bidi w:val="0"/>
        <w:jc w:val="left"/>
        <w:rPr/>
      </w:pPr>
      <w:r>
        <w:rPr/>
        <w:t>treasure knocks energy level very low, and adds po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gs are only carried by Nazguls and Dark Lord.  They come in four</w:t>
      </w:r>
    </w:p>
    <w:p>
      <w:pPr>
        <w:pStyle w:val="PreformattedText"/>
        <w:bidi w:val="0"/>
        <w:jc w:val="left"/>
        <w:rPr/>
      </w:pPr>
      <w:r>
        <w:rPr/>
        <w:t>different types.  All rings keep the player rested to maximum and causes</w:t>
      </w:r>
    </w:p>
    <w:p>
      <w:pPr>
        <w:pStyle w:val="PreformattedText"/>
        <w:bidi w:val="0"/>
        <w:jc w:val="left"/>
        <w:rPr/>
      </w:pPr>
      <w:r>
        <w:rPr/>
        <w:t>them to hit much harder in battle with monsters (assuming one has chosen</w:t>
      </w:r>
    </w:p>
    <w:p>
      <w:pPr>
        <w:pStyle w:val="PreformattedText"/>
        <w:bidi w:val="0"/>
        <w:jc w:val="left"/>
        <w:rPr/>
      </w:pPr>
      <w:r>
        <w:rPr/>
        <w:t>to use the ring for batt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rings are cursed and after a few times of using these types, the</w:t>
      </w:r>
    </w:p>
    <w:p>
      <w:pPr>
        <w:pStyle w:val="PreformattedText"/>
        <w:bidi w:val="0"/>
        <w:jc w:val="left"/>
        <w:rPr/>
      </w:pPr>
      <w:r>
        <w:rPr/>
        <w:t>player falls under control of the ring, and strange, random things will</w:t>
      </w:r>
    </w:p>
    <w:p>
      <w:pPr>
        <w:pStyle w:val="PreformattedText"/>
        <w:bidi w:val="0"/>
        <w:jc w:val="left"/>
        <w:rPr/>
      </w:pPr>
      <w:r>
        <w:rPr/>
        <w:t>occur.  Eventually, the player dies, and gives their name to a monster on</w:t>
      </w:r>
    </w:p>
    <w:p>
      <w:pPr>
        <w:pStyle w:val="PreformattedText"/>
        <w:bidi w:val="0"/>
        <w:jc w:val="left"/>
        <w:rPr/>
      </w:pPr>
      <w:r>
        <w:rPr/>
        <w:t>the file.  If you try to pick up a cursed ring and you have a charm, you</w:t>
      </w:r>
    </w:p>
    <w:p>
      <w:pPr>
        <w:pStyle w:val="PreformattedText"/>
        <w:bidi w:val="0"/>
        <w:jc w:val="left"/>
        <w:rPr/>
      </w:pPr>
      <w:r>
        <w:rPr/>
        <w:t>will be saved from this f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rings are much more benign.  One type is good for a limited number</w:t>
      </w:r>
    </w:p>
    <w:p>
      <w:pPr>
        <w:pStyle w:val="PreformattedText"/>
        <w:bidi w:val="0"/>
        <w:jc w:val="left"/>
        <w:rPr/>
      </w:pPr>
      <w:r>
        <w:rPr/>
        <w:t>of battle rounds, and will save the player from death if it was being used</w:t>
      </w:r>
    </w:p>
    <w:p>
      <w:pPr>
        <w:pStyle w:val="PreformattedText"/>
        <w:bidi w:val="0"/>
        <w:jc w:val="left"/>
        <w:rPr/>
      </w:pPr>
      <w:r>
        <w:rPr/>
        <w:t>when they died.  The other type is the same, except that it is never used</w:t>
      </w:r>
    </w:p>
    <w:p>
      <w:pPr>
        <w:pStyle w:val="PreformattedText"/>
        <w:bidi w:val="0"/>
        <w:jc w:val="left"/>
        <w:rPr/>
      </w:pPr>
      <w:r>
        <w:rPr/>
        <w:t>up.  Rings disappear after saving someone from death.  In general, cursed</w:t>
      </w:r>
    </w:p>
    <w:p>
      <w:pPr>
        <w:pStyle w:val="PreformattedText"/>
        <w:bidi w:val="0"/>
        <w:jc w:val="left"/>
        <w:rPr/>
      </w:pPr>
      <w:r>
        <w:rPr/>
        <w:t>rings occur much more often than normal ones.  It is usually not a good</w:t>
      </w:r>
    </w:p>
    <w:p>
      <w:pPr>
        <w:pStyle w:val="PreformattedText"/>
        <w:bidi w:val="0"/>
        <w:jc w:val="left"/>
        <w:rPr/>
      </w:pPr>
      <w:r>
        <w:rPr/>
        <w:t>idea to pick one up unless you have a charm.  The only way to get rid of a</w:t>
      </w:r>
    </w:p>
    <w:p>
      <w:pPr>
        <w:pStyle w:val="PreformattedText"/>
        <w:bidi w:val="0"/>
        <w:jc w:val="left"/>
        <w:rPr/>
      </w:pPr>
      <w:r>
        <w:rPr/>
        <w:t>ring is to have a monster stea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layer may become king by finding a crown and going to (0,0). Players</w:t>
      </w:r>
    </w:p>
    <w:p>
      <w:pPr>
        <w:pStyle w:val="PreformattedText"/>
        <w:bidi w:val="0"/>
        <w:jc w:val="left"/>
        <w:rPr/>
      </w:pPr>
      <w:r>
        <w:rPr/>
        <w:t xml:space="preserve">must have a level in the range of 10 to 1000 to be able to find a crown. </w:t>
      </w:r>
    </w:p>
    <w:p>
      <w:pPr>
        <w:pStyle w:val="PreformattedText"/>
        <w:bidi w:val="0"/>
        <w:jc w:val="left"/>
        <w:rPr/>
      </w:pPr>
      <w:r>
        <w:rPr/>
        <w:t>To become king, the player must go to the Lord's Chamber at (0, 0).  After</w:t>
      </w:r>
    </w:p>
    <w:p>
      <w:pPr>
        <w:pStyle w:val="PreformattedText"/>
        <w:bidi w:val="0"/>
        <w:jc w:val="left"/>
        <w:rPr/>
      </w:pPr>
      <w:r>
        <w:rPr/>
        <w:t>becoming king, you relinquish one crown as payment.  If another player</w:t>
      </w:r>
    </w:p>
    <w:p>
      <w:pPr>
        <w:pStyle w:val="PreformattedText"/>
        <w:bidi w:val="0"/>
        <w:jc w:val="left"/>
        <w:rPr/>
      </w:pPr>
      <w:r>
        <w:rPr/>
        <w:t>becomes king after you, you must find another crown to regain the thr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player is king, they may do certain things while in the Lord's</w:t>
      </w:r>
    </w:p>
    <w:p>
      <w:pPr>
        <w:pStyle w:val="PreformattedText"/>
        <w:bidi w:val="0"/>
        <w:jc w:val="left"/>
        <w:rPr/>
      </w:pPr>
      <w:r>
        <w:rPr/>
        <w:t>Chamber (0,0).  These fall under the Decree option of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    Lists all players on file, whether playing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  This is done to another player.  It randomly mov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ffected player about.  If the other play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ses a charm, they will be protects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e       This is done to another player.  It is analogou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sed treasure, but worse.  It inflicts pois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nocks energy level very low, and removes a cloak.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essing protects from king's cur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ergy      The king may put up to twenty of these scat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       about their kingdom as they please.  If a player h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, they lose mana, energy, and gold.  The energ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disappears after being hit.  Once an energy vo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set, it can only be removed by a player hitting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when a new king takes the throne when all energ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s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ow      This is also done to another player.  The king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sh to reward one or more loyal subjects by sha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ches (gold).  Or it is a convenient way to disp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some unwanted dead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s         This function has two subfunctions: Set Tax Rat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lect Taxes.  When there is a king in the gam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have the option of setting a tax rate on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old found.  This value can be from 0 to 20 percent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gold is found, it is taxed at this rate.  W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ing is in the Lord's Chamber, they may collec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ld payed in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ing may also teleport anywhere for free by using the Lord's Chamber</w:t>
      </w:r>
    </w:p>
    <w:p>
      <w:pPr>
        <w:pStyle w:val="PreformattedText"/>
        <w:bidi w:val="0"/>
        <w:jc w:val="left"/>
        <w:rPr/>
      </w:pPr>
      <w:r>
        <w:rPr/>
        <w:t>as a starting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Pl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ain regions of the playing grid have different names.  In general,</w:t>
      </w:r>
    </w:p>
    <w:p>
      <w:pPr>
        <w:pStyle w:val="PreformattedText"/>
        <w:bidi w:val="0"/>
        <w:jc w:val="left"/>
        <w:rPr/>
      </w:pPr>
      <w:r>
        <w:rPr/>
        <w:t>this is only to give the player some idea of their present location.  Some</w:t>
      </w:r>
    </w:p>
    <w:p>
      <w:pPr>
        <w:pStyle w:val="PreformattedText"/>
        <w:bidi w:val="0"/>
        <w:jc w:val="left"/>
        <w:rPr/>
      </w:pPr>
      <w:r>
        <w:rPr/>
        <w:t>special places do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ing     These are located at |x| == |y| == n*n*100 for n = 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       2 ...  1000 (ie (100,100), (400,400), (900,900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tc.).  Trading posts farther out have more thin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sale.  Be careful about cheating merchants ther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they have short tempers.  Merchants are dishon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 5%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rd's      This is located at (0,0).  Only players with crow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mber     may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int of    This is located beyond 1,200,00 in any direc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Return   The only way to return from here is a transporter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have a valar relocate the player. 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arned that you are about to enter into this area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not teleport into the Point of N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d        This is the band located fairly dista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shes     origin.  The water type monsters can normally onl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un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halla    This place is where the valar resides. 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ociated with no particular coordinate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ing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mholes   At fixed locations on the grid are several hol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derground defects in the playing area.  Sixty-f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mbers exist; sixteen of which open to the outsi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ld.  While in the wormholes, one moves by go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ward, backward, left, or right.  One can alw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do a move by going in the opposite direction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mholes are mappable.  For example, to move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wormhole (at (-400,0)) to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mhole, type 'LL'.  When you leave the wormhol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ll exit at the location of the wormhole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v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entered the first wormhole at (-400, 0), m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LL' to reach the second wormhole, you will b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tion (800, 0).  While in the wormholes, mons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not be found.  When in the wormholes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command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ward        Move forward one c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           Move back one c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ft           Move to the cave on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ght          Move to the cave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it           Leave the game.  Se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lk           Talk to other players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nounce unde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yers        List the current playe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ame.  Se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Stats     Toggle your status display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bits of trivial knowledge which fall under this</w:t>
      </w:r>
    </w:p>
    <w:p>
      <w:pPr>
        <w:pStyle w:val="PreformattedText"/>
        <w:bidi w:val="0"/>
        <w:jc w:val="left"/>
        <w:rPr/>
      </w:pPr>
      <w:r>
        <w:rPr/>
        <w:t>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 GURU will never be disgusted with your sins if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tha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 PHYSICIAN wants about half of a player's gol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y.  Offering more than one has, or a negative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nger the PHYSICIAN, who will make the player w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The HOLY GRAIL does little for those who are not read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old it.  Whenever anyone finds it, it moves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located within 1,000,000 in any compass 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origin and will be a mutiple of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There is a maximum amount of mana and charms a player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es, based upon level.  Quicksilver is always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maximum of 99.  Charms are limited to 10 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BOOKS bought at a trading post increase brains,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the number bought.  It is unwise, however to bu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1/10 of one's level in books at a time.  D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could blow your mind,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Players over level 10,000 are automatically ret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 blindness goes away in rando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For YES and NO questions, you can use '+' for YES and '-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-terminal Ba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wo player's coordinates correspond, they may engage in battle.  In</w:t>
      </w:r>
    </w:p>
    <w:p>
      <w:pPr>
        <w:pStyle w:val="PreformattedText"/>
        <w:bidi w:val="0"/>
        <w:jc w:val="left"/>
        <w:rPr/>
      </w:pPr>
      <w:r>
        <w:rPr/>
        <w:t>general, the player with the highest quickness get the first hit.  If the</w:t>
      </w:r>
    </w:p>
    <w:p>
      <w:pPr>
        <w:pStyle w:val="PreformattedText"/>
        <w:bidi w:val="0"/>
        <w:jc w:val="left"/>
        <w:rPr/>
      </w:pPr>
      <w:r>
        <w:rPr/>
        <w:t>two players are severely mismatched, the stronger player is drastically</w:t>
      </w:r>
    </w:p>
    <w:p>
      <w:pPr>
        <w:pStyle w:val="PreformattedText"/>
        <w:bidi w:val="0"/>
        <w:jc w:val="left"/>
        <w:rPr/>
      </w:pPr>
      <w:r>
        <w:rPr/>
        <w:t>handicapped for the battle.  When the two combatants first meet, they are</w:t>
      </w:r>
    </w:p>
    <w:p>
      <w:pPr>
        <w:pStyle w:val="PreformattedText"/>
        <w:bidi w:val="0"/>
        <w:jc w:val="left"/>
        <w:rPr/>
      </w:pPr>
      <w:r>
        <w:rPr/>
        <w:t>given the option of casting a Force Field spell.  They are only given this</w:t>
      </w:r>
    </w:p>
    <w:p>
      <w:pPr>
        <w:pStyle w:val="PreformattedText"/>
        <w:bidi w:val="0"/>
        <w:jc w:val="left"/>
        <w:rPr/>
      </w:pPr>
      <w:r>
        <w:rPr/>
        <w:t>option if they have a high enough magic level and enough mana for the</w:t>
      </w:r>
    </w:p>
    <w:p>
      <w:pPr>
        <w:pStyle w:val="PreformattedText"/>
        <w:bidi w:val="0"/>
        <w:jc w:val="left"/>
        <w:rPr/>
      </w:pPr>
      <w:r>
        <w:rPr/>
        <w:t>spell.  WARNING: This might be the only time you get to put up a force</w:t>
      </w:r>
    </w:p>
    <w:p>
      <w:pPr>
        <w:pStyle w:val="PreformattedText"/>
        <w:bidi w:val="0"/>
        <w:jc w:val="left"/>
        <w:rPr/>
      </w:pPr>
      <w:r>
        <w:rPr/>
        <w:t>field.  In order to protect from being stuck in an infinite loop, the</w:t>
      </w:r>
    </w:p>
    <w:p>
      <w:pPr>
        <w:pStyle w:val="PreformattedText"/>
        <w:bidi w:val="0"/>
        <w:jc w:val="left"/>
        <w:rPr/>
      </w:pPr>
      <w:r>
        <w:rPr/>
        <w:t>player waiting for a response may time out.  Every time you strike at the</w:t>
      </w:r>
    </w:p>
    <w:p>
      <w:pPr>
        <w:pStyle w:val="PreformattedText"/>
        <w:bidi w:val="0"/>
        <w:jc w:val="left"/>
        <w:rPr/>
      </w:pPr>
      <w:r>
        <w:rPr/>
        <w:t>other player, you also pick up sin.  If you are not careful, you could</w:t>
      </w:r>
    </w:p>
    <w:p>
      <w:pPr>
        <w:pStyle w:val="PreformattedText"/>
        <w:bidi w:val="0"/>
        <w:jc w:val="left"/>
        <w:rPr/>
      </w:pPr>
      <w:r>
        <w:rPr/>
        <w:t>find you have a whole lot of sin after fighting anoth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or batt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ht       Inflicts damage upon the other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away    Escape from battle.  Has a 75% chance of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      Battle sp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ckout     One-time chance to try to win against the foe.  Ha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% chance of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      Throws up a force field to help you withstand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     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slaying a player in battle the winner gets the other's experience and</w:t>
      </w:r>
    </w:p>
    <w:p>
      <w:pPr>
        <w:pStyle w:val="PreformattedText"/>
        <w:bidi w:val="0"/>
        <w:jc w:val="left"/>
        <w:rPr/>
      </w:pPr>
      <w:r>
        <w:rPr/>
        <w:t>treasures.  Rings do not work for inter-terminal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cil of the Wise (C.O.W.), Va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layer automatically becomes a member of the council of the wise upon</w:t>
      </w:r>
    </w:p>
    <w:p>
      <w:pPr>
        <w:pStyle w:val="PreformattedText"/>
        <w:bidi w:val="0"/>
        <w:jc w:val="left"/>
        <w:rPr/>
      </w:pPr>
      <w:r>
        <w:rPr/>
        <w:t>reaching level 1000.  If the character possesses any crowns at this time,</w:t>
      </w:r>
    </w:p>
    <w:p>
      <w:pPr>
        <w:pStyle w:val="PreformattedText"/>
        <w:bidi w:val="0"/>
        <w:jc w:val="left"/>
        <w:rPr/>
      </w:pPr>
      <w:r>
        <w:rPr/>
        <w:t>they are cashed in for 1000 gold pieces each.  Members of the council</w:t>
      </w:r>
    </w:p>
    <w:p>
      <w:pPr>
        <w:pStyle w:val="PreformattedText"/>
        <w:bidi w:val="0"/>
        <w:jc w:val="left"/>
        <w:rPr/>
      </w:pPr>
      <w:r>
        <w:rPr/>
        <w:t>cannot have rings.  Members of the council have a few extra options which</w:t>
      </w:r>
    </w:p>
    <w:p>
      <w:pPr>
        <w:pStyle w:val="PreformattedText"/>
        <w:bidi w:val="0"/>
        <w:jc w:val="left"/>
        <w:rPr/>
      </w:pPr>
      <w:r>
        <w:rPr/>
        <w:t>they can exercise.  These fall under the intervention ('I'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l        This is done to another player and is a quick way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player to be rested to maximum and lose a litt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k grail  The main purpose in life for members of the counc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to seek the Holy Grail.  This is done with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lantir under this option.  The distance cit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ek is accurate within 10%, in order not to m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too easy to find the grail.  Seeking cost 1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.  A player must have infinitesimally small si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else it's all over upon finding the grail.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der to help members of the council on their ques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may Teleport with greater 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finding the grail, the player advance to position of valar. They may</w:t>
      </w:r>
    </w:p>
    <w:p>
      <w:pPr>
        <w:pStyle w:val="PreformattedText"/>
        <w:bidi w:val="0"/>
        <w:jc w:val="left"/>
        <w:rPr/>
      </w:pPr>
      <w:r>
        <w:rPr/>
        <w:t>then exercise more and niftier options under Intervention.  These include</w:t>
      </w:r>
    </w:p>
    <w:p>
      <w:pPr>
        <w:pStyle w:val="PreformattedText"/>
        <w:bidi w:val="0"/>
        <w:jc w:val="left"/>
        <w:rPr/>
      </w:pPr>
      <w:r>
        <w:rPr/>
        <w:t>all of the council members' options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w       This allows the valar to throw monsters at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s.  The monster is picked at random and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priate for the location of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ocate    With this option, the valar can move other play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ound in the play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ess       The valar can bless other players with this option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blessing is different from a blessing you buy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 as a gift during normal play.  A Val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essing will rest to maximum, reduce poison, ad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strength, brains and mana.  This blessing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work in defeating the Dark L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ing     Allows the Valar to drop in on a trading post for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       su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ar are essentially immortal, but are actually given five lives.  If</w:t>
      </w:r>
    </w:p>
    <w:p>
      <w:pPr>
        <w:pStyle w:val="PreformattedText"/>
        <w:bidi w:val="0"/>
        <w:jc w:val="left"/>
        <w:rPr/>
      </w:pPr>
      <w:r>
        <w:rPr/>
        <w:t xml:space="preserve">these are used up, the player is left to die, and becomes and ex-valar. </w:t>
      </w:r>
    </w:p>
    <w:p>
      <w:pPr>
        <w:pStyle w:val="PreformattedText"/>
        <w:bidi w:val="0"/>
        <w:jc w:val="left"/>
        <w:rPr/>
      </w:pPr>
      <w:r>
        <w:rPr/>
        <w:t>Valar cannot Move, Teleport, or call monsters with the Fight option.  Any</w:t>
      </w:r>
    </w:p>
    <w:p>
      <w:pPr>
        <w:pStyle w:val="PreformattedText"/>
        <w:bidi w:val="0"/>
        <w:jc w:val="left"/>
        <w:rPr/>
      </w:pPr>
      <w:r>
        <w:rPr/>
        <w:t>monsters which a valar encounters are based upon their size.  Only one</w:t>
      </w:r>
    </w:p>
    <w:p>
      <w:pPr>
        <w:pStyle w:val="PreformattedText"/>
        <w:bidi w:val="0"/>
        <w:jc w:val="left"/>
        <w:rPr/>
      </w:pPr>
      <w:r>
        <w:rPr/>
        <w:t>valar may exist at a time.  A player replaces the exiting valar upon</w:t>
      </w:r>
    </w:p>
    <w:p>
      <w:pPr>
        <w:pStyle w:val="PreformattedText"/>
        <w:bidi w:val="0"/>
        <w:jc w:val="left"/>
        <w:rPr/>
      </w:pPr>
      <w:r>
        <w:rPr/>
        <w:t>finding the grail and the present valar is then bumped back to the council</w:t>
      </w:r>
    </w:p>
    <w:p>
      <w:pPr>
        <w:pStyle w:val="PreformattedText"/>
        <w:bidi w:val="0"/>
        <w:jc w:val="left"/>
        <w:rPr/>
      </w:pPr>
      <w:r>
        <w:rPr/>
        <w:t>of the wise and must find the grail again to reclaim the title of val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