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 PIT TERMINAL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_________ Last Name:_________________ MI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 City:________________ State:____ Zip Code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 Home Phone: (     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IZE DISK DO YOU WANT THE GAME SENT ON?:  360K   720K   1.2M  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 or CANADA                        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               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PIT : $ 10.00                   ANSI PIT : $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Below)              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7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       :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: $_______                    TOTAL  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aster Card, VISA, or DISCOVER credit card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as Touch Software (voice): (806)796-1781  [MON-FRI 10AM-7PM C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is then either shipped out that very day, or you can D/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ur support BBS (your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S BBS (806)797-2239 (8N1 - 9600 v.32/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, fillout your credit card information and mail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Credit Card       :   MasterCard    Visa   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           :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 CHECK OR MONEY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out a check or money order in US FUNDS ONLY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DAS TO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701 Slide Rd., Suite C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ubbock, TX  79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