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T H E  P U Z Z L E  M A C H I N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>Game Release Version 4.1 -  4/19/1992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0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PUZZL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Puzzle Machine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he Puzzle Machine game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t may be used on several CPU's in a Networking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he Puzzle Machine game.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s all Rights to all the software, copies of the softwar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. Also upon registering, you agree to use reasonable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he registered PUZZLE.KEY file from unauthorized use,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Machine game door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PUZZLE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PUZZLE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 PUZZL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PUZZL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PUZZLE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EXE 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CFG  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DAT  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HPS 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ASC  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ANS  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CHP  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LOG  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KEY  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PUZZLE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PUZZL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PUZZL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ZZLE SETUP or just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PUZZ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PUZZLE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PUZZL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PUZZLE PUZZLE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PUZZLE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PUZZLE PUZZLE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PUZZLE PUZZLE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PUZZLE PUZZLE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PUZZ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