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urder Mote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, 1990, 1991, 1992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 Robot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Robot 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Structure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Current Users of Robot 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otel Files Read/Written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nhancements to Robot 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Other Legal Stuff 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ergency Use Only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rder Motel Rob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, 1990, 1991, 1992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for the sysop that wishes to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urder Motel door, written by Sheldon Pasciak,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by Chuck Valechek, with more than the average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This program controls automated Murder Motel players (rob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un around and act like other players.  These robot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the sysop configures the progra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lect a complete weapon and two different defenses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elect a target for kil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Move along the map and attempt a kill if the robot has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Log all of these activities to disk file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to be run as part of the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 However, it can be run immediately after the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if so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fo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is great for keeping an active list of available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if they are quite active in their killing spre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"fill in" for some players who may be too bu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for a few days, yet want to stay alive (like busy syso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nfigured correctly, users may not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layers are robots and which ones are 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program as distributed requires tha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n45.exe be in the current directory or in the DOS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, I will provide you with a version that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n45.exe file.  However, since many doors use the Brunxx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xx = 20, 30, 40, 45, etc), most likely you have Brun45.exe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this file, let me know and I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n45.exe fil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copy of robot.exe in your Murder Motel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py of robot.cfg.  The syntax for Rob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ilename.ext is the name of the configuration f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a sample configuration file called Robot.cfg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1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:  Unregistered versions will ask you to enter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random number before starting up.  Registration will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nd allow you to run Robo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der Mot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val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New Objec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Targe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obo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 of up to 10 robot player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y comments you may want to put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der Motel Version is the version number for your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 The value specifed here must be either 2.0, 2,2, or 3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itally important that this be specified correctly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ifferences between the configuration file that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.  Weird things can happen if this is not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Level represents the amount of detail that i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, from 1 to 4.  1 indicates only the most ba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while 4 gives you so much information abou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s of Robot you won't be able to stand it &lt;grin&gt;.  A level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equate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name is the name of the file where Robot stores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ile it is running.  If this line is left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to disk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val Percent is an integer number from 0 to 100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 that a robot player will be brought back to life if found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of 0 means that the robot will never be revived, whi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at a robot player will always be rev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Percent is an integer number from 0 to 100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ce that the robot will move around the map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ere is no chance of movement, while 100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ent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New Object Percent is an integer number from 0 to 1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chance that a robot will drop all objects and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eapon and defenses.  0 means no changing of weapons, whi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a new set of objects will always be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Target Percent is an integer number from 0 to 100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ce that a robot will select a target for killing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to 0 means that the robot player won't ever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(making the robots just dumb targets), while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means that the robots will become crazed, murdering mania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't stop killing people &lt;gri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2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obot Moves is the number of moves that the robot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 are able to move around.  Note that movement occu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urder Motel map, using the directions availa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, not by just choosing random locations and go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he robots will get 'lost' and spend more time wande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'maze-type'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file, upto a blank line, consists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players.  Keep these names limited to one or two words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l that Murder Motel can handle.  Nam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rted to upper case.  The maximum number of robo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rom the lis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lace any additional comments after the last robo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must leave at least one blank line between the last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he beginning of the comments.  Note that I put in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all the lines mean (so you don't hav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arch for the documentation file if you don't know w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to Current Users o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Robot 1.0 or 1.1 is easy. 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.exe with the new Robot.exe, then using your robot.ls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, add your Robot names to robot.cfg.  Don't forge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batch files to reflect the new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Robot 1.40 is even easier. 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.exe with the new Robot.exe, and insert the Murder Mot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Logging Level as the first two lines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and you are read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der Motel Files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read in the following files from the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der.Cfg, People.Mmi, Objects.Mmi, Murder.Map, Squeals.Mm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.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program renames the original files to .ba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new data to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.Mmi, Objects.Mmi, Squeals.Mmi, Motion.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kill is attempted by any of the robots, Killed.Mmi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3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2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QuickBasic 4.5 (now requiring Brun45.exe), fix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  Now the robots choose two defenses only and a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, if the pa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upgrade.  Lost the source code for version 1.1, so ha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ith the source for 1.0.  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actually do move!  Robots can pick targets, and attempt a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ll of the usual Murder Motel rules for processing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performed by the program can be logged to a disk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.  Registration key system added to encourage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ing of kills, attempts, etc. to Killed.Mm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ny beta versions lat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my beta bashing team for finding the bugs tha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my scrutiny (and there were some doozies in ther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r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 to accomodate Murder Motel 3.0.  Adde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Enhancements to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has grown a great deal since it's birth and first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mas Day, 1989.  I have included several ideas from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s in this version of Robot, and plan to add a lot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oming months.  Here is summary of the some of the chang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Robot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ercentage values for each robot, instead of for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to have the same values (ie give each of the robo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ersonality') [Ric Sm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4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ays of the week to run the robots (A for all, O for od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n, etc) [Stephen 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Kills per robot (instead of the current metho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n additional victim after killing, or attempting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erson) [Stephen 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sassinate Mode:  Tell the robot to go and kill a user,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weapons/defenses, on sysop command. [Stephen 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 list of players not to be chosen by the robots [Ric Sm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these changes are not included (yet) i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 change to the configuration file structure.  I want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able program out of the 'door', so to speak, for oth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 start working on an even more enhanced version of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don Pasciak, for creating one of the best door ga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rder Mo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go to my beta testing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in &amp; Gary Graham, Fredericksburg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er Barrel, Fidonet 1:27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-899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&amp; Diana Taylor, 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Station, Fidonet 1:23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-447-3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King,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mega Concern, Fidonet 1:260/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6-292-0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en King, Riversid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net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4-359-3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 Smith, Fredericksburg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der's Web, Fidonet 1:27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-752-0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Schreiber, Falmout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bolt BBS, Fidonet 1:274/13, Echonet 50:570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-373-9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dy Edens, Satellite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el Florida, Fidonet 1:361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7-773-2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Femyer, Lemo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D.I.C, Fidonet 1:202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9-461-0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5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York, Mil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tor Debug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06-535-1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peci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Taylor, whose encouragement caused me to start re-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, and for being my first registered user for any of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 Smith, for finding the BIG BUG in the inaccurate al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status when killing/picking (glad you're a local call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 enough time trying to figure this on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King, for reporting the squeals.mmi bug (fixed in 1.31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) -- since my Squeal file has all 10 entries full, I neve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obot 1.30 added the "0,0" entries (aka "A deleted us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rea # 0" squeals mess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en King, for all of the suggestions mentioned above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out with finding the exact wording of the Killed.Mmi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'unusual' circumstance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dy Edens, for being an all-around helpful tester and for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many, many excellent RA utilities even though my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want to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fter a reasonable amount of time (around 30 day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meets your needs, you must register the prog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your registration key, you will be able to run Ro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ttended (batch) mode.  I will also add your name to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give you advance notice for updates on this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nd send you updated versions of any of m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post this program o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s.  Therefore, you are encouraged to upload the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rchive file to Bulletin Board Systems,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.  There are no warranties, express or impli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this software will take up space on your disk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s program as safe as possible, but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any losses as the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10, payable by check or money 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Brown at the address below.  Print out and fill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I will send you the key file, 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you to create the key file, an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is file.  I will send the key file to you via Net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either Fidonet, Echonet, or Youthnet, or call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the key file.  If you wish for me to call your boar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, please set up an account under the name "Duane Brow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low uploading, and enter the password on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6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me to send the key file to you electronic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end you instructions on how to create the key file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any additional comments, bug reports, et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get in touch with me via Snail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ew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, VA 22554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703)720-1624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Dbridge 1.31 with Remote Access 1.11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ing 300/1200/2400/9600 V.32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1:274/16, Echonet 50:5703/16, Youthnet 13:13/20, 13:2600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mail accepted.  Full access to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mergency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question that absolutely can not wait,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at (703)659-6302 at reasonable hours (i.e. before 9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tern Time).  If I am available, I will do my best to help you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 can diagnose problems better if I hav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der Motel files so I can look at them.  I am now studying for my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uter Science full time at George Mason University, so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7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the following information,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ew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, Virginia 22554-15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will be processed within one day of receipt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gistering:   ___Robot_1.5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se is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ase is significant!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: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f Operation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Address: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Number: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Registration Key: Via Netmail? [ ] Uploading to Your BBS?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nailmail (US Postal Service?)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needed if requesting 'Uploading to Your BBS?' box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get this program?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/Othernet Address(es)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dditional Comments/Suggestions (Use other sheets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8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