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Version 1.94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NOTE:  Changes in this document file are preceded with an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TO POWER is a on-line door game of intrigue based i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Germany.  The goal is to advance from a l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to King and unite the 10 provinces of German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have to use treachery, guile and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this on a multi-node system.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A FOSSIL is NOT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although one will be supported if it exis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he CTL file to show one is present. Automatic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RISE TO POW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RTP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.ANS - Assass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.ANS   - Attack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ON.ANS    - Baron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L.ANS     - Duel ANSI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.ANS   - Screen shown when another node acces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.ANS     - King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OPEN.ANS   - ANSI Opening Screen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.ANS    - ANSI Keep with Drawbrid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2.ANS    - ANSI graphic of Keep with Drawbridg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3.ANS    - ANSI graphic of Addi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6.ANS    - ANSI Graphic of constructe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7.ANS    - ANSI Graphic of meeting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8.ANS    - ANSI Graphic of assassin attacking player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0.ANS   - ANSI Graphic of message being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1.ANS   - ANSI graphic of player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2.ANS   - ANSI Graphic of King Giving hand of women in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3.ANS   - ANSI Graphic of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5.ANS   - ANSI graphic of meeting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6.ANS   - ANSI graphic of a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7.ANS   - ANSI graphic of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8.ANS   - ANSI graphic - You becom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.ANS  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IN.ANS    - RISE TO POWER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on a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for door.sy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CTL      - Control file for setting up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RISE TO POWER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ED.DAT   - File used for locking out nodes on multi-n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RISE TO POWER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NEWS.DAT  - Yesterday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RTP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INT.EXE    - Nightly maintenance program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RTP.EXE      - RISE TO PO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RTPEDIT.EXE  - RISE TO POWER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RTPINIT.EXE  - RISE TO POWER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RUCT.TXT - Game Player Instructions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RTP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RTP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DAT  - Provinc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created by RISE TO POWER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OR.LOG   - Created by maintenance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RT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RTP194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RTP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RTP directory and run RTP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 AND a multi-node (SAMPLE1.BAT)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to edit and use.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RT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P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RTP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RTPEDIT.EXE program instead of the RTP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RTP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TP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RTP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RTP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P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RTP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-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- "Rise To Power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RTP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.e.; like door.sys). Only use IF the RT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WILL run on a multi-node system but only one node can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one time.  If a second node tries to play the gam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LOCKED.ANS screen and after a short dela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.  I realize this is not the BEST solution to allow th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tilized on multi-node systems but it is the best one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before 1995 I intend to convert the game to FULL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the capability to to be used by several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n this is the best I can do to help all you "multi-noders"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TP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RTP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RT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RTP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RTP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RTP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TP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RTP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RTP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RTP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RTP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TPINIT.EXE program.  The RTP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RTP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RTP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R. Tynes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hael Arnett   -=*=- For his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opening screen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olet Stymacks  -=*=- For her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Lorenz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atest version of RTP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mith      -=*=- Sysop of the Broken Wings BB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version on his BBS and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mmendations on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 Halsey, Marjorie Scofield, Adam Grandon, Hal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us Campbell, and many others for play test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-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RTP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 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more events, more weapons, more KING options, etc.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TP.  Also I hope to add a RIP version someday soo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any future updates can be obtained free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file "freq"ing at 9600 baud or above. 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rry a door library of over 250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version of RTP just freq "RTP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service I offer at NO cost to you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