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ut The Box Version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 by John Parlin and J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11/17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ware.  This is SHAREWARE which means it i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oftware.  If you use this program for more than 30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or remove it from your system. 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$12.00 and is not a lot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works only with your support.  If you find that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a registration fee of $12.00 U.S. funds will help defr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cost and encourage the authorship of other program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you.  A  Registration Form for this purpose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 and is called SHUTRE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Box is Copyrighted 1991 by John Parlin and all rights are reserv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py this program and documentation for backup purposes. You also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 UNMODIFIED copies of the program package, provi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is reproduced and includ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the product for a fee and/or distribu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products without expressed written permission from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in, nor may you modify or remove the Copyright Notice from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register this program within one year of its release by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registration key.  The key will be delivered either b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, netmail or postal service.  Allow up to 6 weeks for delive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utside the continental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 reports are welcome.  If you have an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ct the author at one of the following Bulletin Board System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        | Location          | Sysop Name    |Phone Number|Fid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|-------------------|---------------|---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, Borrow or Steal| Eden Prairie, MN  | Paul Andre    |612-934-2982|1:282/37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ssey BBS         | Edina, MN         | Stan Hirschman|612-832-5127|1:282/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-Zone BBS          | New Hope, MN      | Jim Biggs     |612-591-7767|1:282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porting a bug, please give as much detail as possib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you are experiencing so that it can be duplicate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t The Box has been around since the 18th century and wa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been invented by fishermen in the Channel Islands.  It ha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game in the British Isles and has also been glorified in th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how High Rollers.  Its simplicity coupled with a beat-the-odd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, make Shut The Box, a fun, fast-pac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try to get the highest monthly score possible, by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doors or "tiles" which match rolled dice.  At the beginning of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 ("tiles") numbered 1 thru 9 are displayed on the screen in an 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see Figur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 � 2 � 3 � 4 � 5 � 6 � 7 � 8 � 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begins by rolling two dice and close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(we'll call them tiles) whose numbers total that of the d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turn ends when a number is rolled which cannot be match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the remaining tiles left up (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A player's first roll is a six and a two, to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.  The player may shut either the tile numbered eight, or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, or the five and three, or any other combination that tot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value of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ur example, the player chooses to shut (pull down) the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, leaving the board as you see in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 �   � 3 � 4 � 5 �   � 7 � 8 � 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</w:t>
      </w:r>
      <w:r>
        <w:rPr/>
        <w:t>2 �   �   �   � 6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layer is finished selecting tiles (and the Tile To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total of the dice), the player presses &lt;ENTER&gt;. 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pulled down will then change color and be considered out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clo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game completion, all tiles are reopened and the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 play another game providing that he has not reache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ily turns allowed b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each month, the player with the highest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the winner.  The top-three scoring players are record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ers throughout the following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tiles are shut, or pulled-down, and "entered",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incremented by the total of the tiles which were closed. 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game, players receive a bonus of 10 multiplied by the number of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closed.  If a player closes all tiles, a bonus of 300 po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player'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s used to control Shut The Box, are the number keys 4, 6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and &lt;ENTER&gt;.  Move the block cursor using the numeric key p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OCK key turned on.  The block cursor can be moved right and lef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tile (pull it down), use the 2 key.  To open a tile (deselect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8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satisfied with the tiles you have pulled dow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"enter" the tiles and remove them fro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If you are running an earlier version than 2.0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UTBOX.NEW for instructions on how to upgrad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to 2.0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 The Box runs great as a type 7 door on RemoteAccess and QuickBB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/O uses record locking and this door will run fine on tw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All you need to do is pass som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 - This parameter is for use on systems that use a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a DORINFO1.DEF drop file.  This specifie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name.  Use underscores in place of spaces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eded on DOOR.SYS systems because DOOR.SYS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BBS which is needed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SHUTBOX /SThe_O-Zone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  - This parameter is for use on systems that use a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a DORINFO1.DEF drop file.  This specifies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's name which is not contained in DOOR.SYS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eded on DOOR.SY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SHUTBOX /OJohn_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 - This parameter specifies that the FOSSIL driver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.  Use this parameter if you are gett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(i.e. FrontDoor not able to detect FOSS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 - If this parameter is used, it specifies that scoring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one on the player's monthly average scor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monthly score.  If ommitted, scoring and sorting is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's total monthly score.  NOTE:  If used,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who only play a few times will win the monthly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us those who play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n  - This is the maximum number of games a player may play per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 number between 1 and 99.  If it's not in this rang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fault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n  - This is the maximum number of make up days allowed per day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able to call in and play every day.  So,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to keep up and be competitive, the Sysop can allo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'n' make up days per day.  This should be a value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5.  If it's not in this range, it will default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If I allow 3 make up days per day, and 5 games per d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l in on the 5th and play his 5 games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a up to 3 make up days and play 5 games for each make up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n  - This is the path to DORINFOx.DEF or DOOR.SYS.  This is where Sh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will look for the drop file.  If a trailing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one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 - This parameter specifies that a RemoteAccess or GAP (PCBoard)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should be used instead of a DORINFOx.DEF drop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ould reside in the directory path specified by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 This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BOX.EXE /t7 /m2 /pC:\RA\  7 gam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make up d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RINFO1.DEF can be found in C:\RA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BOX.EXE /m5 /p\RA\        5 games per day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 make up d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RINFO1.DEF can be found in \RA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BOX.EXE /pC:\RA\ /D /SCity_Terminal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 games per day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make up days per gam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OR.SYS can be found in C:\RA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DOOR.SYS instead of DORINFO1.DEF. 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worry about the format.  Shut Th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matically determine if a Remote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Board DOOR.SYS is being used.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 Name is City Termin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running this program under PCBoard, you may hav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OSSIL driver from a batch file before the game is run, and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hen the game is finished and before control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 The Box can be run in the BBS system directory or in a directory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separate subdirectory, you will need to us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type 7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7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 /c \RA\GOSHU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HU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RA\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 /t7 /m3 /pC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running Shut The Box from the BBS system directory, no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7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EXE /t10 /m3 /pC:\R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nstalling the Shut The Box door.  There is n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Re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ay be restarted at any time by deleting the file SHUTBOX.D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executable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UPPORT FIL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iles related to the 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ed whether or not the file is absolutely required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 Required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  --------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REG.DOC      No       Program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NEW      No       Program revision history.  Be sure to 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EXE      Yes      The main prog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ANS      Yes      The game board graphic. (colo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ASC      Yes      The game board graphic  (mono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OPEN.ANS     Yes      The Shut The Box graphic (color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OPEN.ASC     Yes      The Shut The Box graphic (mono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HLP      Yes     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DOC      No   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DTE      No       This is a date file.  This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the end of month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HSC      No       This file contains the last month's high sc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DAT      No       This is the player data file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LOG      No       This file is created if Shut The Box encoun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 during operations.  If this file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intended for your viewing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