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from TagDude 0.81, 0.82, or 0.83 to TagDude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ld TAGDUDE.EXE and TagDude will take care of the rest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that was in the TagDude archive to update your TAGDU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NTDOOR EDITOR USE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users should add "^#" to their macros to make FD's Edit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fter TagDude is finished with it.  See TAGDUD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he macro should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ing from TagDude 0.70 to TagDude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reatly enjoy the new changes to TagDude 0.84. 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070.ARJ archive into your directory containing TagDude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EXE is overwritten with the new one.  Run UPGRADE.EX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TAGDUDE.CFG to the newer version and will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name to TAGDUDE.TLN.  TagDude no longer uses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; it now uses a binary file.  Do not attempt to edit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editor; it will corrupt it.  That's all there is to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the new features of TagDude, consult TAGDUD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Please consider registering TagDude if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Consult REGISTER.FRM on registering TagDude.  Enjoy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upcoming features of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thoughts running around in my head&lt;gri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new macro commands in FD 2.1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put certain commands in the tagline and TagDud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sender's last name, first name, receiver's name, etc.. (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to get the user names and all from the message ed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ayout of the program.  Got any ideas?  If so contact me (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86 and above specific .EXE and a normal .EXE which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TagDude please contact me! 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s given in the TAGDUDE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