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C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Michaelson                          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86 Coleridge Dr.                        Paul Micha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fax Va.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State:______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_______________________BBS Phon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odes _____     Fossil in use?______    CPU type?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?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access ___ (RBBS systems  ONLY) Please consider making a  do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ertify that I run a free access RBBS as defined in the TCCB.DO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  I understand that I  will use TCCB at 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 have read and  I understand the disclaimer of  warran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documentation.   I  agree  to  never 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 TCCB for  any reason.   NOTE:   for the  definition of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BS" see the TCCB.DOC file.   Make sure you meet this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questing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SysOp of free RBB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equested for FFBBS access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access ____    5.25 in disks____    3.5 in disks____ [add $1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please find  $25.00 in a  check or money  order to register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TCCB  call back door. I  understand that I will  use TCC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risk.  I have read  and I understand  the disclaimer of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 the  documentation.   I  agree  to  never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CCB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registering SysOp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