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he Ultimate Donation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DP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ve Page -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peakEas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07)291-4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irst Call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Donation System (THUDS) provides you, the Sysop,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ceive donations from users desiring to contribute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THEDIT20 utility offers numerous function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life a whole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quickly become your "favorite" as it will pay f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one user donation.  Remember - this will be the only do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that will put a smile on your face every time you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...........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s confirmation letters for you to mail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s envelopes for mailing confirmatio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ites text recor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s recor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vides financial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s most Major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s all Maj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twor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-N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eds to 38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s Non-standard ports an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SI and ASCI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cludes "specialized Utility" (THEDIT) that provides man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for Sysop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!!! Create a directory to hold all of the TH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n unzip all files in THUDS21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irectory would be: C:\PCB\DOORS\THU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YOU MUST HAVE A COPY OF BRUN45 IN A DIRECTORY IN YOUR PATH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DS21.EXE ---- Main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DIT20.EXE---- Utility Program - "The Heart Of The Syst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DS ----------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 ---------- Sample ASCII pricing options screen. (modif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G --------- Sample ANSI pricing options screen.  (modif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-------- Sample ASCII address/message screen. (modif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G ------- Sample ANSI address/message screen.  (modif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DS.CFG ------ Sample Node 1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DS2.CFG ----- Sample Node 2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--- Description file for PCBoard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-- This is an important file! Thanks for the don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DS.DOC ------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.LET------ Sample letter for Credit Card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DS.LET ------ Sample letter for Check/Money Orde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OR.DAT ------ Sample data 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----- History of improvements/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that the THUDS files are in, grab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and lets make the necessary changes to enable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batch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DOORS\THUDS    &lt;-- Path to the THU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DS21 THUDS.CFG     &lt;-- THUDS.CFG "MUST" follow THUDS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                &lt;-- Change directory to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&lt;-- Call your BB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for NODE 2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DOORS\TH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DS21 THUDS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               &lt;- or what ever the drive # is for your second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2      ^-----------No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for each node must go in that nodes main BB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ting up doors (and batch files for them) is new to you, g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documentation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IP:  If you would like the door to appear seaml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, name your batch file DONATE and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main menu by adding "Type DONATE to contrib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user command.  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IMPORTANT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THEDIT20.EXE to function properly,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NODE 1 MUST BE NAMED THUDS.CFG......  The config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ode would be named THUDS2.CFG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THUDS.CF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&lt;--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asy BBS          &lt;--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                     &lt;--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          &lt;--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       &lt;--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&lt;--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&lt;--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&lt;--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&lt;--Lin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&lt;--Li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&lt;--Lin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                       &lt;--Lin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7 Bermuda Circle        &lt;--Lin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 Fl 32808           &lt;--Lin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line  1 = Drive and path to PCBOARD.SYS/DOOR.SYS/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line  2 =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line 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line 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line  5 = registration #  (leave 00000 if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line  6 = Do you want to use credit card function?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line  7 = Do you want to use Visa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line  8 = Do you want to use MasterCard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line  9 = Do you want to use Discover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line 10 = Do you want to use American Express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line 11 = Number of confirmation letters to print! (Must be 0, 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line 12 = Printer port (must be LPT1, LPT2, LPT3, COM1 OR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election depends on how you hav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d!  Most will be LPT1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line 13 = Sysops street address for return address o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line 14 = Sysops City/State/Zip for return address o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 comma's, dash's, periods, etc. in lines 13 or 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THUDS2.CFG (config file for node 2)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PCB2\PCBOARD.SYS        &lt;--Line 1 NOTE: F:\PCB2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asy BBS          &lt;--Line 2       ^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                     &lt;--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          &lt;--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       &lt;--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&lt;--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&lt;--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&lt;--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&lt;--Lin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&lt;--Li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&lt;--Lin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                       &lt;--Lin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7 Bermuda Circle        &lt;--Lin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 Fl 32808           &lt;--Lin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 for a NODE 3 would be the same except for the first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:\PCB3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files MUST go in the directory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HUDS files. ie. C:\PCB\DOORS\THU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DS.LE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confirmation letter that is printed either via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 of contribution or with the THEDIT20.EXE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eant to be used for a check/cash confirmatio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the letter and the first paragraph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system.  The text that is in the THUDS.LE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yours to do with as you please.  Use your favorit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 letter that suits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.LE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same as the THUDS.LET above and will be pri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 chooses to contribute via a credit card. The system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selects the correct letter to print based on which way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o contribute. (Check or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(ASCII) and PRICEG (ANSI)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isplays the donation options to your user! 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 with any text editor while the ANSI fi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raw or PCB Draw!  The sample PRICEG file included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raw and can be modified to meet your own requirements!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xperiment a little to get the display alignment corr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 displays perf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 place to tell you that the system will accep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amount the user types in.  The $ amount you put in the PRICE and PRI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 not limit the user from entering a different $ amount!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lucky and someone will type in 500.00. [grin]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dle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(ASCII) and ADDRESSG (ANSI)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isplays a final message to the user, prior to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at provides mailing instructions; or what ever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know.  Once again use any text editor and The Dra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PCBOARD 12.1 through 14.5a, RBBS, WILDCAT, DOOR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... The default is to PCBOARD 14.5!  Other BBS softwa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command line option in your batch file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for DOOR.SY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OORS\TH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DS21 THUDS.CFG /DOO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written with DOORFRAME (by Ted Freeman)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1-4 on the standard IRQ's - COM1/COM3 - IRQ4 and COM2/COM4 = IRQ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a non-standard IRQ, add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name.  If you want to use COM1 and IRQ5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ould look like:  THUDS21 THUDS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the do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driver instead of the standard COM ports, just put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Like this:  THUDS21 THUDS.CFG /FD  This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is present and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ired if you continue using The Ultimate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more then a period of 30 days. 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portion of THUDS is fully functionaL.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DIT2O.EXE UTILITY, which is the real heart of the system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 maximum of 20 records in the data base.  Obviously,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r support of the author!  When you register, the "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" will be removed from all screens and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BS name and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The Ultimate Donation System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supplied within the THUDS21.ZIP file.  Please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long with a donation of $20.00 (check or money order)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STEVE PAGE.  The address is on the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ke sure you fill out the BBS name and Sysop nam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have it in your configuration file.  Your registration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mathematical algorithm using thi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registration form, I will pre-register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asy BBS.  You will then be able to call The Speak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your registration code.  Please allow 7 to 10 day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o insure that your code will be waiting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, I will mail your registration code to you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elf addressed envel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regarding The Ultimate Donation System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via RIME BBS-DOORS conference or at The SpeakEasy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asy BBS is the official support BBS for all SDP Sof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Michael Goetz, Sysop of The Caverns E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Majic SoftWare Doors, and Jim Murphey, Sysop of The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BBS for BETA testing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Ted Freeman for providing the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the door portion of this system was writte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IN NO EVENT SHALL THE AUTHOR OF ANYONE INV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 PRODUCTION OF THIS PRODUCT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INCIDENTAL, OR CONSEQUENTIAL DAMAGES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YOUR USE OF THIS PROGRAM CONSTITUTES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LAIMER AND YOUR RELEASE OF THE AUTHOR FROM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