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that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Optimized code to spe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Added some sub-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Changed the High Score Bulletin to a Current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One routine crashed door if file was present.. fix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Removed some of opening screen.. too slow for 2400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-- Recompiled with newer version of doo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--- Official first wi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-- Fixed error where if you didn't view your score befor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ulletin didn't upgrade your scor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--- Corrected some spelling mistakes and shorten so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