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MPLAY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play is a bonus file, that combines two TRADEWAR.DAT file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ical files containing all sector information from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esigned for traders that are playing with a team, team me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ally share all information with each other, without saving a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s! And, since TRADEWAR.DAT is an all text database,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using PKZIP is fantastic! From 283,283 before compression to under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ression! At 9600bps... well don'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s simple: rename at least one of the TRADEWAR.DAT files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 example TRADEWAR.A and TRADEWAR.B ). Then make sure both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PLAY.EXE are in the current directory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enter both file 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PLAY TRADEWAR.A TRADEWAR.B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all there is to it! The software will do the rest, get a dr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back and watch. Depending, on your type of computer, thi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 This may be a good time to fill out the regist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 IMPORTANT NOTE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BOTH DATABASE FILES MUST BE OF THE NEWER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DATABASE FORMAT ! VERSION 1.1 OR HIGHER!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ELSE = RUNTIME ERROR AT ABOUT 85% FINISH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BOTH FILES WILL BE TRASHED!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