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ۿ    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�۳ ������۳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ۿ����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�</w:t>
      </w:r>
      <w:r>
        <w:rPr/>
        <w:t>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ۿ �ۿ     �ۿ  �ۿ ������ۿ   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��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</w:t>
      </w:r>
      <w:r>
        <w:rPr>
          <w:rtl w:val="true"/>
        </w:rPr>
        <w:t>ۿ    ��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۳     �۳  �۳ ������۳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� �����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ier Voting Door For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: Keith N. Cochran -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r Plus Copyright 1992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Version: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ter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What Is Voter Plus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Features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Multi-Nodes, Networks, Multi-tasker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VOTER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etting Up Door Batch Files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Configuring VOTER.CNF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Configuring VOTER.DAT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The Control Files Associated With Each Booth          7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Other Files Associated With Voter Plus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OTER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Entering The Door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a Voting On A Booth    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b Leaving A Comment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Viewing The Booth Result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reating New Booths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a Turning Color On &amp; Off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4b Turning Expert Mode On &amp; Off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Redisplaying The Initital Screen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Returning To The BB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a Editing A Booth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b Deleting A Booth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SysOp Report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Getting Help In Voter Plus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Technical Notes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Running Voter Plus In Stand-Alone Mode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Where To Receive Assistance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Error Message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Caller Log Entrie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Problems With Non-PCBoard Systems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PCBoard Color Codes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 Disclaimer and Warranty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 Kudos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Registering Voter Plu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             Voter Plus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What is Vo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r Plus is a full-featured public opinion voting door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�primarily �designed to be run on PCBoard based �systems, ��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�run fine on any system type that can �create �PCBOARD.S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DAT  and a USERS file, �either directly, �thru the us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�monitor   �type �program, ��or thru the use �of �a �conver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��It �has �currently �been �tested �on �PCBoard ��14.5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ogon/ProDoor, and Spitfire 3.2  systems.  �I �will detail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�the �problems  encountered with �non-PCBoard  systems a �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n this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�seem �to love this door both on my own system and �on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 that have �been ��eta testing it.  �It allows them to ex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�feelings �regarding �important subjects facing the world �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ose that are not so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enjoy �watching �the votes add up and really like the colo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display of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�give Voter Plus a try.  �Chances are it will quickly becom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ost frequently used doors on your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handle up to 99 voting boo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 to 25 answers per voting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gle configuration fil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lti-Node support with full file locking and sh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ritten using Sam Smith's ProKit libraries for proven re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nitoring of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extended COM ports &amp;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writing of pertinent information to the CALLERx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te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changing of original vote in each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adding of the caller's own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ful ANSI graph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Booth Editing, Creating, and Delet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(limited to SysOp in the un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 data files are plain ASCII text files for easy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reator of a new booth may write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h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aller may leave a 5 line comment after voting on the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hoice of Colorful ANSI Graph or Chart style displays of vo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Voter Plus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�Plus �was developed on a 80386 �running 2 nodes �of �PC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5a in the background.  It has been thoroughly tested here 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other systems running multi-node.  It has not been tested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�LAN �environment, �but there should be �no �problems �whatso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it on a LAN, �as the ProKit libraries HAVE been run in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 �environments for many years without problems.  �Voter Plus �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 aware. �It is automatically detected, �screen and keybo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�are "well �behaved", �and �time slices are given back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while Voter Plus is i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or subdirectory where you normally place �do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�the �entire contents of VOTER100.ZIP into �this �loc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�files �enclosed �in VOTER100.ZIP must be located in �the �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�with �VOTER.EXE �in order for �the �program �to �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!  The one exception to the above is the file NWBTHxxx.ZIP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contents.  This is a companion program to Voter Pl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ill be discussed later in this documenta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 is not intended to be run as a PCBoard "SHELL" doo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 may run successfully in SHELL mode on some systems, �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it be run as a normal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�a door called VOTE or whatever you decide to call it �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��DOORS.LST �file �using �PCBSETUP.  ��Answer �the ��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) VOTE                 30   N    N    N     N   (if appropri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would usually NOT be required for your VOT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RS.SYS file is NOT needed and should not b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�you �are �using �BBS software other than �PCBoard, ��check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�documentation �for instructions on setting �up �do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see SECTION (4.5) for addition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             Voter Plus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�purpose �of �this �section is to �explain �the �command �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�syntax �for Voter Plus.  �Please refer to the manual �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anied �your �BBS software for a more complete �discussion �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batch file installation.  If  you have named the door VO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�examples �would be the contents of your door file �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 �(NOTE: ��do NOT place an extension such as .BAT on �the �V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sample VOT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doors\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.EXE  VOTER.CNF  C:\PCB &lt;-| This is the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  &lt;-| Return to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bat  &lt;-| Reload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VOTE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 �with  Voter Plus is a file called VOTER.CNF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configuration file for Voter Plus.  Only one VOTER.CNF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all no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in VOTER.CNF is described on the following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: INTERRUPT or BIOS; Use BIOS only if INTERRUPT fails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: Number of booths that exist. (This is maintained automati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: SysOp Na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: Are you running PCBoard 14.5 or greater 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e 5 : Allow caller to DELETE a booth he has created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e 6 : Allow caller to EDIT a booth he has created?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: Write entries to CALLERx log?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: Display Verbose Msgs On File Updates?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: Minimum security to CREATE A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Minimum security to VOTE On A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Force caller to vote first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Line 12: Comment line #1 to be written to NEWBOOTH.D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Line 13: Comment line #2 to be written to NEWBOOTH.D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- INTERRUPT is the fastest and the preferred choic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erience lock ups or other problems, try BI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- This is where Voter Plus keeps track of how many booth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defined.  �This entry is maintained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�Voter �Plus when a new booth is created or when an �ol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is delet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Voter Plus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- This should be the name you use when you log on 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�is �used to let Voter Plus recognize that you �are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so that global delete and edit functions can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may edit or delete ANY booth, �regardless of �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it or whether the door is registered or no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- If you are running PCBoard 14.5 or greater then enter a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line.  Otherwise enter 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5 - If set to YES, �the caller will be permitted to DELET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�that �he created.  �*This is available only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version of Voter Plu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6 - If set to YES, �the caller will be permitted to �EDIT �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�that �he created.  �*This is available only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version of Voter Plu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7 - If set to YES, an entry will be written to the CALLERx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caller CREATES A BOOTH, �DELETES A BOOTH, VOTES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or ADDS AN ANSWER to a booth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8 - Display  verbose messages to the caller?  If YES, full inf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�be displayed to the caller.  �If NO, �info �display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minimal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9 - This line should contain a numeric value �equal �to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um security level needed to Create a New Booth.  Val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0 - This line should contain a numeric value equal to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um �security level needed to Vote On a Booth.  ��Val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 - If set to YES, the caller will not be allowed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s of a booth, unless they have voted on it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2 - *When �registered, ��Voter �Plus �writes �a �file �c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BOOTH.DSP when a new booth is created.  �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�12�&amp; 13 �will be added to �this �file.  ��Using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nion program, �NEWBOOTH.EXE this file may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caller when the log.  �This is explained in �gre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ail in the documentation contained in NWBTHxxx.ZIP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 - See description for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Under normal circumstances, once VOTER.CNF is setup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quires no further maintenanc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nfiguring VO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DAT �is �where Voter Plus stores the names of the �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hs.  ��Each �booth entry occupies two sequential lines in �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�The first of the two is the DOS filename that the door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�associate �the different control files with that �booth.  �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line is the name of the bo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�file, �like all of Voter Plus's files, �is maintained by �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                       Voter Plus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and should never require manual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The individual control files associated with each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iles are created, updated, and deleted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Voter Plus.  �I am supplying a brief explanation only so tha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�unlikely event that they should become damaged, �that you �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m manually.  The are all normal ASCII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�in VOTERxxx.ZIP is a sample of each file with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xxx, where xxx is the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BBS.VTR - This fi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 &lt;==== Name of this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&lt;==== Who created this booth.  ( See note below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-25-92  &lt;==== Date it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&lt;==== Allow user to add their ow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&lt;==== Allow uses to change their 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&lt;==== Total v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areas should this BBS improve ?  &lt;===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&lt;===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files                 &lt;=== Answ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 &lt;=== Votes for answ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categories            &lt;=== Answer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         &lt;=== Votes for answer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diversity             &lt;=== Answ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         &lt;=== Votes for answ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  Until end of answ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the creator's name is prefixed by a * then i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ressed.  See the section on command's for detail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USR - This file contains the names of those users tha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ted on THIS booth.  �Simply their name followed �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number �of the answer they chose.  �This �is �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ent �anyone from voting twice on the same �booth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�if the CHANGE VOTE option is set to YES, �it �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�to �adjust �the �vote count �for �the �aff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Sm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  Until end o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Voter Plus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TXT - This file contains the extended description �of �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oth.  �This file is optional and will only exist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person that created the booth chose to enter �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nded description.  �If it does exist, �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�prior to voting, �and prior to view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ults of the booth it is associat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CMT �- �This file contains the 5 line �comments �that �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ter �is �permitted �to enter after they �have �ca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ir vote.  �It is also optional, �and if it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ontents will be displayed after the results �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booth that it is associated with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Other files associated with Voter 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WEL   �- This contents of this file are displayed each tim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r enters Voter Plus.  There is just one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th �COLOR �and Non-COLOR callers.  ��PCBoard �sty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r �codes are used in this file.  �See APPENDIX �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 chart of these c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KEY   - When you register Voter Plus you will receive a "key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�that will be personalized with your �BBS �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presense �of �this file will �also �disable �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�of �the "UNREGISTERED" ��messages �and �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ng new booths up to the maximum of 100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Upon Entering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�entering Voter Plus, �the caller will see the version of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and a line that contains the BBS name (or "UNREGISTERED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then see Voter Plus's initial welcome screen,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�optional �display �file �'VOTERWEL'.  �If �the �caller �is �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-language �mode, �Voter Plus will look for and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'VOTERWEL.xxx', where xxx equals the .LNG extension a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CBSet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is they will see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ter Plus Main Menu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9                        Voter Plus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  Voting On A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V&gt; Vote on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how the caller votes.  After selecting &lt;V&gt; the c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hown a list of the available booths and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command promp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 On Which Booth, &lt;#&gt;, &lt;A&gt;ll, &lt;N&gt;ew, &lt;Enter&gt;=Quits 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#&gt; - �Entering a booth number will allow the caller to vo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rresponding bo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ter �Plus will check the .USR file to determine whe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not the caller has already voted on this booth.  If 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, and he is permitted to change his vote, then h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change vote procedure.  If he is not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his vote, �he will be informed of this an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he has not yet voted on the booth, �he will be show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 �of the available answers.  �If the creator �of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 �answered �YES �to "Allow voter to �add �there �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wer", they will also se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�they chose an existing answer, �the total vote �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�the booth will be increased by one, �as well as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 for the answer they ch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�user's �name will also be added to the .USR file �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�them from voting on this booth again.  �They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 change their vote provided this option i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YES in the booth's .VT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y chose to add their own answer, the answ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d �to �the .VTR file, �the number of answers for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 �will �be �increased by one, �total votes �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ased �by one, �the count for the new answer 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�to one, �and the caller's name will be added to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USR file as abov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&gt;ll - Selecting the &lt;A&gt;ll option will allow the caller to �v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�all of the existing booths in one shot.  �Voter �Pl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check to see whether they have already voted on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. �If they have, they will be informed of this, �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�next booth will be checked.  �If a booth �is �f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the caller has not voted on, �they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portunity to do so.  �Following casting their vote, �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rting �the �vote, �Voter Plus will �continue �chec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all booths have been check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Voter Plus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�If the caller has already voted on a booth, �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�NOT �be given an opportunity to change their �vot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true regardless of whether the booth is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d to allow changing votes or not.  �The MUST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dividual booth in order to change their vo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&gt;ew - Selecting the &lt;N&gt;ew option will allow the caller to �v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�all of the existing booths that were CREATED after �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ven date.  The date defaults to the caller's last log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e, ��but �may �be changed to a date �of �the �calle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sin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�the above exception, �this function operates in �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dentical manner to the &lt;A&gt;ll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Hitting the ENTER key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  Leaving A Comme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 Leave A Com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caller to leave a comment on a booth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�voting.  ��They �will be permitted to leave �a �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they have voted on the booth or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Viewing The Booth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ooth Resul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ow the caller views the results of the voting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&lt;R&gt; the caller will be shown a list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hs and then the following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results from which booth, &lt;#&gt;, &lt;A&gt;ll, &lt;N&gt;ew, &lt;Enter&gt;=Quits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Entering a booth number will allow the call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from the the correspond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�entering a valid booth number, �they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�they �wish �to see the �results �in �(G)raph �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har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few notes here about ANSI...  �The Graph display �mak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of ANSI cursor control codes.  This requir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�caller be using a terminal emulation �that �suppo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I.  �If you are running a PCBoard 14.5(a) system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�should �have answered YES to this �question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TER.CNF �file.  �Voter Plus will read �the �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nd if they are NOT ANSI compatible, �then they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�be asked which format they would like -- �Voter Pl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automatically show them the Char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1                       Voter Plus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ainder of the &lt;R&gt; function requires little exp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ion.  ��The &lt;A&gt;ll and &lt;N&gt;ew subcommands work �much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�way �as they do in the &lt;V&gt;ote function, ��with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ion �that �when using the &lt;N&gt;ew �subcommand, ��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s �that �have been VOTED ON after the date �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Creating New Boo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Create a New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is used to add additional booths to Voter Plus. �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&lt;C&gt; �and answering Y to whether they really wish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�new �booth, �the caller will be prompted for a FileName �for �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h.  ��This can be any valid DOS filename up to eight letters �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ts �may �be used.  �This name will be assigned �to �the �booth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the caller will be prompted for the SUBJECT of the bo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bject may be up to 60 �characters in length.  �The next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for the actual QUESTION that is to be voted on.  �They �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llowed 60 characters for the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ler will then be asked whether or not they will their n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�displayed as the creator of the booth.  �If they answer No, �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ANONYMOUS will be displayed when another caller is voting 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the results for this booth.  �The SysOp will always be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reator's real name when using the &lt;S&gt;ysOp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prompt will be whether the voter should be permitted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OWN answer to the p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�next �prompt will be whether the voter should be �permitted �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ir v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��the �caller �will have an opportunity to write �a �15 ��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description of the booth subject.  �This will be saved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�called �xxxxxxxx.TXT �(Where xxxxxxx is the �8 �character �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).  ��This file will be displayed prior to voting on the �boo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ior to viewing the booth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nal phase of the Create process is the entering of the answ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�the �person voting will choose from.  �The maximum �number �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s is 25.  The maximum length of each answer is 4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�they �are finished, �the VOTER.CNF &amp; VOTER.DAT files �will �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, �the .VTR file will be created with the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h, and an empty .USR file will be cre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                      Voter Plus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a  Turning Color On &amp;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 ANSI Color On/Of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toggles whether ANSI color is us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er Plu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b  E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&gt; Expert Mode Togg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caller to toggle whether they are in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When in expert mode, the Main Menu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edisplaying The Initit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&gt; Info on Voter Pl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displays Voter Plus openin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Voter Pl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returns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a  Editing A B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 Edit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�function allow an existing booth to be edited.  �If Voter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�unregistered, ��the �ONLY person that is permitted to �use �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ill be the SysOp.  If the door is registered, AND the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llowed this feature to be used (see VOTER.CNF), �the creat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will be permitted to edit the QUESTION and the ANSWER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has been voted on, �care should be taken not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xt of the question or the answ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a  Deleting A B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 Delete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allow an existing booth to be deleted.  �If Voter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�unregistered, ��the ONLY person that is permitted �to �use �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3                       Voter Plus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ill be the SysOp.  If the door is registered, AND the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llowed this feature to be used (see VOTER.CNF), �the creat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will be permitted to DELETE the entire booth, icluding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t's contr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n't like the idea of callers being able to delete a �boo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answer NO to this option in VOTER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SysO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SysOp Re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the SysOp to view the pertinent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ooth.  Also displayed is a list of the callers that have v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oth as well as which answer they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Getting Help In Voter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&gt; Help With Voter Plu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Technical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r �Plus has been designed to run primarily on �PCBoard �syste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�however, ��operate �on �any �BBS �type �that �can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.SYS, ��PCBOARD.DAT �and USERS files, �either �directly, ��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use of a door monitor or convers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�this time it has been successfully tested on PCB14.5a, �SpitF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2, and Prologon/ProDoo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er �is monitored by Voter Plus at all times.  �Should a �c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�carrier while in Voter Plus they will be returned to the �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�  will�  detect �the �"no �carrier" ���status ��and ��re-cy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l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r Plus  works with non-standard com ports ,addresses, �and IRQ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1 is address 3F8/IRQ 4. COM2 is address 2F8/IRQ 3. �If a COM 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�than �1 �or 2 is used, �the following SET statements must �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COMBASE=nnn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�the �base I/O address (in DECIMAL) �for �non-standard �C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. Use this in conjunction with the COMIRQ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COMIRQ=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IRQ level for non-standard COM ports.  Use thi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junction with the COMBASE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Voter Plus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unning Voter Plus In Stand-Alo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�run �Voter Plus in stand-alone local mode, �type the �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S command line or via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voter.cnf c:\pcb L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id PCBOARD.DAT file must reside in the directory pointed to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�second parameter, �(c:\pcb above).  �Also, �LOCAL must �be �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Where to receive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�you experience difficulty either installing or operating �Vo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, you may reach me in the following way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BBS - (302) 645-7264 USR D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02) 645-2658 USR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Air BBS -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ME - COMMON, DOORS, or SYSOPS Conference.  Please route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Node -&gt;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ink - SYSOPS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�properly installed, �Voter Plus should not display any �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��In the unlikely event that an error should occur, ��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�be recorded in the CALLERx log file, �and/or in a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DOOR.ERR �located in the Voter Plus home directory.  �When see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stance, please be sure to include any error codes or mess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Caller lo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 Plus makes pertinent entries into the caller log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Created New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Crea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Added a New Answer to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Added His Own Answer To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Voted O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Voted O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5                       Voter Plus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Left a Comment O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Entered A Comment Following Voting O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Changed Vote I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Changed His Vote I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*ERROR - Unable To Open: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er Plus Was Unable To Open The Lis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roblems With Non-PCBoar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are provided to help facilitat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ter Plus Door on SpitFire 3.2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�creates �2 data files, �"SFDoors.Dat, �and �"Door.Sy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is directly compatable with Voter Door. �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SFDoors.Dat to "PCBoard.Sys", �"PCBoard.Dat", and "User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with your favorite door dat file conver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KDoor, or the WildFire Door Monitor will successfully do the j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�Both have been tested and proven to work nicely. �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few things that still need to be done to complete the jo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sample batch file to run the Voter Door. You will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�there is a directory called (PCB14). �There is a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hich I will explain. The PCBoard.Dat file is used to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. �port to the Voter door, some other directories us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�are running a PCBoard BBS. �This is where the problem �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, your not running PCBoard software, so the directories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ile do not exist. So you need to edit this file to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�directorys �for �each line, �then just simply �use �it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PCBoard.Dat file created each time the door is ru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py the other two files (PCBoard.Sys, �Users.) �into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��that �your �newly �edited �PCBoard.Dat �is ��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way you decide to go is fine, just as long as all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within the same directory, �and that you use th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Dat �file, �and not the one created by a door �conver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�will direct Voter to the directory of the data files on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�line in your batch file used to load the door. ��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 C:\SF\DOOR C:\SF  {Converts Door.Sys to PCBoard forma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CBOARD.SYS C:\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SERS. C:\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DOORS\V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 VOTER.CNF C:\PCB14   {Loads door, pointing to prop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location of door control files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door converter you decide to use, �you must reme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the edited PCBoard.Dat file you edi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Voter Plus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PCBoard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Table For The PCBoard "@X"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=   0                   Black    =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=   1                   Blue     =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=   2                   Green 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=   3                   Cyan  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=   4                   Red      =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=   5                   Magenta  =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=   6                   Yellow   =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=   7                   Blue     =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w/ Blinking           Foreground High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=   8                   Black    =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=   9                   Blue     =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=   A                   Green    =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=   B                   Cyan     =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=   C                   Red      =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=   D                   Magenta  =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=   E                   Yellow   =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=   F                   Blue     =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Blue Background           = @X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Yellow on Green Background         = @X2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Blue Blinking on White Background    = @X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�Plus is a shareware product. �Voter Plus may be uploaded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�systems �as long as no files are added or removed to/from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archive and the program and it's associated �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 no way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�are no warranties, �expressed or implied, �for �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�of �Voter Plus.  �Sysops who install Voter �Plus �on �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�assume �any �and all liabilities for �anything �which �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�as �a consequence of running Voter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no circumstances shall I, KEITH N. �COCHRAN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of profit or any other damages, �including but not limited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, �incidental, consequential, or other damages, �arising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use or inability to use Voter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, DESQView, �SpitFire and WildFire are registered trade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�their �respective owners.  �ProDoor, �ProLogon and �ProKit �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written by Samuel Smith.  �QKDoor is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written by Chris H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17                      Voter Plus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Ku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�to �Sam Smith for the ProKit libraries �that �made �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 a lot eas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the following  �eta testers  for their  help in 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, and for their many ideas and sugges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ch Dunn   - The No*Name BBS   - Wilmington, 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ke Hudson  - Taurus BBS        - Millsboro, D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g Parsons - Paradise Cove BBS - Selbyville. 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�to �Mike Hudson for writing the documentation dealing �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Voter Plus under SpitFi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special thank you to my wife, �Dee, �who has put up �with �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less hours sitting in front of the keyboard over the last cou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onths.  I dedicate Voter Plus to 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Registering Vo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�removes �the [UNREGISTERED] message upon opening �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the door, �allows creating up to 99 booths, �and all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�to �use �the Edit &amp; Delete �features.  ��Registration �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use the NEWBOOTH program with Voter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$25.00 and may be paid by check or money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ORDER.FRM file for complete registration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