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ta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dial-out problems to modem users.  Beta-20 wa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t specify phone number" because of the way I was co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other tweaks/enhancements which will be detailed b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eta.  (It's la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a problem in news retrieval where it wasn't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, I h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T.INI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ill retrieve mail and newsgroups on singl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CALL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NET.INI (for now, grab Quixotic Quest's FAQ for a full NE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anings).  Under [NEWS] tag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puts a bogus originating address on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CONTROL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uses file as a signature file to all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= D:\WWIV\GFILES\INTERNET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d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 now receives messages to an INBOUND directory under the networ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stead of syscfgovr.tempdir.  This will help in case of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.. received packets will remain in the INBOUND area until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other routines (UU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terloo wasn't returning from the macro for sock_err:.  Tweaked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including allocating the tcp sockets on the near heap (again!).  I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return(x) from sock_err: but return values vary amo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.. consistency is something for a future release. 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ings up, we can exit(x) from the macro and allow the OS to d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or file handles, memory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se_ini() in network.c wasn't toupper() on s[0] properly, s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'y' and 'n' parameters weren't being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ces ^D0R before header lines on received email.  Thes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on display to user on the BBS, but may be extract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info.  Required changes both to POP and EXP, in order to detect/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^D0R when compar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underscore between multiple parts of user name on export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he_Great_White_Whale).  For backward compatibility, it match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underscore when comparing against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tects bounced mail by comparing originating address (from: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known mail-bouncers, including "Mailer-Daemon", "Administrator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d packets are named as BAD*.UUE and will remain in INBOUND for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're skipped during UU decode routines.  To recycle a packet,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D*.UUE to PKT*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s 20 characters of packet originator while receiving (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).  Tracked that for the above item, so figured we'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SPAMCONTROL=Y" in NET.INI [NEWS] tag uses a bogus origina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nowhere@no.net") to prevent email scoopers from finding a goo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hen defined, the "Reply-To:" field is omitted but a correc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prepended as text to the body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a "signature" file defined in NET.INI [NEWS] tag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Format is: "SIGNATURE = [path/filename]".  Contents ar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mail during export, so length is unlimited.  If it finds ANSI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ke!  If a SIGNAURE is not defined or the file doesn't exist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"Origin: * blah"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mh.toUserName is "ALL" (ie. a first post on topic),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ponding to: ALL" in body of message... seemed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skips the following messages during retrie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cross-posted to more than 10 newsgroups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're spammed across multiple groups.  The figure 10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y but hard-coded for now into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cross-posted to another group defined earlier in NEWS.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if you define comp.games and comp.games.adventure in NEWS.R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kip messages on comp.games.adventure which were cross-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.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which originated from your system a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ganization:" field appended during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allows you to hit &lt;space&gt; to skip to the next group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.  It doesn't "catch-up" lastread pointers for the skipped gro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rites the current message pointer to NEWS.RC for your next ru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reason for a "catch-up" key, let's discu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others, but you'll find them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