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ta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mory for mailling lists was im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or 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ode now ignores the Return-Path line in messages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ause the return address to get assign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message Name is *after* hos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en the &lt; &gt; surrounded the id but no user name w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Beta-29 which left the INSTANCE.DAT file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"N*.NET is missing" warning message was removed, since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f @32767 is set up as the host rather than a subscri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display of the sub type when messag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to a maillist 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multitasker detection logic so that Windows 95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correctly, even if NETBIOS support is also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the newsgroup pointer could be incorrectly s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or &lt;Space&gt; was pressed to abort newsgroup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groups are no longer deleted from NEWS.RC when an unrecov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occurs.  Instead, an SSM is sent to the sysop account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 can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NEWS where the crossposted or returne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not being deleted for the first group listed in NEWS.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that would be created by messages with long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or recipi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P now reports if the *subtype (asterisk before subtype) is mi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ling list section of NE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ich resulted in mailling list messages not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n the subboard if the "reply-to" address format included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an the Internet 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Internet mail would not get sent o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nect if no network packets were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first cut at support for putting Internet Mailing List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board.  To do this, you need to add a section to the NET.INI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.  The email name should be the name that the emails are pos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type can be alpha or numeric (don't forget to make the N*.NET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iling List Section - used to define internet mailing lists that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be retrieved into a message base rather than E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[MAIL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>; email_name   subtype    (NOTE: Asterisk (*) is requir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listserv@domain.com *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pen mode for the WATTCP.CFG configuration file,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some systems see with the software trying to read this fil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rewritten by the TCPW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sure any received packets are renamed before the NETWORK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, so all received packets are processed after the curren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return address for messages which are receiv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"User Name &lt;id@site&gt;" to the more standard "id@site (User Name)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This keeps replies from hosing the SMTP server and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TP socket connect failed error message (at least for this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where posts that were sent out on a newsgrou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sted when the message was received back from the news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llows Internet-based subs to be set up with @32767 as the hos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subscriber.  This allows Network Validation for outgoing pos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 subs from being networked to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XPOSTS=0, which turns off cross-post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originator on network packets to be the real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forwarding service name, to allow for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bounc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NEWS log file logic that seemed to sometimes cause cr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retrieving news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reased _stklen variable in the hope it addresses problem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running out of stack space during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Waterloo TCP/IP "INACTIVE" vice "SOCK_INACTIVE" in WATTCP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properly respond to lost carrier, poor IP connec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CLEANUP option in NET.INI now will execute FLINK and LINKER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spawning NETWORK1/2 for normal BBS cleanup.  Som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ut of memory during this process, and it was redundant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kes two passes in MQUEUE on each run to assist those whos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settle handshaking immediately after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s in alpha subtypes from NEWS.RC in upper case now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n finding subtypes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onors the &lt;TAB&gt; character in received newsgroup articles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ing some text to be skewed (originating from mail readers which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 space).  Also properly terminates the received string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urious characters at the end-of-line on newsgroups should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bug which caused binary groups to get sent into the bit bu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retrieval.  Self-inflicted wound in Beta-25 with addition of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CONTACT.NET update to a new method.  CONTACT.NE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for each system for whom the program prepares a packet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it now reflects what gets sent to each system uniqu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the routines which read/write WATTCP.CFG.  This should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problems associated with that, including creating 0 by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create WATTCP.CFG at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ced a newline at the beginning of each newsgroup artic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at the text of a message doesn't begin on the same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 didn't get all the changes/enhancements into this beta which I'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d.  There are a great deal of functional changes below, and the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bit smaller, but there's still work before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  Please report any problems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 stab at "AUTHINFO" directive used by NNTP to validate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ssword.  I could find no governing RFC, so a lot of thi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d until I can set up an NNTP host which supports it.  If your news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Userid and Password for login (such as GTE), add the follow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NEWS] section of NE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NAME = &lt;user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SPASS =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feedback is that this function is working properly, but it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-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railing '.' on each Internet email message is now bypassed i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, so it won't be displayed to users viewing it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ailed down the stacked "RE: RE: RE:" found in newsgroup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"Continued in next message..." as the final line in newsgroup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ed 32K (and become split into multiple parts) and "Continu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ssage..." on trailing p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the news and mail time/byte entries in NET.LOG, so ea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uniquely now.  If you use ONECALL in NET.INI, you will ge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(one for @32767 and the other for the system you called), each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bytes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definable maximum cross-posts before newsgroup article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entry to NET.INI in [NEWS] section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POSTS = 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nn' is a number between 1 and 99.  (Setting this to '1' will rejec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rossposted to another news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the PPPURGE utility which cleans up the S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.  By adding "PURGE=N" to the [GENERAL] section in NET.INI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packet cleanup during normal network routines.  You must the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PPURGE &lt;days&gt;" to your external event batch file to kill SE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nternal stack size which seems to stabilize problems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line noise (modem), lost connections during transfers, etc. 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n reliability of these changes, so we don't introduce new bu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verrides net validation for newsgroup posts received from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s normal validation intact for other methods. 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who gates newsgroups with netval, as it lets the Internet stu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unimpeded but still validates BBS-originating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internal support for the FWDNAME and FWDDOM parame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.INI.  If defined in the [GENERAL] section, these will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of email and newsgroup posts.  This is helpful for anyon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ing service, such as bigfoot.com, as their BBS mail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a problem in the UUDECODE routines where the output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leted if an error was detected during processing.  Thi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partial file to be processed by the remaining NETWORK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uld result in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individual ADDRESS.* files.  ADDRESS.1 and u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the GC's.  ADDRESS.0 is a local file, whic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callouts to particular systems.  To force a normal (modem) callou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create ADDRESS.0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@node -      (the minus sign indicates use direct c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another check for returned packets.  If the packet "from:"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atches the name and domain defined in the INI file, the pack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to be a returned packet as well.  Apparently not all ISP'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"mailer-daemon" approach for identifying return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d the sleep() call in NETWORK.EXE to a delay() call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cket is being established.  Some systems appear to hang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he KLOSV146.ZIP file to the archive.  These are the latest P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from KLOS, patched to remove the Windows detec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alpha subtypes in NEWS.C (defined in NEWS.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routines to clean up after a file is received via Internet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are no longer saved in CHECKNET and SP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PURGE option to [GENERAL] area, intended to be used wit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.EXE utility.  PURGE.EXE will clean out your SENT director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rnal event (and not when the program runs).  Set PURGE=N in NET.INI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dd PURGE.EXE to your external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'_' in CALLOUT.NET to indicate non-Intern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upport for user-definable anti-spam originating addres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MCONTROL=Y' is defined in NET.INI, you can also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MADDRESS=whoever@whatever.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PAMADDRESS is not explicitly defined, the anti-spam address now rea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name@dont.spam.me.real.address (User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smetic modification to NET.LOG entry when nothing is sent.  Ad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(,) to conform to the normal network software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auto-trims NEWS.LOG, keeping a maximum of 800 lines (ab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worth) of NEWS entries.  Trim is accomplished at the last fu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(a complete news session) at or above the 800 line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random signature files for newsgroups and email.  Nami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gnatur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&lt;subtype&gt;.T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xx' is a number between 0 and 99.  For example, to create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 for subtype "12345", create files "I12345.T01", "I12345.T02", et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andom tags are found, "I12345.TAG" will be used,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w properly removes BBS tagline indicators (the ^Dx prefi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a BBS or personal tagline).  Note that these will be preserv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I*.T* signa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hook to EXP to call after network packets/mail are receiv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net mail is processed immediately afte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nt transfers (sending/receiving packets) in 512 byte increments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K now...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coding and transfer of packets is now kept on a single line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own the screen... again, cosme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weaked import() routine in EXP to narrow down scrambled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otal files/bytes detail to display after successfu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SSMs to be sent to the #1 account upon receipt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or bad packets moved into CHECK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file-sharing, timeslicing routines to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board-specific tagline file support.  File sh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\ directory and be named I&lt;subtype&gt;.TAG, for example on sub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1 file would be I10001.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logic when an invalid newsgroup is requested and ser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 response.  It now skips the group and removes the invalid group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STALL.C/EXE is in here now.  It needs some work before br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ed up parsing logic in EXP when comparing against name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derscore replacing the space.  Fixed, I h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tweaks to socket code.  I hope these address the problem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s have been having with the modem falling asl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cluded POP.DBG in this archive to show dialog between you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and help in the debugging process.  Copy POP.DBG to POP.EX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s controls for Waterloo TCP socket inactivity across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and SOCK_INACTIVE.  By default, these are set to 30 and 60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y may be defined in NET.INI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ime from sending an IP packet to response from D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DELAY =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Max time without socke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INACTIVE = 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sockets are now malloc() on the far heap again (as Goos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hem before).  I thought this may have been the culprit in th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 timer.  When I fixed the item above, it actually crashes th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free them from the near he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moves WWIV heart color codes from titles and originat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lemented ONECALL=Y/N in NET.INI to retrieve messages and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singl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ded timeslicing routines in POP and NEWS.  Would appreciat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one using "activity meters" to see if this helped anything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uspect I have to use a different buffered I/O routine aside from f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omplis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dial-out problems to modem users.  Beta-20 was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must specify phone number" because of the way I was constru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arious other tweaks/enhancements which will be detailed bet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ta.  (It's lat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rgent fix for a problem in news retrieval where it wasn't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, I ho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.INI add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Will retrieve mail and newsgroups on singl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CALL =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-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s to NET.INI (for now, grab Quixotic Quest's FAQ for a full NE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eanings).  Under [NEWS] tag,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puts a bogus originating address on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MCONTROL = 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If defined, uses file as a signature file to all newsgroup p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= D:\WWIV\GFILES\INTERNET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cod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P now receives messages to an INBOUND directory under the networ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stead of syscfgovr.tempdir.  This will help in case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... received packets will remain in the INBOUND area until clea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by other routines (UU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terloo wasn't returning from the macro for sock_err:.  Tweaked qu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, including allocating the tcp sockets on the near heap (again!).  I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uld return(x) from sock_err: but return values vary amo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.. consistency is something for a future release.  If thi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things up, we can exit(x) from the macro and allow the OS to d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or file handles, memory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se_ini() in network.c wasn't toupper() on s[0] properly, s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'y' and 'n' parameters weren't being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ces ^D0R before header lines on received email.  These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ed on display to user on the BBS, but may be extract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info.  Required changes both to POP and EXP, in order to detect/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^D0R when comparing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s underscore between multiple parts of user name on export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The_Great_White_Whale).  For backward compatibility, it match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underscore when comparing against us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ects bounced mail by comparing originating address (from: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known mail-bouncers, including "Mailer-Daemon", "Administrator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ced packets are named as BAD*.UUE and will remain in INBOUND for re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're skipped during UU decode routines.  To recycle a packet,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AD*.UUE to PKT*.U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isplays 20 characters of packet originator while receiving (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).  Tracked that for the above item, so figured we'd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SPAMCONTROL=Y" in NET.INI [NEWS] tag uses a bogus originat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"nowhere@no.net") to prevent email scoopers from finding a goo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when defined, the "Reply-To:" field is omitted but a correc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s prepended as text to the body of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s a "signature" file defined in NET.INI [NEWS] tag,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Format is: "SIGNATURE = [path/filename]".  Contents are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mail during export, so length is unlimited.  If it finds ANSI,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ke!  If a SIGNAURE is not defined or the file doesn't exis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"Origin: * blah" tag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mh.toUserName is "ALL" (ie. a first post on topic), ski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sponding to: ALL" in body of message... seemed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skips the following messages during retrie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essages cross-posted to more than 10 newsgroups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y're spammed across multiple groups.  The figure 10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itrary but hard-coded for now into 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cross-posted to another group defined earlier in NEWS.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if you define comp.games and comp.games.adventure in NEWS.RC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kip messages on comp.games.adventure which were cross-po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.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y message which originated from your system as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Organization:" field appended during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S now allows you to hit &lt;space&gt; to skip to the next group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RC.  It doesn't "catch-up" lastread pointers for the skipped gro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writes the current message pointer to NEWS.RC for your next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reason for a "catch-up" key, let's discu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ably others, but you'll find them as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