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, including a return to BC 4.52 for comp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PPUTIL.EXE which must be placed in the BBS main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"utility" functions used by the program which didn't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, including log trimming, pur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the new ACCT/USER features into POP (where they belo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!)  This freed up heap in NETWORK, which was getting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WATTCP.CFG creation routines so it honor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and variable-length subnetting, which PPPWAT pull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session layer.  This should allow it to run under very od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it to think '1' was less than '12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month in updating NEWSRC.  Would've only noticed on 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natural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typo in UU which caused the program not to fin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(*.EXT) associated wit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he SMTP transfer routines to control looping and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 bit better.  It should now abort and exit cleanly upo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r forced abort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duplicate message check, FDL and other non-sysop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-specific (ACCT) mail.  This ensures the user gets everything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, even if the sysop also receives it.  User-based hoste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uppor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user account check routine.  To check additional mailbox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named ACCT.INI in the FILEnet directory.  The forma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befor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x = userid@popho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x = userid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y = another@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z = jdoe@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autosubscription to hosted mailing lis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was removed from each entry whenever someone subscribed or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KEFILE to duplicate earlier (working) versions.  Ad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ck to NETWORK.EXE to get around problems updating CONTACT.NET/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nds an SSM to sysop when a system subscribes to or removes the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ost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for issuing a list of hosted mailing list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Subscrib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describing your available lists named MAILLIST.TX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 or else an error is returned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heck for subscribe requests so it didn't rely upo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ame first.  This will ensure better success rate for automa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hosted lists, notably when the Subject line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(unusual, but it happ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checking multiple mailboxes.  There are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elements to this, the POP account information (the ACCT fiel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ply address (the USER field).  This method will allow a BB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independent Internet mailbox.  Below POPPASS in NET.INI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sing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7 = freid@pop.erols.com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7 = freid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123 = jdoe@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456 = msmith@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rogram checks the mailbox "freid" on "pop.erols.com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"secret" (the ACCT7 line).  Mail received from this accou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#7 (ACCT7) on the BBS.  In addition, outgoing mail from users #7, 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456 (USER7, USER123 and USER456) will use the indicated return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standard, BBS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routine for chunking &gt;32K messages so they're picked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, rather than being moved to SPOOL and not foun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which removes high ASCII and contro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messages and subjects.  Previous routine was caus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verflowing character buffer (causing some wierd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arches the top 1,000 lines of an UNK*.MSG (standard mail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MIME-encoded message.  This will prevent chunking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 emails if it's an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-IDs are now added to the duplicates databas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ceipt of the message.  This will prevent a DUP*.* pack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first complete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itial hooks for global FILEnet mail server.  Accoun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on node number, e.g. n1160@filenet.ml.org, n221@filenet.ml.or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, add the following to NET.INI below the existing POPPAS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ASS=&lt;assigned account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issuing passwords for these accounts, which are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ccounts, as the servic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lose to a file pointer and a findnext() call in smtp_send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oping on the same message, if rejected for any reason.  (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rying to send large messages through a host which would accept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ailures (socket problems) will continue on a secon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(thanks for your patience, Eileen!) splits received mail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into chunks for import.  This includes both user-to-user mail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hosted mailing lists.  It skips messages which can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encoded files, i.e. UUE and Base64, on the assumption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handle when imported in chunks.  Perhaps a future enhanc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andling (decoding) thes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ressed the search for username match for ListServe-typ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d by the "To: Multiple recipients of mailing list ....") o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foun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outine to check for duplicate mail and packets by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received Message-IDs.  If the ID exists in the datab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duplicate to preclude reprocessing. 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blems during transfers (before the mailbox is upda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ies in the database is 1,000, and the database is compacted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en you exceed that.  Therefore, at least the most recent 5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compared.  To make this more effective, a unique Message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on outbound net packets, composed using the packe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ll duplicate net packets, caused by either send or rece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logging to all modules.  The contents of the 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intained in NEWS.LOG for backward compatibility.  We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future revision, but NEWS.LOG seems to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nailed down the WATTCP.CFG creation problems by using a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renaming WATTCP.CFG on-the-fly.  (These iterations were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os' PPPWAT utility, which would let go of the file hand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NOSPAM.TXT parsing into blocks.  NOSPAM.TXT is now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tions: [GLOBAL], [NEWS] and [MAIL].  This enables variabl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ource of the messag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e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iv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or news with keywords in [GLOBAL] is considered spam.  The 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used only with news articles, and the [MAIL] block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unfinished code to NEWS for display minimalis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display will (optionally in NET.INI) show newsgrou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ciept on a single line and such to minimize 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error checking to ensure any outbound messages contain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cipient by ensuring there's a '@' and a '.' in the addresse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the SMTP session and you must remove the offe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.RLZ file for hosted mailing lists. 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 named R&lt;subtype&gt;.RLZ, the contents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response a subscribe request.  If R&lt;subtype&gt;.RLZ does no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exists, that will be sent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validation checking on the contents of this file, so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SI or control characters in the text, as these will crash your mail h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set up a Win95 machine for testing!  Adjusted sta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ensure good compile and operation under both Win95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s to binary news retrieval allowing you to "jump"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way behin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]' - Jumps forward 1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}' - Jumps forward 10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- Takes user input for number of articles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keys are only active during binary (NEWS*.UUE) retrie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ready limits total articles for newsgroups brought into the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exceed the sub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logic for NOSPAM.TXT check on received mail so it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(i.e. UNK-*.UUE) during processing.  This allows you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SPAM.TXT like '.ZIP', '.UUE', etc., without affecting normal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s and FD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trieved NEWS subjects so they don't exceed the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  The program will use the first 78 bytes of the newsgro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condition which caused duplicate "Reply-To:" field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when SPAMCONTROL=N and @32767 was set up as the sub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wed up the ^D0R stuff again in NEWS.EXE!  Fix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eta-72 stklen, which worked for the majority.  Go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Beta-74 for the WATTCP.CFG should fix th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name-matching routine a bit to get better results 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user names and hoste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in mailing list subscriber code which created a 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to any request for an invalid mailing list.  (It als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SUB-*.UUE, so the problem repeatedly occu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reate_wattcp_cfg routines to try to get rid of th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ATTCP.CF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posted to newsgroups and mail lists now use the sub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rather than the NET.INI REALNAME setting.  The REALNAME set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displayed the additional information line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(Should have been prefaced with ^D0R for network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bug fixes by Goose to outbound article/mailing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nside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utosubscribe to hosted mailing lists.  If the subjec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"Subscribe LIST" or "Unsubscribe LIST" (case insensitiv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added/removed from M&lt;LIST&gt;.NET, and a response is generated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M&lt;LIST&gt;.NET must exist, even if it's empty.  If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requesting system is told that it's an invalid mailing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rouble of parsing SUBS.XTR to see if the mailing li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rogram does not support mailing lists with a singl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.  This is to prevent a malicious attempt to write undesirab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.NET through M9.NET macro files supported by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t disk space variables as float to show large hard driv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)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s the originator of standard Internet mail messag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n-network packet" during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Group: &lt;groupname&gt;" field in message headers received in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PBNews in sorting into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References", "Message-ID" and "Reply-To" fields t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rticles, suppressed with ^D0 network routing line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ilitate threading and other features, with the appropri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ad() technique didn't work.  SMTP mandates tha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be doubled to prevent confusion with an end-of-mess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o difficult to parse the entire buffer to make thes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is version returns to B-68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ooops... new fread() technique for block reading outbound SMT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uble periods *unless* a single period w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