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to suppress mailing list recipien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dd the following to NET.INI, under the existing MOREINFO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ISTNAME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the recipient address received by all mailing list participan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"Multiple Recipients of Mailing List XXXXX" &lt;yourname@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XXX' is the name of the mailing list and your accoun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r name 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ere it creates outbound messages to a mailing list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xist in M&lt;subtype&gt;.NET.  The message is now suppressed if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//BOARDEDIT "Anony" setting.  If the sub is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 Name" or "Alias", the corresponding value from the USER.LST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Forced" (forced anonymous), the messag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"Anonymous" &lt;user@wwiv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bvious markings to identify the user or system are removed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a foolproof way to avoid identification --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 which one can identify your newsgroup po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routine which creates/modifies WATTCP.CFG from the NETWOR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NETWORKP now assumes your WATTCP.CFG is accurate (i.e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NS, IP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alname/alias toggle when sending outbound messages (br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3+ when the ACCT.INI processing routine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passes for POP checks (standard NET.INI configuration,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CCT.INI and the filenet.ml.org server) into POP, so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ccurs insid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under BC3.  I'll use BC45 as an internal yardstick. 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C45, it should run under a BC3-compile (which yields mor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on mail list subscriber response which removed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ut sent a response saying they had been subscribed (versu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display of the detected operating system under OS/2 Warp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something there at one point and forgot to fix it befo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wierd quirk where commandline arguments weren't getting n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external program was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 that outgoing newsgroup posts from users with a defined US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in ACCT.INI) have a reply-to address from the defined accou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BS account.  Users may now post in newsgroups with thei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P checking code to nail down bugs reported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SMTP transfers in a much smarter way.  Now maintain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cess from a main calling routine, so it can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lost carrier or other SMTP failure conditions properly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s drivers try to keep things open with retries).  It may sometim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minutes, but it won't lock up and eventually cycles back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alid subscriber requests (those addressed to an invalid list na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d as SUB*.BAD in the INBOUND directory.  This will allow you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rename it to SUB*.UUE and process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flag to NET.INI to trigger updating the NEWSRC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By default, this is turned off.  If you wish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each call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RC_UP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NEWS] por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POP to crash immediately after loa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mail to send.  This was because the WATT.LIB (for Waterlo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was compiled with BC3 versus BC45, and it only manifested it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.. probably to do with obsolete functions like _creat() and 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, including a return to BC 4.52 for comp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PPUTIL.EXE which must be placed in the BBS main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utility" functions used by the program which didn't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, including log trimming, pur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the new ACCT/USER features into POP (where they belo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!)  This freed up heap in NETWORK, which was getting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WATTCP.CFG creation routines so it honor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and variable-length subnetting, which PPPWAT pull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session layer.  This should allow it to run under very od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it to think '1' was less than '12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month in updating NEWSRC.  Would've only noticed on 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natura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in UU which caused the program not to fi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(*.EXT) associated wit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he SMTP transfer routines to control looping and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 bit better.  It should now abort and exit cleanly upo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forced abort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duplicate message check, FDL and other non-sysop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-specific (ACCT) mail.  This ensures the user gets everything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even if the sysop also receives it.  User-based host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user account check routine.  To check additional mailbox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d ACCT.INI in the FILEnet directory.  The forma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befor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x = userid@popho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x = userid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y = another@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z = jdoe@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autosubscription to hosted mailing lis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was removed from each entry whenever someone subscribed or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KEFILE to duplicate earlier (working) versions.  Ad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ck to NETWORK.EXE to get around problems updating CONTACT.NET/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nds an SSM to sysop when a system subscribes to or removes th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ost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issuing a list of hosted mailing list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Subscrib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describing your available lists named MAILLIST.TX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 or else an error is returned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heck for subscribe requests so it didn't rely up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first.  This will ensure better success rate for automa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hosted lists, notably when the Subject line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(unusual, but i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checking multiple mailboxes.  There are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elements to this, the POP account information (the ACCT fiel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ply address (the USER field).  This method will allow a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independent Internet mailbox.  Below POPPASS in NET.INI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ing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7 = freid@pop.erols.com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7 = freid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23 = jdoe@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456 = msmith@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ogram checks the mailbox "freid" on "pop.erols.co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"secret" (the ACCT7 line).  Mail received from this accou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#7 (ACCT7) on the BBS.  In addition, outgoing mail from users #7, 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456 (USER7, USER123 and USER456) will use the indicated return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standard, BBS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routine for chunking &gt;32K messages so they're picked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, rather than being moved to SPOOL and not foun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which removes high ASCII and contro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essages and subjects.  Previous routine was caus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verflowing character buffer (causing some wier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arches the top 1,000 lines of an UNK*.MSG (standard mail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MIME-encoded message.  This will prevent chunking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 emails if it's an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-IDs are now added to the duplicates databa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ceipt of the message.  This will prevent a DUP*.*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first complete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itial hooks for global FILEnet mail server.  Accou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on node number, e.g. n1160@filenet.ml.org, n221@filenet.ml.or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, add the following to NET.INI below the existing POPPAS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ASS=&lt;assigned account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issuing passwords for these accounts, which are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ounts, as the servi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lose to a file pointer and a findnext() call in smtp_send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oping on the same message, if rejected for any reason.  (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ying to send large messages through a host which would accept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ailures (socket problems) will continue on a seco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(thanks for your patience, Eileen!) splits received mail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into chunks for import.  This includes both user-to-user mail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hosted mailing lists.  It skips messages which can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encoded files, i.e. UUE and Base64, on the assumptio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handle when imported in chunks.  Perhaps a future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andling (decoding) thes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ed the search for username match for ListServe-typ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d by the "To: Multiple recipients of mailing list ....") o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foun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outine to check for duplicate mail and packets b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received Message-IDs.  If the ID exists in the datab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duplicate to preclude reprocessing. 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blems during transfers (before the mailbox is upd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ies in the database is 1,000, and the database is compac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en you exceed that.  Therefore, at least the most recent 5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ompared.  To make this more effective, a unique Message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on outbound net packets, composed using the packe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ll duplicate net packets, caused by either send or rece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logging to all modules.  The contents of the 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intained in NEWS.LOG for backward compatibility.  We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future revision, but NEWS.LOG seems to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nailed down the WATTCP.CFG creation problems by using a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renaming WATTCP.CFG on-the-fly.  (These iterations were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os' PPPWAT utility, which would let go of the file hand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NOSPAM.TXT parsing into blocks.  NOSPAM.TXT is now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ions: [GLOBAL], [NEWS] and [MAIL].  This enables variabl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ource of the messag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or news with keywords in [GLOBAL] is considered spam.  The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used only with news articles, and the [MAIL] block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unfinished code to NEWS for display minimalis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display will (optionally in NET.INI) show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iept on a single line and such to minimize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rror checking to ensure any outbound messages conta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cipient by ensuring there's a '@' and a '.' in the addresse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the SMTP session and you must remove the off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.RLZ file for hosted mailing lists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 named R&lt;subtype&gt;.RLZ,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response a subscribe request.  If R&lt;subtype&gt;.RLZ does no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exists, that will be sent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validation checking on the contents of this file, so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SI or control characters in the text, as these will crash your mail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set up a Win95 machine for testing!  Adjusted sta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ensure good compile and operation under both Win95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s to binary news retrieval allowing you to "jump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ay behin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]' - Jumps forward 1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 - Jumps forward 1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- Takes user input for number of articles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keys are only active during binary (NEWS*.UUE)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ready limits total articles for newsgroups brought into the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exceed the su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logic for NOSPAM.TXT check on received mail so i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(i.e. UNK-*.UUE) during processing.  This allows you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SPAM.TXT like '.ZIP', '.UUE', etc., without affecting normal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s and F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trieved NEWS subjects so they don't exceed the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The program will use the first 78 bytes of the newsgro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ndition which caused duplicate "Reply-To:" field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hen SPAMCONTROL=N and @32767 was set up as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wed up the ^D0R stuff again in NEWS.EXE!  Fix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eta-72 stklen, which worked for the majority.  Go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Beta-74 for the WATTCP.CFG should fix th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name-matching routine a bit to get better result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ser names and hos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ailing list subscriber code which created a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to any request for an invalid mailing list.  (It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SUB-*.UUE, so the problem repeatedly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reate_wattcp_cfg routines to try to get rid of th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ATTCP.CF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posted to newsgroups and mail lists now use the sub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rather than the NET.INI REALNAME setting.  The REALNAME set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displayed the additional information line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(Should have been prefaced with ^D0R for network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 by Goose to outbound article/mailin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side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