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ded the length of POP TOP to 100 lines identify bounced net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ng headers added during the bounced mai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Daemon to the list of "bounced" message originators 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Daemon's originating address con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error message during SENT\ message creation when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ere destined for newsgroups (not e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originating domain/hostname to reflect "filenet.wwiv.net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"filenet.ml.or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ultitasker detection routines to detect OS/2 Warp,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more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haracter string length problem when parsing NODEPASS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em to affect anything, but thanks to Ninja for pointing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leans up the M&lt;subtype&gt;.TMP files created when adding/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C31 to clear up CONTACT.NET updat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file-sharing code from PPPUTIL.  Added during troubleshoo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-95, but problem turned out otherwise.  Never needed them, so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axed the comparison for matching the subscriber file on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tch against the originator's reduced address ("user@somewhere.com"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atch the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requests for mailing lists (Subscribe LISTS)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after processing... been there forever, but just surfaced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list validatio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posts for a subscribed (not hosted) mailing lis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jected a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feature to save outbound copies of sent user mail in th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p to 9,999 messages).  No copies of outbound pos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mething I broke in B-95 so it now picks up all in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POOL on a single run, rather than waiting for the nex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OLISTNAMES=Y switch I also broke in B-95 (by bypass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nd, in doing so, not determining whether that switch was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heck sender against mailing list subscribers so it n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ect posts from non-subscribers (stored as INBOUND\CHK*.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duplicate newsgroup looping during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file.  Apparently, something out there doesn't send the normal,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end of transaction signals, so this catch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mailing list tagline phenomenom, thanks to Weatherma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was retaining the alphasubtype variable after first processing a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message and applying that to all subsequent messages in the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a "gas gauge" type of progress meter for outbound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Zu's code.  It's not perfectly linear, but it should provide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transfer times and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 Eileen Stone:  I think I have the chunk-ing code working proper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to a mailing list should be imported properly now!  We may need to t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ME detection settings as we progres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45 to eliminate the stack issues identified by "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CONTACT.NET!" and other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ary loop exit to the saveactive() routine to see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reported problem with infinite looping after newsgroup li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d the default tagline file is used in each iteration of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to address problems going from special tagline files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on a filename that may have caused things to fai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e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g fixes to WATTCP PCTCP.C should address some SMTP send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duplicate packets on the server rather than downlo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\DUP*.*.  This was the original intent of the duplicate check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ad a chance to prove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TIME now exits entirely if a time server connection fai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s the potential for bogus date values being set to the system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s with failed/aborted SMTP transfers causing sharing vio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.  The file pointer check was backwards, the target directory was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"BAD" versus "FAILED") AND the unlink() directive was incorrectly n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tring conditioning call to received newsgroup nam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RC creation to see if that addresses Crimson'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returns to the NEWS logging output to clarify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Added PRIMENET flag to [NETWORK] block in NET.INI.  When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sessions are initiated only on the defined networ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ENET = FIL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POP retrieval only when calling FILEnet nodes.  This i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.NET packets with systems using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Subject:" keyword on digest mailing lists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"Multiple recipients of list xxxx" recipient was dupli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 Signature files should now work properly and support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 (not just num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: 'QUIET' mode in [NEWS] now suppresses most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:  Checks for Internet Rex Fidonet flag in "X-Mailer"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se messages in SPOOL\ directory (processed by external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Borland C++ v3.1 versus v4.52, yielding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K more runtime memory.  This may help on low memory situ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QUIET=Y/N switch to the [NEWS] block.  This is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lined interface for news retrieval.  My particular use at this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"stealth" mode during retrieval, where subject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digest" mode to hosted mailing lists.  By adding DIGEST=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MAILLIST] tag in NET.INI, all posts from a day will be collected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ngle message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FIW (or, possibly, other Fido-type Internet eng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WPKT.TXT in the FILENET\ directory must contain the subject string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nd skip.  FIW messages will be left as FIW*.* in FILENET\I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upport address to edare@home.com... will be dropping the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here sooner or later in favor of the @Home cablemo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works properly for networks using only a single ADDRESS.NET (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&lt;group&gt; as used in FILEnet, which will still work norm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tested code to support multiple networks.  The net name is pre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cket and checked during decode.  If matched to a different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*.NET packets are created in the appropriate net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moves failed SMTP transfers to MQUEUE\FAILED\&lt;filename&gt;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transfer attempts.  SMTP errors 550, 551, 552, 553 and 554 are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atisfy most addressing errors (and not lost carri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non-transparent proxy (such as under Wingate).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builds as "user#realhost@proxyhost".  Only needed when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with the proxy.  Transparent proxies are defin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ome NET.INI parsing directly into POP, as the commandline gr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ssive length with all the additional options.  This removed any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for mismatched POP and NETWORK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ime-slicing and multi-tasker detection code using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(and it seems to work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for the from address against the subscriber 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a post to a hosted mailing list.  Posts that originate from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in the subscriber list will end up in files called CHK-xxx.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"from" address as a compare for determining is po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ubscrib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the length of the POP name and password variables from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would end up on the wrong sub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osted more than one mailing list from a separate POP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message that would appear for an ill-formatted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cause the progra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IME identification for all outgoing messages as either U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ackets, or plain text for all others.  Some ISPs or mail read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cess messages without this MIM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deletes messages that are partially downloaded the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n the case of a timeout).  This keeps bad packets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'end') from showing up in checknet, or ending up in the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ime of last connect is now updated only after a successful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when pending packets are encoded for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mpile to use the '-r-' directive only for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e WATTCP libraries (POP, NEWS and 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a sock_tick() call after the last line of an SMTP trans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addressing recent ISP changes which prohibit fragmen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llowance for MIME-type messages which are really plain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-1521 standards, e.g. Content-Type of "text/plain", "text/enrich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32K+ messages from MSIE/Mozilla to be imported as sub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31 using the '-r-' compiler parameter (su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ariables) as recommended by the WATTCP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recycles invalid subscriber requests to mailing lists as norm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BBS, rather than leaving them as INBOUND\SUB*.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ich would cause the 'newsrc' listing to be retrie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newsgroup instead of incrementing the group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NOWATTCP" to NET.INI.  If NOWATTCP=Y, the existing WATTCP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left intact.  The default is 'N', which means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 on each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for autorequesting mailing lists with "Subscribe LIST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me additional error checking to subscribe/unsubscribe reques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ilena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functional/cosmetic changes.  Recompiled with differen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options to see if they address the "Unable to access NET.LOG"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check for bounced messages to include the "postmaster"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orldnet.  This should address the recent change to their mai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ounces messages but makes them appear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way POP.EXE does its argument parsing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crashing or "skipping mailbox check" problems that cro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CCT.INI processing wa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re changes were done to the From: logic to make sure that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re addr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more checking for subscribed mailing lists.  Will now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owner of mailing lists that have a text descripti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field and the actual owner address on the follow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uses the message-id to identify messag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from mailing lists, so that they don't appear on the sub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back out from the listserv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nique pop accounts for hosted mailing l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ACCT.INI are similar to those for a user. 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OR user list with an account name of wwiv-humor@usa.net, the entr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-HUMOR = wwiv-humor@pop.netaddress.co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-HUMOR = wwiv-humo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s to TERMIN.COM to integrate better with the MOREINFO=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redundant call to compact message ID database after each POP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multiple mail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commandline parsing for do_spawn() routine.  This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lengthened commandlines on POP which may have been los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PPD.ZIP as an alternative to KlosPPP.  This driver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table and also supports PAP/CHAP authentication.  Extract PPPD.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main directory and run PPPDCFG to configure your scripts. 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 NET.INI in the [GENERAL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= PP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PURGE routine which hadn't worked since I move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PPUTIL with Beta-82 or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where the "From:" header field was skipped when a p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by a user with an address defined in ACC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to suppress mailing list recipients from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Add the following to NET.INI, under the existing MOREINFO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LISTNAMES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the recipient address received by all mailing list participant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"Multiple Recipients of Mailing List XXXXX" &lt;yourname@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XXX' is the name of the mailing list and your account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for name and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ere it creates outbound messages to a mailing lis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exist in M&lt;subtype&gt;.NET.  The message is now suppressed if no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//BOARDEDIT "Anony" setting.  If the sub is se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 Name" or "Alias", the corresponding value from the USER.LST is us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Forced" (forced anonymous), the message is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: "Anonymous" &lt;user@wwivbbs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bvious markings to identify the user or system are removed.  (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*not* a foolproof way to avoid identification -- there ar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with which one can identify your newsgroup pos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routine which creates/modifies WATTCP.CFG from the NETWORK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NETWORKP now assumes your WATTCP.CFG is accurate (i.e.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DNS, IP addres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alname/alias toggle when sending outbound messages (bro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-83+ when the ACCT.INI processing routine was ad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passes for POP checks (standard NET.INI configuration,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ACCT.INI and the filenet.ml.org server) into POP, so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ccurs insid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under BC3.  I'll use BC45 as an internal yardstick.  If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C45, it should run under a BC3-compile (which yields mor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on mail list subscriber response which removed the us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ut sent a response saying they had been subscribed (versus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display of the detected operating system under OS/2 Warp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something there at one point and forgot to fix it befor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wierd quirk where commandline arguments weren't getting n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external program was spa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so that outgoing newsgroup posts from users with a defined USE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(in ACCT.INI) have a reply-to address from the defined account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BBS account.  Users may now post in newsgroups with their 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P checking code to nail down bugs reported whe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es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SMTP transfers in a much smarter way.  Now maintain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process from a main calling routine, so it can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to lost carrier or other SMTP failure conditions properly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os drivers try to keep things open with retries).  It may sometim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inutes, but it won't lock up and eventually cycles back to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valid subscriber requests (those addressed to an invalid list nam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aved as SUB*.BAD in the INBOUND directory.  This will allow you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rename it to SUB*.UUE and process it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new flag to NET.INI to trigger updating the NEWSRC f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By default, this is turned off.  If you wish to receiv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 each call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RC_UPD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[NEWS] por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POP to crash immediately after load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mail to send.  This was because the WATT.LIB (for Waterlo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) was compiled with BC3 versus BC45, and it only manifested itself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.. probably to do with obsolete functions like _creat() and _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n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ppy New Y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, including a return to BC 4.52 for compil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PPUTIL.EXE which must be placed in the BBS main directory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"utility" functions used by the program which didn't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, including log trimming, purg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ll the new ACCT/USER features into POP (where they belo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ce!)  This freed up heap in NETWORK, which was gett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WATTCP.CFG creation routines so it honors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s and variable-length subnetting, which PPPWAT pull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session layer.  This should allow it to run under very odd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it to think '1' was less than '12'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month in updating NEWSRC.  Would've only noticed on New Ye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tural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typo in UU which caused the program not to find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(*.EXT) associated with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the SMTP transfer routines to control looping and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 bit better.  It should now abort and exit cleanly up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or forced aborted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duplicate message check, FDL and other non-sysop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-specific (ACCT) mail.  This ensures the user gets everything dest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, even if the sysop also receives it.  User-based hosted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support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user account check routine.  To check additional mailboxes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ACCT.INI in the FILEnet directory.  The format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befor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x = userid@popho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x = userid@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y = another@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z = jdoe@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autosubscription to hosted mailing list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was removed from each entry whenever someone subscribed or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KEFILE to duplicate earlier (working) versions.  Ad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ck to NETWORK.EXE to get around problems updating CONTACT.NET/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gram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nds an SSM to sysop when a system subscribes to or removes the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hosted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issuing a list of hosted mailing lists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Subscrib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file describing your available lists named MAILLIST.TX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LES directory or else an error is returned to the reque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heck for subscribe requests so it didn't rely upon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name first.  This will ensure better success rate for automate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 to hosted lists, notably when the Subject line appear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(unusual, but it happe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checking multiple mailboxes.  There are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elements to this, the POP account information (the ACCT field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ply address (the USER field).  This method will allow a BBS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n independent Internet mailbox.  Below POPPASS in NET.INI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T7 = freid@pop.erols.com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7 = freid@erol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123 = jdoe@som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456 = msmith@elsewhe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program checks the mailbox "freid" on "pop.erols.com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word "secret" (the ACCT7 line).  Mail received from this accoun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 #7 (ACCT7) on the BBS.  In addition, outgoing mail from users #7, #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#456 (USER7, USER123 and USER456) will use the indicated return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the standard, BBS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routine for chunking &gt;32K messages so they're picked up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pt, rather than being moved to SPOOL and not found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which removes high ASCII and control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messages and subjects.  Previous routine was causing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verflowing character buffer (causing some wierdn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searches the top 1,000 lines of an UNK*.MSG (standard mail)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a MIME-encoded message.  This will prevent chunking larg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mall emails if it's an 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-IDs are now added to the duplicates databas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receipt of the message.  This will prevent a DUP*.* packe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the first completed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itial hooks for global FILEnet mail server.  Accoun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upon node number, e.g. n1160@filenet.ml.org, n221@filenet.ml.or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ivate, add the following to NET.INI below the existing POPPASS key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PASS=&lt;assigned account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issuing passwords for these accounts, which are independent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ccounts, as the service beco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ocated a close to a file pointer and a findnext() call in smtp_send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looping on the same message, if rejected for any reason.  (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ying to send large messages through a host which would accept them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failures (socket problems) will continue on a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(thanks for your patience, Eileen!) splits received mail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32K into chunks for import.  This includes both user-to-user mail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hosted mailing lists.  It skips messages which can be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as encoded files, i.e. UUE and Base64, on the assumption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er to handle when imported in chunks.  Perhaps a future enhanc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handling (decoding) these ex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ressed the search for username match for ListServe-type 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dentified by the "To: Multiple recipients of mailing list ....") or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is foun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routine to check for duplicate mail and packets by mai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f received Message-IDs.  If the ID exists in the database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a duplicate to preclude reprocessing.  This is useful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blems during transfers (before the mailbox is updat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entries in the database is 1,000, and the database is compacted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when you exceed that.  Therefore, at least the most recent 50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compared.  To make this more effective, a unique Message-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d on outbound net packets, composed using the packe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all duplicate net packets, caused by either send or rece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logging to all modules.  The contents of the lo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intained in NEWS.LOG for backward compatibility.  We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a future revision, but NEWS.LOG seems to be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nailed down the WATTCP.CFG creation problems by using a sys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renaming WATTCP.CFG on-the-fly.  (These iterations were neces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los' PPPWAT utility, which would let go of the file hand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anded NOSPAM.TXT parsing into blocks.  NOSPAM.TXT is now organ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sections: [GLOBAL], [NEWS] and [MAIL].  This enables variabl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ource of the messag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GLOB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re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live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U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il or news with keywords in [GLOBAL] is considered spam.  The [NE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used only with news articles, and the [MAIL] block is only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unfinished code to NEWS for display minimalist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display will (optionally in NET.INI) show newsgroup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ciept on a single line and such to minimize screen real e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error checking to ensure any outbound messages contain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recipient by ensuring there's a '@' and a '.' in the addresse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borts the SMTP session and you must remove the offend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.RLZ file for hosted mailing lists.  If a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 named R&lt;subtype&gt;.RLZ, the contents of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in response a subscribe request.  If R&lt;subtype&gt;.RLZ does not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.RLZ exists, that will be sent,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validation checking on the contents of this file, so do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SI or control characters in the text, as these will crash your mail ho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ally set up a Win95 machine for testing!  Adjusted stack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o ensure good compile and operation under both Win95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options to binary news retrieval allowing you to "jump"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way behind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]' - Jumps forward 1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}' - Jumps forward 100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+' - Takes user input for number of articles to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se keys are only active during binary (NEWS*.UUE) retriev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lready limits total articles for newsgroups brought into the BB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exceed the sub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logic for NOSPAM.TXT check on received mail so it on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 (i.e. UNK-*.UUE) during processing.  This allows you to ad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PAM.TXT like '.ZIP', '.UUE', etc., without affecting normal mov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s and FD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etrieved NEWS subjects so they don't exceed the storag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The program will use the first 78 bytes of the newsgroup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condition which caused duplicate "Reply-To:" field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 when SPAMCONTROL=N and @32767 was set up as the sub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rewed up the ^D0R stuff again in NEWS.EXE!  Fix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eta-72 stklen, which worked for the majority.  Goo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Beta-74 for the WATTCP.CFG should fix thing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name-matching routine a bit to get better results 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user names and hosted mailing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in mailing list subscriber code which created a mal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message to any request for an invalid mailing list.  (It also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riginal SUB-*.UUE, so the problem repeatedly occu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reate_wattcp_cfg routines to try to get rid of th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n WATTCP.CF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s posted to newsgroups and mail lists now use the sub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rather than the NET.INI REALNAME setting.  The REALNAME setting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displayed the additional information lines in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  (Should have been prefaced with ^D0R for network rou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veral bug fixes by Goose to outbound article/mailing lis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inside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utosubscribe to hosted mailing lists.  If the subject of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"Subscribe LIST" or "Unsubscribe LIST" (case insensitive)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added/removed from M&lt;LIST&gt;.NET, and a response is generated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 the actio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The M&lt;LIST&gt;.NET must exist, even if it's empty.  If that fil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requesting system is told that it's an invalid mailing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trouble of parsing SUBS.XTR to see if the mailing lis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The program does not support mailing lists with a singl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type.  This is to prevent a malicious attempt to write undesirabl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1.NET through M9.NET macro files supported by CALLOU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st disk space variables as float to show large hard drive (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2GB)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isplays the originator of standard Internet mail messag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non-network packet" during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Group: &lt;groupname&gt;" field in message headers received in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by PBNews in sorting into prop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References", "Message-ID" and "Reply-To" fields to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rticles, suppressed with ^D0 network routing lines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acilitate threading and other features, with the appropri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read() technique didn't work.  SMTP mandates tha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eriod be doubled to prevent confusion with an end-of-message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ed too difficult to parse the entire buffer to make these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amentally, this version returns to B-68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ooops... new fread() technique for block reading outbound SMTP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double periods *unless* a single period w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!  B-69 didn't treat the leading period in some message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uldn't crash, it probably corrupted the UUE on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in SMTP transfer routine which could have crashed syst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output message was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airly radical changes in SMTP transfer routines to use a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method.  Reads outbound messages in 1K blocks vice line-ori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/restarts the socket allocation for ev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upport for bcc (blind carbon copy) in outbound messages.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hing which directly supported this,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change when receiving FDL files.  The display will now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being received instead of ARC-xxx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routine to create WATTCP.CFG to use buffered file I/O (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"Unable to create WATTCP.CFG" errors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logic on SMTP send loop so socket is opened and clo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ssage relay.  Added a couple of routines to detect and respond t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during the SMTP transf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From/Reply-To fields in outbound headers to enclose extend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omment, e.g. "Frank Reid" &lt;edare@ix.netcom.com&gt;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otes delimited the comment, and this may have confused som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osing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crepancy on hosted mailing lists which caused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mote WWIV-type systems to be created without a valid focu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om: John Doe" vice "From: John Doe &lt;user@site.com&gt;".  (This crashe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lay progra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BC++ v4.52 compiler to stabilize problems experienc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owngrading to BC++ v3.1 back with Beta-51 or so.  This uses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(about 20K) but seems to generate a more s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tack checking code to see how much of it is real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s closely reflect the program's real stack requirement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pancies reflect other, less apparent progra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write_groups() call in the sock_err label so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all files before attemp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ailing list code to pull the optional text (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e type messages) independently of the routine for sub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changes except in the comp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AMPLE.INI to point to the National Institute of Standard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at "time.nist.gov".  (Thanks, Papa Bear!)  This should provid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those using NTIME to set the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ome error checking to the clock() routine which tracks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onnection.  This should eliminate negative values from appear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LOG (and from corrupting CONTACT.NET/PP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cap maximum bytes for @32767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,999K (10MB).  This is a limitation of the network software, including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This makes it friendlier with external programs, including Last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Lines: xxx" field to articles retrieved from binary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*.UUE in SPOOL).  This will facilitate additional features in PBNew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reads the NEWS*.UUE files and decodes the original bin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POP STAT and LIST commands to eliminate the getnumbers()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ssing the pointer among routines may have been causing problems retr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mai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apability to comment newsgroups within NEWS.RC.  Add a ';'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ny line containing the group to skip.  This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group information but bypass downloading on every NEW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known working stack values in all modules.  Still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at values provide universal satisfaction, but these now see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-dependent.  We shall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routine which sends "RCPT TO" field to SMTP host not to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upon a bad address (such as missing path to root DNS!)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more tolerant of normal Internet ou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SMTP port wasn't being closed proper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utgoing packets we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the reply-to addresses to all be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Name &lt;address@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cause NEWS.EXE to crash when receiving NEW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in which the group name wa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file open routine in UU.EXE to get rid of the occa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acket that would be sent with a header and no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ith subscribed mailing lists where th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ddress would be shown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ing lists where the From: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 would be a combination of the BBS's Internet addres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user's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hosted mailling lists where some of the rout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ould end not be properly stripped from messages sent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MTP transfers are now accomplished in a single call to POP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as called repeatedly for each message.  This change appreciably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transfer speed (and the ability to control errors, including ICM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Waterloo sock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ipient addresses are now parsed within a valid focus for trans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A (Sendmail/QMail/etc.) on the RCPT TO line. 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ipient line is retained in the header, but no attempt is mad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in the focus.  This will ensure compatibility with all MTA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quoted strings in NOSPAM.TXT, so "free " is tre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, with embedded whitespace, so it would match "free video"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port".  Without quotes, any leading or trailing whitespac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List-Processor mailing lists which address mail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To: Multiple recipients of list &lt;LISTNAME or address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method, add a distinct text element from the "To:" lin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list definition in NET.INI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x-talk@listproc.org *SUBTYPE "WX-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the NNTP post article routine to match that used in POP for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This should eliminate the stalled transfers when pos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in NET.LOG update which caused misaligned columns i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ed 100 minutes (which isn't unusual on NEWS se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ncludes NETWORKP.EXE in the distribution archive.  This vers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ad or unload the Klos drivers, but assumes you have an existing Eth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acket driver (for cablemodem, dedication connections, etc.)  Ne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this to tailor it (until I get my own cablemodem here!) 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EX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bug in NEWS which caused problems if the first listed grou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(subtype '0' in NEWS.RC), resulting in the subsequent, non-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ot to have a valid packe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updates the last messages read pointers when NEWS aborts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error, such as a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new packet (P0-*) upon selecting a new group to ens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lose messages if a connection is lost during tha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roken CONTACT.NET update routine.  Will now update //PEND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packets were sent to "real" FILEne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a brace in UU.EXE which should allow it to find the correct 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from either FDLFTS.CFG or the directoryrec.dirtype) when uploading FD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ched file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loop which aborts SMTP session after five consecutive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sure that SMTP transfers aren't tried repeatedly whe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affecting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postnews() routine with additional error checking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pe to eliminate stalling problems experienc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the Waterloo TCP/IP library with compiler option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for mai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ludged in a quick fix for outbound mail exported from a hosted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hich I hope will fix the "Gate #y@zzzz not yet supported"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s received from other network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&lt;Tab&gt; option during NEWS retrieval which catches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wsgroup (by setting the last read message pointer to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ast message in the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ileen Stone bagged a mail specimen for me which contained more than 6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s (well beyond how I had cast this string).  It was,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paragraph without returns.  You'd think the spammers would hav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, the decency to comply with the RFC!  This should address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OSPAM.TXT to be skipped if BINXPOST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in NET.INI.  The spam check is now performed even on binary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ll now parse NOSPAM.TXT against incoming messages (Internet mail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newsgroup posts.  Messages which match NOSPAM.TXT will be le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BOUND as SPM-*.UUE.  A more robust engine, e.g. separately definable s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or mail and news, will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fined the SMTP transfer loop to ensure it flowed properly (and g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utput when no mail was sent).  I've been able to power up an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here and have the program respond appropriately.  Your results may v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unbuffered file I/O routines in NEWS savebody() proces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ircumvent any problems associated with multiple open files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 entries, spam checks and message pointers are all occurri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retriev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ved several repetitive strings into a global array in NETWOR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the 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ppends the originating user name after any defined REPLYTO=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.INI.  This will allow news readers to reply more easily to an orig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essage posted on the system, even with SPAM control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ad POP.EXE in B-58!  Wasn't responding to lost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orked multiple SMTP transf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duplicate strings in NETWOR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moderate stack back into NETWORK.EXE to address faile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TACT.NET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inary crosspost check, thanks to Papa Bear.  It wasn't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letters in BINXPOST right -- basic math skills lacking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eamlined code for successive SMTP transfers by removing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(again, with Papa Bear's 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cp_tick() calls throughout POP and NEWS.  I never trusted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y're touted as capable of tracking socket failures, I'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keeps the socket alive after it's clearly failed (e.g. NO CARRI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the stack sizes which worked consistently in B-53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any CONTACT.NET errors which popped up for some system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solid here, but Weatherman will break it!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the stripcolors() routine in EXP so it now properly remo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and the numerals associated with them, and all high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NETWORK1/2/3 clean-up routines.  There isn't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to run these within a DOS spawn, and the "Out of memory"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TDATx.LOG correspond directly to lost packets.  The feature'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tential dangers (lost pack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check to ensure that the NOSPAM.TXT keywords ar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haracters.  This will prevent spurious things, such as a retur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from triggering a TRUE result on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tcp_tick() calls from NEWS.  These could cause a cras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not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ropped the NETWORK stklen back to 6K as this most certainly was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ure to update CONTACT.NET problem on some systems.  Redesigned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ot to allocate as much memory for the commandline argument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lessen the stack requirements.  (We know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arguments passed to the spawn routine in advance, so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llocate a character array for 50 possible argumen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oked in calls to NETWORK1/2/3 to clean up pending packet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d after runtime.  The reduced overhead on the spawn rout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is to process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jor revelation!  After looking closely at RFC 821, I realized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interpreting the SMTP "MAIL" directive as inherently intertwi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"From:" field.  This is not the case -- the header is sent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need to reflect the "MAIL" directive used in the SMT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will now use a simple focus "Mail From:&lt;mybbs@mydomain.com&gt;" during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 while preserving any extended user information on the messag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line.  Outbound mail now appear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: User Name &lt;mybbs@mydomain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significantly improve the ability of most mail readers to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essage originated on the BBS (and increase the possibili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go to the right mailbox!)  It also eliminates SMTP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forcing the extended user information into the "MAIL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properize() routine to the outbound mail name, so i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, e.g. "Old MacDonald", "Mary Jones-Smi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PAM filter for news retrieval.  Create NOSPAM.TXT 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keywords to be compared (case-insensitive) against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riginator of each newsgroup article during retrieval.  NOSPAM.T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entry per lin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i@spaclab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t9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 match, the message is skipped during retrieval.  The de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ven a 100 line NOSPAM.TXT is insignificant compared to the ti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ot retrieving the spam!  (In other words, the comparison is pretty quic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is bypassed if BINXPOST=Y in NET.INI or if NOSPAM.TX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stack overflow checking from makefile compile op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peed up code execution (and reduce the size of executables somew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a sockets structure in NTIME to prevent corruption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(which may have caused lockups when the socket couldn't be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POP to recognize FDL-type email, even if ALLMAIL=N.  Bas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FDL Type:" is found in the top portion of a message, it's assumed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tched via FDL, and it will be retriev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k space check to a Win95-friendly routine provided by P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(which allowed me to recast variables as long, vice double as wa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's disk-check rout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stklen in POP (6K vice the 4K default) to addres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systems hanging on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tcp_tick(NULL) vice tcp_tick(Mail_Socket *).  This w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-53 and B-54 and may have been the cause of lockups during SMTP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failed checks for a modified directory structures.  Dawg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at I was closing the DIRS.DAT file handle before I got the leng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o far calls for memory allocation for copyfile() and 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outines.  This is what I would've preferred all along, but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kept chasing me back to the standard alloc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redundant code in the CONTACT.NET update routine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edictable results for total time/bytes in //PEND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one-second delay after each message was received via POP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just before B-53 and may have generated problems where POP hu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zero byte packets created during news retrieval bef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named to valid pending network packets.  This will preclud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rom finding/proc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EXP routine which was stripping spaces from the REPLYTO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am-proofed the Message-ID field in newsgroup posts.  Previous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ield had been composed using the real account name and domai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account name and WWIV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INXPOST=Y/N to NET.INI.  When &lt;Yes&gt;, it bypasses the check for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posts on binary newsgroups (must have 'binaries' in name)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ool all messages from binary groups, regardless of cross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overwriting display of "Expired Article." and other skipped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news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cp_tick() call in postnews() where it could potential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response from the news host after posting.  (This won't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's response, but it will allow the program to exit grac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quirk which caused NEWSRC to be retrieved entirely o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on a new month or a forced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display of expired and skipped articles to remain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newsgroup count variable from a short to long integer.  For I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than 32,767 newsgroups (!), this caused the display to corrup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ing a NEWSRC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gured out the CONTACT.NET update problem (finally!).  Somehow, in B-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for net_networks_rec had a far pointer declaration remo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bles which control that relationship.  Yees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orland C++ v3.1... have now got TC3/BC3/BC4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broad se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with Turbo C++ v3.0 instead of Borland C++ v4.5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 significant amount of memory (25K) to the program.  So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mediately used to increase NETWORK's stklen to 15K (in the ho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eserves enough space to update CONTACT.NET for every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#defined a macro for min() in UU.C in order to use .cpp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earlier than BC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elf-maintaining routine to update NEWSRC with each news cal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SRC listing is retrieved the first of each month, and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previous method of enclosing recipient information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ocus during SMTP relay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:&lt;user@whatever.domain (User Information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in B-50 didn't resolve the QMail imcompatibility problem. 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MAIL=N to NET.INI bypasses extended user information and should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operate with QMail.  (Alternately, use 138.145.3.3 for SMTP rel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deletes "441 Duplicate messages" during postings. 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se, except when the NEWS times out during posting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is genuine, i.e. the first message did get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the culprit causign NEWS lockups!  I wasn't allocat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a buffer when extracting information from the header,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ewsgroups:" and "Path:" fields.  This was most evident on binary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ts of crossposts.  When the buffer overflowed, it c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urce modules to .cpp extension to force stricter bound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casting.  Got rid of POP.H and #defined what we need explicit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 and NEWS modules, including Mail_Socke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most conditional routines within NEWS to switch()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track/detect socket errors more accurately and quickly.  It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flawlessly here 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sed my tail for a few days figuring out why the certain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to be called improperly (and overwrote memory area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including the sockets!)  Turned out a global string vari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zed at 4096 bytes (on the static heap!)  RFC 977 provide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bytes for returned strings in NNTP, so that's how we're now c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checks to ensure the socket was alive in NEWS and PO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loo tcp_tick() routine.  Hopefully, this obviates extended perio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falls asleep!  Ensure "INACTIVE" and "SOCK_DELAY" in NET.INI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.  (INACTIVE=60 and SOCK_DELAY=30 are appropria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makefile options used in B-39 to see if that solves probl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emory allocation routines, e.g. allocating for socket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lags was for a standard stack frame.  I think this should fix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OP mailbox wasn't checked unless there was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amped the BAD*.UUE check for mail originating locally, so i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in which the original message had been quoted and the original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ppeared in text.  (Some mail systems, like cc:Mail, quote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line, leaving the original "From: you@where" in tact.)  It now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the header for a match to determine if it's BAD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definable Reply-To: field in NET.INI.  If defined,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80 characters) will be used in the text of newsgroup posts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TO = edare{at}ix{dot}netcom{dot}com (change before respond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 from Zu Digital revamps NEWSNAME/NEWSPASS logic.  His local P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pring required authentication when the socket was initially open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NAME and NEWSPASS are now presented at time of connection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*not* require authentication, you *must* comment out the NEWS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SS lines in NET.INI, otherwise you'll get authentication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socket error label completely in NEWS, so it does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when timeouts and session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use of the "abort" variable while saving the text 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rticles so it didn't chop off the message (stop writing it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Space] or [Esc] command was issued.  The message now gets comp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normally as the last message read in that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time synchronization routine (NTIME.EXE) which sets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using a time server.  If you are unsure of your time server, us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.  If the TIMEHOST is not defined in NET.INI or N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n the BBS main directory, this routine will be skipped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NET.INI, below the SMTPHOS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HOST = ns.nctsw.navy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hanced directory checking when receiving file so it places non-FD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efined NOREQUEST_DIR in FDLFTS.CFG.  (If FDLFTS.CFG isn'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flag isn't defined, it will go to Sysop directory.)  Also, fix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it wouldn't have found FDLFTS.CFG under normal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w a first today -- a 0 octet (no size!) message was queued in my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  This returned a '0' to the calling routine (which uses the size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code to delete it, close and update the mailbox when 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vised NEWS packet naming method to pass a complete file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which saves the message body.  In this manner, nothing in mem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the contents.  Added a "wait_closed()" upon error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ortened up some oversized global variables in NETWORK to kee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elow the default 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display on total mailbox size to conform to the sa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nt SMTP messages, i.e. "(nnK)" vice "(nnnnn bytes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a spurious "Maximum posts -" output string when retriev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(The max articles check in //BOARDEDIT is bypassed on binari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/prettied up some displays when sending/receiving POP/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USERMAIL=Y/N option to NET.INI (see SAMPLE.INI)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es the creation of an extended address form, i.e. the (USERNAME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user@domain in the originat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way RCPT TO passes recipient addresses during SMTP to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FC, as I now understand it.  The MTA portion now relays outbou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extended information outside of the wrapper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CPT TO:&lt;user@whatever.domain&gt; (extended_user_inf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orporated Goose's fixes to stop NEWS crashing by waiting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is closed before exiting.  Without this wait, there was stil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in the socket, even after the program exi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address PPPSTATE error #255, by waiting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PPP TSR to load and exit before running PPPSTATE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PPPSTATE erroneously found no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 UU, added a routine to ensure the directory path for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directory were explicit, e.g. "C:\WWIV\DLOADS\SYSOP" vice "DLOADS\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is allowable on the BBS, but dangerous in external file operation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liminated an attempt to "QUIT" the POP session when encounte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t initial connection.  (This meant the path was bad or the ho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, therefore the "QUIT" command is unanswered, any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QUIT directive during POP sessions where there is a clear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client, e.g. bad mailbox or password, etc.  This is a nic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ur ISPs, so we always "clean up" after our 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creates a backup of NEWS.RC at runtime as NEWS.BAK (in the FIL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 This was requested as a means of ensuring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don't get trashed/lost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dified the logic in an aborted NEWS sessions so the host woul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buffers before returning to the calling routine, i.e. to empt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any inbound stream so no junk got carried 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spurious "as UNK*.UUE" display when Internet mail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d from the INBOUND to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other Goose fix to prevent terminating an already null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() routine inside NEWS (causing the "attempt to access memory area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se" error under some operatin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ops... had a 50/50 shot and picked wrong!  Have now standardiz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using malloc() calls vice farmalloc() calls, as was the case in B-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to have worked properly in retrieving ma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ain, changed the way the net_data variable is handled throughout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attempt caused more problems than it solved!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andardized memory allocation for the sockets in all modu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ddress the problem of not picking up mail unless there's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variable overrun in NEWS causing abnormal ex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garbage, i.e. "Can't create temporary packet &lt;garbage&gt;\INPUT1.MS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global variable ("net_data" which points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ory) were getting trash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id NET.LOG update routine.  No longer reads entire existin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by-line, but rather allocates the file as a memory block and 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after the additional entry is added to the top.  Measurab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dditional error checking to copy/move operations to preven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w ensures the directoryrec is unmodified before reading/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iles.  If modified directoryrec, e.g. filepoints, the fil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ECKNET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unnecessary "Path:" field in email.  (This is used sol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net posts in determining whether an article originated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nd should, thus, be skipped during retriev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"X-Reply-To:" field for hosted mailing lists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responses to the list from mailers which don't suppor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ddressing.  The field is formatted using the originator,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list subtype, e.g. "MAILTYPE &lt;user@whatever.domai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st cursor after exiting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ast strings in NEWS to 1024 bytes vice 512 and cast the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name as static, hopefully to prevent the overrun on some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bled into the temporary packet na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 secondary DNS.  Add "SDNS=&lt;IP address&gt;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NS (primary) tag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standard malloc() calls for allocating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.  I had mismatched these in POP in B-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 explicit call to close the input file before proceeding in U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eliminate any sharing violations, such as across a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weaked much more and built in lots of error checking into POP and NE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.  Think we've got all potential lockup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hanged returned values in NEWS to standard, i.e. 0 or less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sitive integer for success.  This allowed me to standard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err routine for more accurate responses to socke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ternal FDL processing to UU.EXE.  For FDL feeds receiv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mail, UU now puts them directly into the BBS (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555.EXE) to keep the description and FDL type together wit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SLAVE" directive to NEWS before any transactions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NTP servers, the SLAVE command is used to give priority treatme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on the premise it's a "slave server" rather than a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-44 was a lemon!  I distributed the wrong executabl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after I found problems in error handling!  These caused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death cras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ne-tuned error handling again.  (Found a condition which retur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null) SMTP reply, which gave me something to work with!  This version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respond to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tandard stack size (4K) in all modules.  These tw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have addressed only tertiary problems.  Reduced runti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by about 2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ent back to basics on POP, starting with the core code of B-3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 through the more recent changes.  Tweaked fallthroughs o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 Found an area where an attempt to close an open file would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vio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incorrectly identified a quoted response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AD*.UUE (because it found the original "From:" line from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 It will now only perform a "bad" match that if the "From: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new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situation which has existed since the project began!  ALL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 honoring "ALLMAIL=N" if it detected the message as any type of U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d graphics files, archives and other UUEs to be retrieved,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MAIL setting.  Thanks to Robert Kish for pointing this out (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y have in the past, although I didn't catch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ed a problem which generated hard locks on NEWS retrieval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ck_err handling!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linear display of sent/received messages, so n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appear on a single line (for viewing at ru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*lots* of unnecessary static data from NEWS (which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return to default stack size!)  Now carrying the same mai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globally through routines, as opposed to one static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illed the cstat() routine.  This returned the article-ID for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but we weren't using that anywhere.  (I also suspec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 NEWS retrieval to randomly skip to the last message in the group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nasty bug in POP which would cause SMTP to hang.  Whi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there, I tweaked the "sock_err:" label (the fallthrough for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), and it now appears to be more responsive now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quashed a bug in the export() routine which caused a hard loc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ypes of messages were exported.  While I was in there, I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of pipe codes and sof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Path: field for newsgroups to use the FWDNAME and FWD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f specified in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closes to non-open files in the U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"X-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-fixed the problem where outgoing messag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s because the Message-ID field was the same as anoth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a change to the header detection logic to fix a probl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ould sometimes be marked as hidd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EXP limit of 14 mails processed at a time. 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o much mail" or "duplicate posts" was fixed in the previous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code that tried to unload PPP.EXE if it return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"not load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longstanding problem with NEWS routine chead() which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ature "End of new messages" while scann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problem in UU which caused received archive files (ARC-*.UU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INBOUND.  (EXP decoded them repeatedly as SOME.MSG, SOME.001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wrote max posts on sub lookup routine to solve problem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number returned during news retrieval (which often caused only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be retrie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cated memory for POP and SMTP sockets on far heap (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used in NEWS, which has been working successfully!)  Hopefu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problem which caused POP to find no mail on host (when,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mail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second call to resolve SMTP host via DNS (mainly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low nameservers).  This should reduce the occurrence of the "SMT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" errors during outbound 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dated contact information in header to my new ix.netcom.com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actually happened in B-39 or B-40, but wasn't noted in CHANGES.DOC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turned to some known good values for stack (B-32 and B-3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leaned up excess variables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[Spacebar] group skip during news retrieval so it respon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 than message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couple bad read-write opens for CONFIG.DAT -- should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 "Path" field to outbound articles.  This will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ether articles originated locally (and are skipped during retriev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"Organization" field in previous versions.  This w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news servers assign their own Organiz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rips pipecodes and heart colors from newsgroup artic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process (including titles, which got lost a few betas ag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iled with stack checking, hopefully to narrow down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low stack.  If you receive any warnings, please advi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caused "441 Duplicate Article" respon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posts (resulting from exported articles during the same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d with the _stklen a bit more to tweak varying requirement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ystems reporting problems with B-36/3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tributed wrong NETWORK.EXE with Beta-36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tack length declarations in the main and support modul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fixes symptoms of no stack, i.e. lockups after NEWS ru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ositioned the file pointer close routines in UU so al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ior to copying/moving/deleting (to fix reported sharing viol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outbound mailing lists (i.e. hosted lists). 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&lt;subtype&gt;.NET for the list of recipients (subscribers) to you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andles CONTACT.NET update without allocating memory on the heap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nsufficient memory errors in Beta-33/34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is case-insensitve while matching the mailing list own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NET.INI) for mailing lists you belong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the actual date from articles and mail,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places soft returns (from QWK packets) with norma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pefully, a fix for memory allocation routines on CONTACT.NE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cating/deallocating memory each time CONTACT.PPP (the pointer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ternet connections)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ethod for outbound packet naming, eliminat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between encoding each packet.  That should run apprec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uck in support for the "Sender:" parameter when EXP parses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aders (requested by Eileen Stone).  This is Goose's real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like an easy chang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he @###.FILEnet from the default tagline, as some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PP Project Software without actually being a member of FIL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messages that had a line starting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" would be incorrectly identified as networ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connect time code so that all Internet based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ir last time of connect reset after a successful SMTP/POP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connect of any direct dial systems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code so that it will properly use the ADDRESS.#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DDRESS.NET.  Also fixed the problem with the - sign in ADDRESS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a direct dial connec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ut the return path back into the logic for the name match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llist to sub logic.  Some listservers use one and som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uccess and failure levels for the PPP modul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 will return a fail result, rather than a pass.  This keeps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being improper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&lt;Space&gt; now aborts transfer of the current message during an 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This allows you to bypass a message on the current ru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it for transf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some of the text display, during transfers and (lesser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sul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mail messages containing the encoded WINMAIL.DAT or WINMAIL.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erroneously identified as UUE files.  The WINMAIL en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marked with the ^D0R header to prevent display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ame matching routines for mailling lists (again) to f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troduced in beta 30 which made the name match routines alway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de some changes to the logic for creating the WATTCP.CF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event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POP.DBG.  Now uses "MOREINFO" flag in NET.INI to provi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dialog) information with POP/SMTP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mpiled under BC4 to address the "Can't create WATTCP.CFG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