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DCFG is a configuration utility to assist in configuring the DO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package.  Extract the contents into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PPDCFG.  After you've entered the basic inform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st the configuration.  You may repeat the te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nn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m INIT strings (shown at the prompt) ar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.8K+ modems using the Rockwell chipset.  If you need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m commands, be sure to double any backslash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Q3    versus    \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figuration, modem interaction and all outpu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re displayed on screen.  This is caused by the command "ECHO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SCRIPT.INI.  This is changed to "ECHO OFF" af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60@filenet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