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everal SMTP transaction commands to detect/respond to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y errors.  Now issues "RSET" to clear remote buffer between each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that caused failure when only an ADDRESS.NET file ex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etwork directory (and no ADDRESS.1/2/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that would cause false matches if the "optional text"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for a mailing list were 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the Usenet "References" line.  This requires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in the BBS code itself (copying the Message-ID from the origin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), so the following BBS mod is required (hopefully incorporat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4.3 baseline sourc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S.H (add usenet_ref[81] to global character declar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v4.3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=            pop_domain[81], attach_dir[81], usenet_ref[8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v4.24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+               dlfn[81],edlfn[81], nete[5], irt_sub[8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BASE.C (add this chunk right above the indicated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v4.3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if ((strnicmp(get_string(1614), net_name, 8) == 0)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(strnicmp(get_string(1615), net_name, 7) == 0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if (usenet_ref[0] !=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sprintf(s, "%c0RReferences: %s", 4, usenet_re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addline(b, s, &amp;l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usenet_ref[0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if (irt[0] != ''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  sprintf(s, "%s%s", get_string(940), i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v4.24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if (irt[0]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sprintf(s,"%s%s",get_string(940),i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addline(b,s,&amp;l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if ((strnicmp("Internet", net_name, 8) == 0)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(strnicmp("filenet", net_name, 7) == 0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if (usenet_ref[0] !=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sprintf(s, "%c0RReferences: %s", 4, usenet_re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addline(b, s, &amp;l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usenet_ref[0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if (irt_sub[0]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BASE1.C (add this chunk to grab_quotes() where indic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final v4.24 and current v4.3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if (f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l3 = l2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ss1 = NU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usenet_ref[0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if ((strnicmp(get_string(1614), net_name, 8) == 0)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(strnicmp(get_string(1615), net_name, 7) == 0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for (l1 = 0; l1 &lt; l; l1++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if ((ss[l1] == 4) &amp;&amp; (ss[l1 + 1] == '0') 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(ss[l1 + 2] == 'R') &amp;&amp; (ss[l1 + 3] == 'M'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l1 += 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while ((ss[l1] != '\r') &amp;&amp; (l1 &lt; l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temp[l3++] = ss[l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l1+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temp[l3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if (strncmpi(temp, "Message-ID", 10) ==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ss1 = strtok(temp, ":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if (ss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  ss1 = strtok(NULL, "\r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if (ss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  strcpy(usenet_ref, ss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l1 = 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  l3=l2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  ss1=NU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v4.24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SMTP transaction which caused sending a "HELO Y"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ELO [domain name]" in the transaction (caused by confus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_USERNUM parameter).  The NET.INI setting is now just "USERNU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d with TC3 instead of BC45 for less overhead (and som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POP TOP parameter to look at only the first 40 line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o determine the content (net packet, user mail, etc.)  The 100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increased retrieval time considerably, but very rarely fou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gger words beyond the first 20-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ecutables now compiled with header files from WWIV v4.30.  This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backward compatibility issues and is more just to keep everything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tribution archive now includes a PING and NSLOOKUP utility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packet driver to facilitate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re SSM reporting for events, such as invalid attempts to pos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list, messages stuck in the SPOOL director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SMTP relay failure (SMTP 550) when transfer fail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rd-party (anti-spam) blocking by SMTPHOST server.  The rej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ed and the message is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subscriber code in EXP to enable better detection of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during duplicate subscribe/unsubscribe requests.  Closed an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pointer could have caused unpredictable beh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from address for users posting to subscribed mailing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tch the default for the BBS.  If the user has an address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T.INI, it is added as the user's reply-to address, but the actua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remains the BBS default.  This prevents a listserver from rej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because the name in the from address is not listed as a subscr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ich caused a duplicated "To: Multiple Recipients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n hosted mailing lis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a change that should fix the problem of the PPP Project not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on networks that use only ADDRESS.NET and not ADDRESS.[group]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logging of the sent and received byte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check for zero-length files in the incoming directory. 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-length messages (due to session abort/timeout) are now removed when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POPDOMAIN parameter, which can be used if your ISP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-based email address or you have a service that provides thi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servers.com or the filenet.wwiv.net server).  Mail addres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ser_name@yourbbs.domain.com" is sent to a single POP account in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kes it easier to address mail to BBS users, since it doesn't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ended "User Name &lt;yourbbs@domain.com&gt;"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RETRIES parameter to NET.INI.  If defined, the dialer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ten attempts before giving up dialing your ISP.  This is useful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P is busy or your modem has trouble connecting to the I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llowing are added to NET.INI, all in the [GENERAL] s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Retries when dialing. If set, will try to connect up to 10 tim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nnection is not successful (busy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S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OP account domain name, if used.  This should only be enabled if all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nt to the domain goes to a single mailbox defined by the POPNAME/POP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variables. The user addresses then become user_name@popdom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POPDOMAIN = n123.filenet.wwiv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Whether outbound Internet mail should use the user number or nam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omain-based addressing is used, e.g. "u123@n456.filenet.wwiv.net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"your_name@n456.filenet.wwiv.n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USERNUM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llowing are source code mods for WWIV v4.3 (Beta) to suppor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DOMAIN parameter.  These will be added to the next 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VARS.H, define the pop_domain and domain_usernum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_name[81], ppp_domain[81], ppp_real, user_ppp_addr[81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_domain[81], attach_dir[81];             //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loaded, nsp, list_option, thread_subs, newline, retur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quote, equote, quoting, wfcdrv, use_x00, domain_usernum; //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XINIT.C, read_networks(), add the following code to set the pop_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_name[0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_domain[0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_domain[0] = 0;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_real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_usernum = 0;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(fp = fsh_open("NET.INI", "rt")) != NULL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(!feof(fp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(s, 80, f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[strlen(s) - 1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space(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(!strnicmp(s, "DOMAIN=", 7)) &amp;&amp; (!ppp_domain[0]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ppp_domain, &amp;(s[7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(!strnicmp(s, "POPNAME=", 8)) &amp;&amp; (!ppp_name[0]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ppp_name, &amp;(s[8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!strnicmp(s, "FWDDOM=", 7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ppp_domain, &amp;(s[7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!strnicmp(s, "FWDNAME=", 8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ppp_name, &amp;(s[8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!strnicmp(s, "POPDOMAIN=", 10))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pop_domain, &amp;(s[10]));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(!strnicmp(s, "USERNUM=", 8)) &amp;&amp;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(s[8] == 'Y') || (s[8] == 'y')))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_usernum = 1;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(!strnicmp(s, "REALNAME=", 9)) 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(s[9] == 'Y') || (s[9] == 'y'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_real 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n in BBSOVL1.C, get_user_ppp_addr(), add the following to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unction if the user does not have an ACCT.INI address 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(f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(!found) &amp;&amp; (*pop_domain)) {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domain_usernum)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tf(user_ppp_addr, "u%d@%s", usernum, pop_domain);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{            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s, thisuser.name);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(i = 0; i &lt; strlen(s); i++)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s[i] == ' ')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[i] = '_'; 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lwr(s);      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tf(user_ppp_addr, "%s@%s", s, pop_domain);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                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                  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tended the length of POP TOP to 100 lines identify bounced net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long headers added during the bounced mail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MDaemon to the list of "bounced" message originators to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Daemon's originating address con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ressed error message during SENT\ message creation when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 were destined for newsgroups (not e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originating domain/hostname to reflect "filenet.wwiv.net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eviously "filenet.ml.org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multitasker detection routines to detect OS/2 Warp, Windows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s more accu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character string length problem when parsing NODEPASS in 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seem to affect anything, but thanks to Ninja for pointing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cleans up the M&lt;subtype&gt;.TMP files created when adding/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list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with BC31 to clear up CONTACT.NET updat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file-sharing code from PPPUTIL.  Added during troubleshoo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5, but problem turned out otherwise.  Never needed them, so re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laxed the comparison for matching the subscriber file on mailing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tch against the originator's reduced address ("user@somewhere.com"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match the subscr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ere requests for mailing lists (Subscribe LISTS) we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after processing... been there forever, but just surfaced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ed list validation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ere posts for a subscribed (not hosted) mailing lis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rejected a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feature to save outbound copies of sent user mail in th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(up to 9,999 messages).  No copies of outbound posts ar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something I broke in B-95 so it now picks up all inboun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POOL on a single run, rather than waiting for the next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NOLISTNAMES=Y switch I also broke in B-95 (by bypass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and, in doing so, not determining whether that switch was se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check sender against mailing list subscribers so it n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ject posts from non-subscribers (stored as INBOUND\CHK*.MS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check for duplicate newsgroup looping during the cre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RC file.  Apparently, something out there doesn't send the normal, R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end of transaction signals, so this catches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mailing list tagline phenomenom, thanks to Weatherma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was retaining the alphasubtype variable after first processing a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message and applying that to all subsequent messages in th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rst stab at a "gas gauge" type of progress meter for outbound SM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Zu's code.  It's not perfectly linear, but it should provide a good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otal transfer times and 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 Eileen Stone:  I think I have the chunk-ing code working properly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 to a mailing list should be imported properly now!  We may need to tw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ME detection settings as we progress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d under BC45 to eliminate the stack issues identified by "U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pdate CONTACT.NET!" and other warn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secondary loop exit to the saveactive() routine to see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s reported problem with infinite looping after newsgroup list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sured the default tagline file is used in each iteration of the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to address problems going from special tagline files during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typo on a filename that may have caused things to fail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net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 fixes to WATTCP PCTCP.C should address some SMTP send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deletes duplicate packets on the server rather than downloa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BOUND\DUP*.*.  This was the original intent of the duplicate check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utines had a chance to prove themselv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TIME now exits entirely if a time server connection fail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ludes the potential for bogus date values being set to the system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s with failed/aborted SMTP transfers causing sharing vio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uch.  The file pointer check was backwards, the target directory was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BAD" versus "FAILED") AND the unlink() directive was incorrectly nes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string conditioning call to received newsgroup name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RC creation to see if that addresses Crimson'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ome returns to the NEWS logging output to clarif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: Added PRIMENET flag to [NETWORK] block in NET.INI.  When def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sessions are initiated only on the defined network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NET = FIL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low POP retrieval only when calling FILEnet nodes.  This is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D.NET packets with systems using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: "Subject:" keyword on digest mailing lists was 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: "Multiple recipients of list xxxx" recipient was duplica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bound mailing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:  Signature files should now work properly and support alpha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ypes (not just numer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: 'QUIET' mode in [NEWS] now suppresses most screen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:  Checks for Internet Rex Fidonet flag in "X-Mailer" hea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s these messages in SPOOL\ directory (processed by external progra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with Borland C++ v3.1 versus v4.52, yielding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K more runtime memory.  This may help on low memory situation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Win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QUIET=Y/N switch to the [NEWS] block.  This is the beginn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amlined interface for news retrieval.  My particular use at this ti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"stealth" mode during retrieval, where subjects are no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digest" mode to hosted mailing lists.  By adding DIGEST=Y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MAILLIST] tag in NET.INI, all posts from a day will be collected and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ngle message the following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FIW (or, possibly, other Fido-type Internet eng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WPKT.TXT in the FILENET\ directory must contain the subject strings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and skip.  FIW messages will be left as FIW*.* in FILENET\INB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support address to edare@home.com... will be dropping the Net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here sooner or later in favor of the @Home cablemod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works properly for networks using only a single ADDRESS.NET (ver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&lt;group&gt; as used in FILEnet, which will still work norm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tested code to support multiple networks.  The net name is prep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acket and checked during decode.  If matched to a different net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*.NET packets are created in the appropriate network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moves failed SMTP transfers to MQUEUE\FAILED\&lt;filename&gt; to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 transfer attempts.  SMTP errors 550, 551, 552, 553 and 554 are mo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hould satisfy most addressing errors (and not lost carrier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a non-transparent proxy (such as under Wingate). 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builds as "user#realhost@proxyhost".  Only needed when the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with the proxy.  Transparent proxies are defined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some NET.INI parsing directly into POP, as the commandline gre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cessive length with all the additional options.  This removed any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for mismatched POP and NETWORK execu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orked time-slicing and multi-tasker detection code using more co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(and it seems to work bet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check for the from address against the subscriber lis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ing a post to a hosted mailing list.  Posts that originate from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not in the subscriber list will end up in files called CHK-xxx.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"from" address as a compare for determining is pos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subscribed m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reased the length of the POP name and password variables from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messages would end up on the wrong sub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hosted more than one mailing list from a separate POP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message that would appear for an ill-formatted retur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uld cause the program to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MIME identification for all outgoing messages as either U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packets, or plain text for all others.  Some ISPs or mail reader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rocess messages without this MIM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P now deletes messages that are partially downloaded then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, in the case of a timeout).  This keeps bad packets (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'end') from showing up in checknet, or ending up in the post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me of last connect is now updated only after a successful conn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when pending packets are encoded for a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compile to use the '-r-' directive only for t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use the WATTCP libraries (POP, NEWS and N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ositioned a sock_tick() call after the last line of an SMTP trans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fully addressing recent ISP changes which prohibit fragmented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allowance for MIME-type messages which are really plain tex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C-1521 standards, e.g. Content-Type of "text/plain", "text/enriched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32K+ messages from MSIE/Mozilla to be imported as sub p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under BC31 using the '-r-' compiler parameter (su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variables) as recommended by the WATTCP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recycles invalid subscriber requests to mailing lists as normal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BBS, rather than leaving them as INBOUND\SUB*.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which would cause the 'newsrc' listing to be retriev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 newsgroup instead of incrementing the group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NOWATTCP" to NET.INI.  If NOWATTCP=Y, the existing WATTCP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is left intact.  The default is 'N', which means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written on each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for autorequesting mailing lists with "Subscribe LIST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ome additional error checking to subscribe/unsubscribe reques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filenam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functional/cosmetic changes.  Recompiled with different mak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 options to see if they address the "Unable to access NET.LOG"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new check for bounced messages to include the "postmaster"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&amp;T Worldnet.  This should address the recent change to their mai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bounces messages but makes them appear as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a change to the way POP.EXE does its argument parsing to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rid of the crashing or "skipping mailbox check" problems that cropp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ACCT.INI processing wa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re changes were done to the From: logic to make sure that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re address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more checking for subscribed mailing lists.  Will now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the owner of mailing lists that have a text description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field and the actual owner address on the following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 now uses the message-id to identify messages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from mailing lists, so that they don't appear on the sub w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ent back out from the listserv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unique pop accounts for hosted mailing lis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in ACCT.INI are similar to those for a user.  For example,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OR user list with an account name of wwiv-humor@usa.net, the entrie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T-HUMOR = wwiv-humor@pop.netaddress.com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-HUMOR = wwiv-humor@us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smetic changes to TERMIN.COM to integrate better with the MOREINFO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redundant call to compact message ID database after each POP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hecking multiple mail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anded commandline parsing for do_spawn() routine.  This w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modate lengthened commandlines on POP which may have been lost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w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PPPD.ZIP as an alternative to KlosPPP.  This driver seem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stable and also supports PAP/CHAP authentication.  Extract PPPD.ZI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BS main directory and run PPPDCFG to configure your scripts.  The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o NET.INI in the [GENERAL] s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= PP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roken PURGE routine which hadn't worked since I moved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PPPUTIL with Beta-82 or s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where the "From:" header field was skipped when a pos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ted by a user with an address defined in ACC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to suppress mailing list recipients from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 Add the following to NET.INI, under the existing MOREINFO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LISTNAMES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et, the recipient address received by all mailing list participan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"Multiple Recipients of Mailing List XXXXX" &lt;yourname@domain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'XXXXX' is the name of the mailing list and your account i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cus for name and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ere it creates outbound messages to a mailing list whe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exist in M&lt;subtype&gt;.NET.  The message is now suppressed if no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bing to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//BOARDEDIT "Anony" setting.  If the sub is se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al Name" or "Alias", the corresponding value from the USER.LST is us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"Forced" (forced anonymous), the message is cre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"Anonymous" &lt;user@wwivbbs.or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obvious markings to identify the user or system are removed.  (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*not* a foolproof way to avoid identification -- there are m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with which one can identify your newsgroup post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routine which creates/modifies WATTCP.CFG from the NETWOR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.  NETWORKP now assumes your WATTCP.CFG is accurate (i.e.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DNS, IP addres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realname/alias toggle when sending outbound messages (brok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83+ when the ACCT.INI processing routine was ad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all passes for POP checks (standard NET.INI configuration, 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ACCT.INI and the filenet.ml.org server) into POP, so just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occurs insid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d under BC3.  I'll use BC45 as an internal yardstick.  If it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BC45, it should run under a BC3-compile (which yields more mem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logic on mail list subscriber response which removed the us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but sent a response saying they had been subscribed (versus remov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display of the detected operating system under OS/2 Warp. 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 with something there at one point and forgot to fix it before re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wierd quirk where commandline arguments weren't getting nu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nother external program was spaw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so that outgoing newsgroup posts from users with a defined USE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(in ACCT.INI) have a reply-to address from the defined account,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BBS account.  Users may now post in newsgroups with their ow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the POP checking code to nail down bugs reported when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boxes under Win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SMTP transfers in a much smarter way.  Now maintains a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of the process from a main calling routine, so it can det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 to lost carrier or other SMTP failure conditions properly (ev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os drivers try to keep things open with retries).  It may sometimes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le minutes, but it won't lock up and eventually cycles back to w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valid subscriber requests (those addressed to an invalid list name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saved as SUB*.BAD in the INBOUND directory.  This will allow you to fix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, rename it to SUB*.UUE and process it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new flag to NET.INI to trigger updating the NEWSRC fil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connection.  By default, this is turned off.  If you wish to receiv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s each call, ad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RC_UPD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[NEWS] portion of 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ich caused POP to crash immediately after loading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as no mail to send.  This was because the WATT.LIB (for Waterloo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) was compiled with BC3 versus BC45, and it only manifested itself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... probably to do with obsolete functions like _creat() and _open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gen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ppy New Ye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airly radical changes, including a return to BC 4.52 for compile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PPPUTIL.EXE which must be placed in the BBS main directory.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"utility" functions used by the program which didn't need to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.EXE, including log trimming, purgin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all the new ACCT/USER features into POP (where they belong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lace!)  This freed up heap in NETWORK, which was getting over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the WATTCP.CFG creation routines so it honors non-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ways and variable-length subnetting, which PPPWAT pulls direct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 session layer.  This should allow it to run under very odd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in NEWS which caused it to think '1' was less than '12'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ing the month in updating NEWSRC.  Would've only noticed on New Yea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, naturally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typo in UU which caused the program not to find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file (*.EXT) associated with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orked the SMTP transfer routines to control looping and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 a bit better.  It should now abort and exit cleanly upon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or forced aborted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iminated duplicate message check, FDL and other non-sysop routin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user-specific (ACCT) mail.  This ensures the user gets everything dest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im, even if the sysop also receives it.  User-based hosted mailing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till supported,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user account check routine.  To check additional mailboxes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file named ACCT.INI in the FILEnet directory.  The format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same as before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Tx = userid@pophost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x = userid@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y = another@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z = jdoe@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ith autosubscription to hosted mailing list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/LF was removed from each entry whenever someone subscribed or wa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MAKEFILE to duplicate earlier (working) versions.  Added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tack to NETWORK.EXE to get around problems updating CONTACT.NET/NE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program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sends an SSM to sysop when a system subscribes to or removes them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hosted m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issuing a list of hosted mailing lists in respo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ssage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: Subscrib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xt file describing your available lists named MAILLIST.TXT must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ILES directory or else an error is returned to the reques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located a check for subscribe requests so it didn't rely upon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name first.  This will ensure better success rate for automated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bscribe to hosted lists, notably when the Subject line appears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line (unusual, but it happe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checking multiple mailboxes.  There are actuall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ct elements to this, the POP account information (the ACCT field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reply address (the USER field).  This method will allow a BBS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 an independent Internet mailbox.  Below POPPASS in NET.INI,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using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T7 = freid@pop.erols.com sec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7 = freid@erol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123 = jdoe@somewher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456 = msmith@elsewher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the program checks the mailbox "freid" on "pop.erols.com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ssword "secret" (the ACCT7 line).  Mail received from this account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r #7 (ACCT7) on the BBS.  In addition, outgoing mail from users #7, #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#456 (USER7, USER123 and USER456) will use the indicated return addres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sed to the standard, BBS retur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routine for chunking &gt;32K messages so they're picked up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receipt, rather than being moved to SPOOL and not found until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routine which removes high ASCII and control charac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 messages and subjects.  Previous routine was causing occa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overflowing character buffer (causing some wierdn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searches the top 1,000 lines of an UNK*.MSG (standard mail)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's a MIME-encoded message.  This will prevent chunking larg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small emails if it's an encod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ssage-IDs are now added to the duplicates database on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 receipt of the message.  This will prevent a DUP*.* packet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the first completed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initial hooks for global FILEnet mail server.  Account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 upon node number, e.g. n1160@filenet.ml.org, n221@filenet.ml.or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tivate, add the following to NET.INI below the existing POPPASS key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PASS=&lt;assigned account pass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be issuing passwords for these accounts, which are independent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accounts, as the service becom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located a close to a file pointer and a findnext() call in smtp_send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vent looping on the same message, if rejected for any reason.  (C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trying to send large messages through a host which would accept the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failures (socket problems) will continue on a second atte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ally (thanks for your patience, Eileen!) splits received mail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32K into chunks for import.  This includes both user-to-user mail 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ed for hosted mailing lists.  It skips messages which can be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as encoded files, i.e. UUE and Base64, on the assumption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er to handle when imported in chunks.  Perhaps a future enhanceme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handling (decoding) these ex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ressed the search for username match for ListServe-type mailing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dentified by the "To: Multiple recipients of mailing list ....") or whe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name is found in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routine to check for duplicate mail and packets by mai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of received Message-IDs.  If the ID exists in the database,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as a duplicate to preclude reprocessing.  This is useful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 problems during transfers (before the mailbox is updated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entries in the database is 1,000, and the database is compacted to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when you exceed that.  Therefore, at least the most recent 500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be compared.  To make this more effective, a unique Message-I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ncluded on outbound net packets, composed using the packet nam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s all duplicate net packets, caused by either send or receiv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dditional logging to all modules.  The contents of the log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maintained in NEWS.LOG for backward compatibility.  We may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in a future revision, but NEWS.LOG seems to be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ally nailed down the WATTCP.CFG creation problems by using a system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and renaming WATTCP.CFG on-the-fly.  (These iterations were necessi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Klos' PPPWAT utility, which would let go of the file handl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anded NOSPAM.TXT parsing into blocks.  NOSPAM.TXT is now organiz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sections: [GLOBAL], [NEWS] and [MAIL].  This enables variable proces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source of the message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LOB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v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EW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U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AI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mail or news with keywords in [GLOBAL] is considered spam.  The [NEW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is used only with news articles, and the [MAIL] block is only appl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ome unfinished code to NEWS for display minimalist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, the display will (optionally in NET.INI) show newsgroup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reciept on a single line and such to minimize screen real e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error checking to ensure any outbound messages contain a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recipient by ensuring there's a '@' and a '.' in the addressee.  If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borts the SMTP session and you must remove the offending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a .RLZ file for hosted mailing lists.  If a fil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LEnet directory named R&lt;subtype&gt;.RLZ, the contents of this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nt in response a subscribe request.  If R&lt;subtype&gt;.RLZ does not exi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.RLZ exists, that will be sent,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is no validation checking on the contents of this file, so do *no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ANSI or control characters in the text, as these will crash your mail ho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ally set up a Win95 machine for testing!  Adjusted stack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to ensure good compile and operation under both Win95 and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s to binary news retrieval allowing you to "jump"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way behind. 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]' - Jumps forward 10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}' - Jumps forward 100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+' - Takes user input for number of articles to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these keys are only active during binary (NEWS*.UUE) retrieva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lready limits total articles for newsgroups brought into the BB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n't exceed the sub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logic for NOSPAM.TXT check on received mail so it only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mail (i.e. UNK-*.UUE) during processing.  This allows you to add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OSPAM.TXT like '.ZIP', '.UUE', etc., without affecting normal mov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packets and FD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retrieved NEWS subjects so they don't exceed the storage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BBS.  The program will use the first 78 bytes of the newsgroup 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condition which caused duplicate "Reply-To:" fields in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 when SPAMCONTROL=N and @32767 was set up as the sub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rewed up the ^D0R stuff again in NEWS.EXE!  Fixed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nt back to Beta-72 stklen, which worked for the majority.  Goo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s in Beta-74 for the WATTCP.CFG should fix thing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the name-matching routine a bit to get better results on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oth user names and hosted mailing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in mailing list subscriber code which created a mal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message to any request for an invalid mailing list.  (It also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e original SUB-*.UUE, so the problem repeatedly occurr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create_wattcp_cfg routines to try to get rid of the u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pen WATTCP.CFG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ssages posted to newsgroups and mail lists now use the sub re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, rather than the NET.INI REALNAME setting.  The REALNAME setting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only for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ich displayed the additional information lines in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s.  (Should have been prefaced with ^D0R for network rout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veral bug fixes by Goose to outbound article/mailing list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on inside EX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utosubscribe to hosted mailing lists.  If the subject of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ither "Subscribe LIST" or "Unsubscribe LIST" (case insensitive)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is added/removed from M&lt;LIST&gt;.NET, and a response is generated adv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of the action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1: The M&lt;LIST&gt;.NET must exist, even if it's empty.  If that file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, the requesting system is told that it's an invalid mailing lis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s the trouble of parsing SUBS.XTR to see if the mailing list is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2: The program does not support mailing lists with a single charac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ubtype.  This is to prevent a malicious attempt to write undesirable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1.NET through M9.NET macro files supported by CALLOUT.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st disk space variables as float to show large hard drive (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GB) accu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displays the originator of standard Internet mail messages,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"non-network packet" during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Group: &lt;groupname&gt;" field in message headers received in bina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by PBNews in sorting into proper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References", "Message-ID" and "Reply-To" fields to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 articles, suppressed with ^D0 network routing lines.  Thes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facilitate threading and other features, with the appropria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m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read() technique didn't work.  SMTP mandates that lines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period be doubled to prevent confusion with an end-of-message 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proved too difficult to parse the entire buffer to make these adjus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amentally, this version returns to B-68 techniqu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oooops... new fread() technique for block reading outbound SMTP wa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d to double periods *unless* a single period was the first charac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line. 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ops!  B-69 didn't treat the leading period in some messages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t wouldn't crash, it probably corrupted the UUE on the receiving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 in SMTP transfer routine which could have crashed system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ine of the output message was a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airly radical changes in SMTP transfer routines to use a faster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able method.  Reads outbound messages in 1K blocks vice line-ori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s/restarts the socket allocation for every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support for bcc (blind carbon copy) in outbound messages. 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nything which directly supported this,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smetic change when receiving FDL files.  The display will now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being received instead of ARC-xxx.U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routine to create WATTCP.CFG to use buffered file I/O (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 "Unable to create WATTCP.CFG" errors in the fu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orked logic on SMTP send loop so socket is opened and clos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message relay.  Added a couple of routines to detect and respond to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during the SMTP transfer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From/Reply-To fields in outbound headers to enclose extend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a comment, e.g. "Frank Reid" &lt;edare@ix.netcom.com&gt;. Previ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quotes delimited the comment, and this may have confused some mail r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omposing a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discrepancy on hosted mailing lists which caused outboun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remote WWIV-type systems to be created without a valid focus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rom: John Doe" vice "From: John Doe &lt;user@site.com&gt;".  (This crashed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relay program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BC++ v4.52 compiler to stabilize problems experienced by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downgrading to BC++ v3.1 back with Beta-51 or so.  This uses a bi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(about 20K) but seems to generate a more stable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tack checking code to see how much of it is really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values closely reflect the program's real stack requirements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repancies reflect other, less apparent program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ositioned the write_groups() call in the sock_err label so it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all files before attemp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mailing list code to pull the optional text (used to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erve type messages) independently of the routine for sub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changes except in the compil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SAMPLE.INI to point to the National Institute of Standard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at "time.nist.gov".  (Thanks, Papa Bear!)  This should provide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for those using NTIME to set the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ome error checking to the clock() routine which tracks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connection.  This should eliminate negative values from appearing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.LOG (and from corrupting CONTACT.NET/PP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CONTACT.NET update to cap maximum bytes for @32767 connec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,999K (10MB).  This is a limitation of the network software, including NE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.  This makes it friendlier with external programs, including Last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"Lines: xxx" field to articles retrieved from binary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EWS*.UUE in SPOOL).  This will facilitate additional features in PBNew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which reads the NEWS*.UUE files and decodes the original bin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POP STAT and LIST commands to eliminate the getnumbers() rout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assing the pointer among routines may have been causing problems retrie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from the mai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to comment newsgroups within NEWS.RC.  Add a ';'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any line containing the group to skip.  This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rve group information but bypass downloading on every NEW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nt back to known working stack values in all modules.  Still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at values provide universal satisfaction, but these now seem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-dependent.  We shall se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routine which sends "RCPT TO" field to SMTP host not to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ly upon a bad address (such as missing path to root DNS!) 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it more tolerant of normal Internet ou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the SMTP port wasn't being closed proper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utgoing packets wer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ndardized the reply-to addresses to all be of th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Name &lt;address@si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that would cause NEWS.EXE to crash when receiving NEW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in which the group name was too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file open routine in UU.EXE to get rid of the occa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packet that would be sent with a header and no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ith subscribed mailing lists where the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ddress would be shown in th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in hosted mailing lists where the From: addres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going message would be a combination of the BBS's Internet addres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user's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in hosted mailling lists where some of the rout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ould end not be properly stripped from messages sent to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MTP transfers are now accomplished in a single call to POP.  Previ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was called repeatedly for each message.  This change appreciably impr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TP transfer speed (and the ability to control errors, including ICMP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by Waterloo sock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ipient addresses are now parsed within a valid focus for trans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TA (Sendmail/QMail/etc.) on the RCPT TO line.  Additional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ipient line is retained in the header, but no attempt is made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thin the focus.  This will ensure compatibility with all MTA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quoted strings in NOSPAM.TXT, so "free " is tre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ct, with embedded whitespace, so it would match "free video"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reeport".  Without quotes, any leading or trailing whitespace i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List-Processor mailing lists which address mai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: Multiple recipients of list &lt;LISTNAME or address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method, add a distinct text element from the "To:" lin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list definition in NET.INI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AILLI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x-talk@listproc.org *SUBTYPE "WX-TAL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vised the NNTP post article routine to match that used in POP for SM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.  This should eliminate the stalled transfers when posting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quirk in NET.LOG update which caused misaligned columns if a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ed 100 minutes (which isn't unusual on NEWS ses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includes NETWORKP.EXE in the distribution archive.  This version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load or unload the Klos drivers, but assumes you have an existing Ethern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packet driver (for cablemodem, dedication connections, etc.)  Ne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 on this to tailor it (until I get my own cablemodem here!)  Re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.EXE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in NEWS which caused problems if the first listed group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nary (subtype '0' in NEWS.RC), resulting in the subsequent, non-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not to have a valid packe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updates the last messages read pointers when NEWS aborts du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 error, such as a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creates a new packet (P0-*) upon selecting a new group to ensu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lose messages if a connection is lost during tha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roken CONTACT.NET update routine.  Will now update //PENDING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packets were sent to "real" FILEnet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a brace in UU.EXE which should allow it to find the correct F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(from either FDLFTS.CFG or the directoryrec.dirtype) when uploading FD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ched files received via Internet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loop which aborts SMTP session after five consecutive fail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ensure that SMTP transfers aren't tried repeatedly when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is affecting the 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the postnews() routine with additional error checking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hope to eliminate stalling problems experienced on som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the Waterloo TCP/IP library with compiler options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for main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ludged in a quick fix for outbound mail exported from a hosted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which I hope will fix the "Gate #y@zzzz not yet supported" problem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is received from other network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&lt;Tab&gt; option during NEWS retrieval which catches up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newsgroup (by setting the last read message pointer to equa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last message in the gro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ileen Stone bagged a mail specimen for me which contained more than 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lines (well beyond how I had cast this string).  It was, bas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tire paragraph without returns.  You'd think the spammers would have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, the decency to comply with the RFC!  This should address such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quirk which caused NOSPAM.TXT to be skipped if BINXPOST wa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 in NET.INI.  The spam check is now performed even on binary news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ll now parse NOSPAM.TXT against incoming messages (Internet mail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newsgroup posts.  Messages which match NOSPAM.TXT will be lef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BOUND as SPM-*.UUE.  A more robust engine, e.g. separately definable sp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for mail and news, will be forthco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fined the SMTP transfer loop to ensure it flowed properly (and g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output when no mail was sent).  I've been able to power up and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here and have the program respond appropriately.  Your results may va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o unbuffered file I/O routines in NEWS savebody() proces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ircumvent any problems associated with multiple open files,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log entries, spam checks and message pointers are all occurring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retrieval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several repetitive strings into a global array in NETWORK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duce the D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appends the originating user name after any defined REPLYTO=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ET.INI.  This will allow news readers to reply more easily to an orig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message posted on the system, even with SPAM control i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d POP.EXE in B-58!  Wasn't responding to lost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orked multiple SMTP transfer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duplicate strings in NETWORK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moderate stack back into NETWORK.EXE to address failed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TACT.NET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inary crosspost check, thanks to Papa Bear.  It wasn't co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letters in BINXPOST right -- basic math skills lacking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reamlined code for successive SMTP transfers by removing a redu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(again, with Papa Bear's hel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illed tcp_tick() calls throughout POP and NEWS.  I never trusted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y're touted as capable of tracking socket failures, I've fou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keeps the socket alive after it's clearly failed (e.g. NO CARRI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the stack sizes which worked consistently in B-53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te any CONTACT.NET errors which popped up for some systems since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solid here, but Weatherman will break it!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the stripcolors() routine in EXP so it now properly remov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, and the numerals associated with them, and all high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NETWORK1/2/3 clean-up routines.  There isn't consist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memory to run these within a DOS spawn, and the "Out of memory"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ETDATx.LOG correspond directly to lost packets.  The feature's not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tential dangers (lost packet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check to ensure that the NOSPAM.TXT keywords are lon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characters.  This will prevent spurious things, such as a retur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 from triggering a TRUE result on th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tcp_tick() calls from NEWS.  These could cause a crash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et is not i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ropped the NETWORK stklen back to 6K as this most certainly was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ilure to update CONTACT.NET problem on some systems.  Redesigned s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not to allocate as much memory for the commandline arguments pa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hould lessen the stack requirements.  (We know the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arguments passed to the spawn routine in advance, so there w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allocate a character array for 50 possible argument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oked in calls to NETWORK1/2/3 to clean up pending packet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nd after runtime.  The reduced overhead on the spawn routin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is to process without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jor revelation!  After looking closely at RFC 821, I realized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interpreting the SMTP "MAIL" directive as inherently intertwin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"From:" field.  This is not the case -- the header is sent sepa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es not need to reflect the "MAIL" directive used in the SMTP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will now use a simple focus "Mail From:&lt;mybbs@mydomain.com&gt;" during SM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, while preserving any extended user information on the messag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line.  Outbound mail now appears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User Name &lt;mybbs@mydomain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significantly improve the ability of most mail readers to 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message originated on the BBS (and increase the possibility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will go to the right mailbox!)  It also eliminates SMTP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by forcing the extended user information into the "MAIL" dir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properize() routine to the outbound mail name, so it appea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, e.g. "Old MacDonald", "Mary Jones-Smith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SPAM filter for news retrieval.  Create NOSPAM.TXT in the FIL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th keywords to be compared (case-insensitive) against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riginator of each newsgroup article during retrieval.  NOSPAM.TX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one entry per line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i@spaclab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t9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's a match, the message is skipped during retrieval.  The de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ing even a 100 line NOSPAM.TXT is insignificant compared to the tim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not retrieving the spam!  (In other words, the comparison is pretty quic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ck is bypassed if BINXPOST=Y in NET.INI or if NOSPAM.TXT does no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LEne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iminated stack overflow checking from makefile compile opti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speed up code execution (and reduce the size of executables somewh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cated a sockets structure in NTIME to prevent corruption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p (which may have caused lockups when the socket couldn't be cre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POP to recognize FDL-type email, even if ALLMAIL=N.  Bas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"FDL Type:" is found in the top portion of a message, it's assumed to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hatched via FDL, and it will be retrieved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disk space check to a Win95-friendly routine provided by Pa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r (which allowed me to recast variables as long, vice double as was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ne's disk-check routin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reased stklen in POP (6K vice the 4K default) to address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ome systems hanging on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o tcp_tick(NULL) vice tcp_tick(Mail_Socket *).  This wa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B-53 and B-54 and may have been the cause of lockups during SMTP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failed checks for a modified directory structures.  Dawg po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hat I was closing the DIRS.DAT file handle before I got the leng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o far calls for memory allocation for copyfile() and NE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routines.  This is what I would've preferred all along, but st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rrors kept chasing me back to the standard allocatio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illed redundant code in the CONTACT.NET update routine.  This should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predictable results for total time/bytes in //PENDING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a one-second delay after each message was received via POP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dded just before B-53 and may have generated problems where POP hu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eaned up zero byte packets created during news retrieval befor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named to valid pending network packets.  This will preclude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from finding/process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EXP routine which was stripping spaces from the REPLYTO addres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am-proofed the Message-ID field in newsgroup posts.  Previously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ield had been composed using the real account name and domai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uses the account name and WWIV-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BINXPOST=Y/N to NET.INI.  When &lt;Yes&gt;, it bypasses the check for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posts on binary newsgroups (must have 'binaries' in name)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spool all messages from binary groups, regardless of crosspo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overwriting display of "Expired Article." and other skipped p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news retri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tcp_tick() call in postnews() where it could potentially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a response from the news host after posting.  (This won't spe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er's response, but it will allow the program to exit graceful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quirk which caused NEWSRC to be retrieved entirely on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s on a new month or a forced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display of expired and skipped articles to remain o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during retri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ast newsgroup count variable from a short to long integer.  For IS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ore than 32,767 newsgroups (!), this caused the display to corrupt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ing a NEWSRC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gured out the CONTACT.NET update problem (finally!).  Somehow, in B-4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for net_networks_rec had a far pointer declaration remov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variables which control that relationship.  Yees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under Borland C++ v3.1... have now got TC3/BC3/BC4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broad sele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with Turbo C++ v3.0 instead of Borland C++ v4.52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a significant amount of memory (25K) to the program.  Some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mmediately used to increase NETWORK's stklen to 15K (in the hop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preserves enough space to update CONTACT.NET for everyon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#defined a macro for min() in UU.C in order to use .cpp mo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s earlier than BC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elf-maintaining routine to update NEWSRC with each news call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ll NEWSRC listing is retrieved the first of each month, and upda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d da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previous method of enclosing recipient information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focus during SMTP relay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&lt;user@whatever.domain (User Information)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nges in B-50 didn't resolve the QMail imcompatibility problem. 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MAIL=N to NET.INI bypasses extended user information and should all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operate with QMail.  (Alternately, use 138.145.3.3 for SMTP rela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deletes "441 Duplicate messages" during postings.  You should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se, except when the NEWS times out during posting, in which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 message is genuine, i.e. the first message did get po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ailed the culprit causign NEWS lockups!  I wasn't allocating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for a buffer when extracting information from the header,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Newsgroups:" and "Path:" fields.  This was most evident on binary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lots of crossposts.  When the buffer overflowed, it crash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source modules to .cpp extension to force stricter bounds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ypecasting.  Got rid of POP.H and #defined what we need explicitly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P and NEWS modules, including Mail_Socket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most conditional routines within NEWS to switch() stat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track/detect socket errors more accurately and quickly.  It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 flawlessly here now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sed my tail for a few days figuring out why the certain NEWS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ed to be called improperly (and overwrote memory areas alloc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ings, including the sockets!)  Turned out a global string variab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sized at 4096 bytes (on the static heap!)  RFC 977 provides a maxim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 bytes for returned strings in NNTP, so that's how we're now c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hecks to ensure the socket was alive in NEWS and POP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loo tcp_tick() routine.  Hopefully, this obviates extended period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er falls asleep!  Ensure "INACTIVE" and "SOCK_DELAY" in NET.INI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ssive.  (INACTIVE=60 and SOCK_DELAY=30 are appropria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makefile options used in B-39 to see if that solves problem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ystems with memory allocation routines, e.g. allocating for sockets.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lags was for a standard stack frame.  I think this should fix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POP mailbox wasn't checked unless there was outbound SM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vamped the BAD*.UUE check for mail originating locally, so it ac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in which the original message had been quoted and the original "From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ppeared in text.  (Some mail systems, like cc:Mail, quote with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or line, leaving the original "From: you@where" in tact.)  It now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n the header for a match to determine if it's BAD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definable Reply-To: field in NET.INI.  If defined, this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p to 80 characters) will be used in the text of newsgroup posts. 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TO = edare{at}ix{dot}netcom{dot}com (change before respond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 from Zu Digital revamps NEWSNAME/NEWSPASS logic.  His local PO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spring required authentication when the socket was initially opened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NAME and NEWSPASS are now presented at time of connection.  If your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*not* require authentication, you *must* comment out the NEWS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PASS lines in NET.INI, otherwise you'll get authentication erro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the socket error label completely in NEWS, so it does a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when timeouts and session errors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use of the "abort" variable while saving the text bod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articles so it didn't chop off the message (stop writing it)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pace] or [Esc] command was issued.  The message now gets comple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d normally as the last message read in that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time synchronization routine (NTIME.EXE) which sets you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using a time server.  If you are unsure of your time server, use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xample below.  If the TIMEHOST is not defined in NET.INI or NTIM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 in the BBS main directory, this routine will be skipped. 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o NET.INI, below the SMTPHOST defin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HOST = ns.nctsw.navy.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hanced directory checking when receiving file so it places non-F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defined NOREQUEST_DIR in FDLFTS.CFG.  (If FDLFTS.CFG isn'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flag isn't defined, it will go to Sysop directory.)  Also, fix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where it wouldn't have found FDLFTS.CFG under normal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w a first today -- a 0 octet (no size!) message was queued in my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box.  This returned a '0' to the calling routine (which uses the size)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dded code to delete it, close and update the mailbox when this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vised NEWS packet naming method to pass a complete filenam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which saves the message body.  In this manner, nothing in memor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upt the contents.  Added a "wait_closed()" upon error just in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ortened up some oversized global variables in NETWORK to keep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below the default 4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display on total mailbox size to conform to the sam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ent SMTP messages, i.e. "(nnK)" vice "(nnnnn bytes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a spurious "Maximum posts -" output string when retrieving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.  (The max articles check in //BOARDEDIT is bypassed on binari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ndardized/prettied up some displays when sending/receiving POP/SM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USERMAIL=Y/N option to NET.INI (see SAMPLE.INI). 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passes the creation of an extended address form, i.e. the (USERNAME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 the user@domain in the originato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way RCPT TO passes recipient addresses during SMTP to co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FC, as I now understand it.  The MTA portion now relays outboun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y extended information outside of the wrapper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CPT TO:&lt;user@whatever.domain&gt; (extended_user_info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orporated Goose's fixes to stop NEWS crashing by waiting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et is closed before exiting.  Without this wait, there was still j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 in the socket, even after the program exi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other Goose fix to address PPPSTATE error #255, by waiting two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ow the PPP TSR to load and exit before running PPPSTATE, elimin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that PPPSTATE erroneously found no memor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UU, added a routine to ensure the directory path for uploa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directory were explicit, e.g. "C:\WWIV\DLOADS\SYSOP" vice "DLOADS\SYSO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is allowable on the BBS, but dangerous in external file operatio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iminated an attempt to "QUIT" the POP session when encounter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at initial connection.  (This meant the path was bad or the hos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vailable, therefore the "QUIT" command is unanswered, anywa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QUIT directive during POP sessions where there is a clear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the client, e.g. bad mailbox or password, etc.  This is a nic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ur ISPs, so we always "clean up" after our POP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creates a backup of NEWS.RC at runtime as NEWS.BAK (in the FIL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).  This was requested as a means of ensuring last rea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s don't get trashed/lost as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ified the logic in an aborted NEWS sessions so the host would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ing buffers before returning to the calling routine, i.e. to empt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any inbound stream so no junk got carried 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spurious "as UNK*.UUE" display when Internet mail i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ved from the INBOUND to SPOOL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other Goose fix to prevent terminating an already null str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() routine inside NEWS (causing the "attempt to access memory area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se" error under some operating syste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ops... had a 50/50 shot and picked wrong!  Have now standardiz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 using malloc() calls vice farmalloc() calls, as was the case in B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appears to have worked properly in retrieving mai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gain, changed the way the net_data variable is handled throughout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attempt caused more problems than it solved! 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ndardized memory allocation for the sockets in all modul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address the problem of not picking up mail unless there's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ailed down the variable overrun in NEWS causing abnormal exit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f garbage, i.e. "Can't create temporary packet &lt;garbage&gt;\INPUT1.MS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 global variable ("net_data" which points to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directory) were getting trash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did NET.LOG update routine.  No longer reads entire existing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-by-line, but rather allocates the file as a memory block and wri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after the additional entry is added to the top.  Measurably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dditional error checking to copy/move operations to prevent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Now ensures the directoryrec is unmodified before reading/up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files.  If modified directoryrec, e.g. filepoints, the files are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HECKNET,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unnecessary "Path:" field in email.  (This is used sol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net posts in determining whether an article originated on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nd should, thus, be skipped during retriev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n "X-Reply-To:" field for hosted mailing lists to ass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ing responses to the list from mailers which don't support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heses addressing.  The field is formatted using the originator,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il list subtype, e.g. "MAILTYPE &lt;user@whatever.domain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lost cursor after exiting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ast strings in NEWS to 1024 bytes vice 512 and cast the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 name as static, hopefully to prevent the overrun on some su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bled into the temporary packet na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a secondary DNS.  Add "SDNS=&lt;IP address&gt;"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NS (primary) tag in 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nt back to standard malloc() calls for allocating memo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ets.  I had mismatched these in POP in B-4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n explicit call to close the input file before proceeding in U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eliminate any sharing violations, such as across a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much more and built in lots of error checking into POP and NE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.  Think we've got all potential lockup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returned values in NEWS to standard, i.e. 0 or less fo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positive integer for success.  This allowed me to standard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_err routine for more accurate responses to socket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internal FDL processing to UU.EXE.  For FDL feeds receiv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mail, UU now puts them directly into the BBS (rather tha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555.EXE) to keep the description and FDL type together with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"SLAVE" directive to NEWS before any transactions. 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TP servers, the SLAVE command is used to give priority treatmen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, on the premise it's a "slave server" rather than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-44 was a lemon!  I distributed the wrong executables with the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mmediately after I found problems in error handling!  These caused 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death crash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e-tuned error handling again.  (Found a condition which return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ull) SMTP reply, which gave me something to work with!  This version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respond to erro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standard stack size (4K) in all modules.  These twe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to have addressed only tertiary problems.  Reduced runtim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by about 2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nt back to basics on POP, starting with the core code of B-3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ing through the more recent changes.  Tweaked fallthroughs on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.  Found an area where an attempt to close an open file would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ing vio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ich incorrectly identified a quoted response t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BAD*.UUE (because it found the original "From:" line from the orig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).  It will now only perform a "bad" match that if the "From:"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new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situation which has existed since the project began!  ALL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n't honoring "ALLMAIL=N" if it detected the message as any type of U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used graphics files, archives and other UUEs to be retrieved, desp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LMAIL setting.  Thanks to Robert Kish for pointing this out (and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may have in the past, although I didn't catch 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rrected a problem which generated hard locks on NEWS retrieval (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ock_err handling!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linear display of sent/received messages, so now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 appear on a single line (for viewing at run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*lots* of unnecessary static data from NEWS (which i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the return to default stack size!)  Now carrying the same mail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 globally through routines, as opposed to one static a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illed the cstat() routine.  This returned the article-ID for any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, but we weren't using that anywhere.  (I also suspect this i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the NEWS retrieval to randomly skip to the last message in the group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quashed a nasty bug in POP which would cause SMTP to hang.  Whil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n there, I tweaked the "sock_err:" label (the fallthrough for Waterl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), and it now appears to be more responsive now to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quashed a bug in the export() routine which caused a hard lock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types of messages were exported.  While I was in there, I twea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ing of pipe codes and soft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Path: field for newsgroups to use the FWDNAME and FWD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if specified in 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closes to non-open files in the UU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the "X-Sender:" parameter when EXP parses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-fixed the problem where outgoing messages would b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s because the Message-ID field was the same as anothe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a change to the header detection logic to fix a problem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ext would sometimes be marked as hidden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EXP limit of 14 mails processed at a time.  The proble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oo much mail" or "duplicate posts" was fixed in the previous 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code that tried to unload PPP.EXE if it returned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of "not load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longstanding problem with NEWS routine chead() which caus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ature "End of new messages" while scanning news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in UU which caused received archive files (ARC-*.UUE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in INBOUND.  (EXP decoded them repeatedly as SOME.MSG, SOME.001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max posts on sub lookup routine to solve problem with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 number returned during news retrieval (which often caused only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o be retriev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cated memory for POP and SMTP sockets on far heap (to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used in NEWS, which has been working successfully!)  Hopefully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the problem which caused POP to find no mail on host (when, in f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as mail wai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second call to resolve SMTP host via DNS (mainly to compens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low nameservers).  This should reduce the occurrence of the "SMTP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ure" errors during outbound mail 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dated contact information in header to my new ix.netcom.com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actually happened in B-39 or B-40, but wasn't noted in CHANGES.DO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some known good values for stack (B-32 and B-3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eaned up excess variables in various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[Spacebar] group skip during news retrieval so it respond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place else than message retri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couple bad read-write opens for CONFIG.DAT -- should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doing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"Path" field to outbound articles.  This will now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whether articles originated locally (and are skipped during retriev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"Organization" field in previous versions.  This wa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some news servers assign their own Organization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rips pipecodes and heart colors from newsgroup article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 process (including titles, which got lost a few betas ago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d with stack checking, hopefully to narrow down th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low stack.  If you receive any warnings, please advise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ich caused "441 Duplicate Article" respons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 posts (resulting from exported articles during the same seco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yed with the _stklen a bit more to tweak varying requirements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systems reporting problems with B-36/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tributed wrong NETWORK.EXE with Beta-3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stack length declarations in the main and support modules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at fixes symptoms of no stack, i.e. lockups after NEWS ru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ositioned the file pointer close routines in UU so all fil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d prior to copying/moving/deleting (to fix reported sharing viol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outbound mailing lists (i.e. hosted lists).  Crea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&lt;subtype&gt;.NET for the list of recipients (subscribers) to you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ndles CONTACT.NET update without allocating memory on the heap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insufficient memory errors in Beta-33/34 on several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is case-insensitve while matching the mailing list owner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NET.INI) for mailing lists you belong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s the actual date from articles and mail, if one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laces soft returns (from QWK packets) with normal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pefully, a fix for memory allocation routines on CONTACT.NET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llocating/deallocating memory each time CONTACT.PPP (the pointer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nternet connections)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method for outbound packet naming, eliminating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delay between encoding each packet.  That should run appreci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uck in support for the "Sender:" parameter when EXP parses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headers (requested by Eileen Stone).  This is Goose's realm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ed like an easy change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@###.FILEnet from the default tagline, as some syso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PPP Project Software without actually being a member of FIL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messages that had a line starting with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egin" would be incorrectly identified as network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connect time code so that all Internet based system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ir last time of connect reset after a successful SMTP/POP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of connect of any direct dial systems is 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code so that it will properly use the ADDRESS.#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ADDRESS.NET.  Also fixed the problem with the - sign in ADDRESS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dicate a direct dial connection not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t the return path back into the logic for the name matching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aillist to sub logic.  Some listservers use one and some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success and failure levels for the PPP module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C will return a fail result, rather than a pass.  This keeps out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s from being improperly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&lt;Space&gt; now aborts transfer of the current message during an SM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.  This allows you to bypass a message on the current run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it for transfe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some of the text display, during transfers and (lesser s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resul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mail messages containing the encoded WINMAIL.DAT or WINMAIL.MS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erroneously identified as UUE files.  The WINMAIL encod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so marked with the ^D0R header to prevent display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name matching routines for mailling lists (again) to f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introduced in beta 30 which made the name match routines always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some changes to the logic for creating the WATTCP.CFG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prevent the "Can't create WATTCP.CFG"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POP.DBG.  Now uses "MOREINFO" flag in NET.INI to provide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tended dialog) information with POP/SMTP h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under BC4 to address the "Can't create WATTCP.CFG"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the memory for mailling lists was im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 or fr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ode now ignores the Return-Path line in messages. 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cause the return address to get assigned in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the message Name is *after* hos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when the &lt; &gt; surrounded the id but no user name wa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Beta-29 which left the INSTANCE.DAT file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"N*.NET is missing" warning message was removed, since it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 if @32767 is set up as the host rather than a subscr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in the display of the sub type when messag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to a maillist s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multitasker detection logic so that Windows 95 an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ported correctly, even if NETBIOS support is also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the newsgroup pointer could be incorrectly se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or &lt;Space&gt; was pressed to abort newsgroup retri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sgroups are no longer deleted from NEWS.RC when an unrecov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occurs.  Instead, an SSM is sent to the sysop account,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action can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in NEWS where the crossposted or returne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not being deleted for the first group listed in NEWS.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that would be created by messages with long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or recipien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 now reports if the *subtype (asterisk before subtype) is miss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lling list section of 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ich resulted in mailling list messages not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on the subboard if the "reply-to" address format included any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han the Internet mail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Internet mail would not get sent ou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connect if no network packets were p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first cut at support for putting Internet Mailing List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board.  To do this, you need to add a section to the NET.INI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.  The email name should be the name that the emails are posted f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type can be alpha or numeric (don't forget to make the N*.NET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iling List Section - used to define internet mailing lists that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e retrieved into a message base rather than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MAILLI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mail_name   subtype    (NOTE: Asterisk (*) is requir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_listserv@domain.com *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open mode for the WATTCP.CFG configuration file, to fix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some systems see with the software trying to read this file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rewritten by the TCPWA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kes sure any received packets are renamed before the NETWORK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alled, so all received packets are processed after the current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return address for messages which are receiv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"User Name &lt;id@site&gt;" to the more standard "id@site (User Name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 This keeps replies from hosing the SMTP server and g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TP socket connect failed error message (at least for this 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posts that were sent out on a newsgroup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sted when the message was received back from the news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ws Internet-based subs to be set up with @32767 as the host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a subscriber.  This allows Network Validation for outgoing post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s the subs from being networked to other 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XPOSTS=0, which turns off cross-post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ews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originator on network packets to be the real accou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the forwarding service name, to allow for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 of bounced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NEWS log file logic that seemed to sometimes cause cr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retrieving news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reased _stklen variable in the hope it addresses problems from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running out of stack space during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Waterloo TCP/IP "INACTIVE" vice "SOCK_INACTIVE" in WATTCP.CF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hould properly respond to lost carrier, poor IP connectio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LEANUP option in NET.INI now will execute FLINK and LINKER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spawning NETWORK1/2 for normal BBS cleanup.  Some system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out of memory during this process, and it was redundant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kes two passes in MQUEUE on each run to assist those whose prov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settle handshaking immediately after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ads in alpha subtypes from NEWS.RC in upper case now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in finding subtypes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nors the &lt;TAB&gt; character in received newsgroup articles.  Thi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ing some text to be skewed (originating from mail readers which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e space).  Also properly terminates the received strings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urious characters at the end-of-line on newsgroups should be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ich caused binary groups to get sent into the bit bu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retrieval.  Self-inflicted wound in Beta-25 with addition of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CONTACT.NET update to a new method.  CONTACT.NET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d for each system for whom the program prepares a packet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, it now reflects what gets sent to each system uniqu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the routines which read/write WATTCP.CFG.  This should get 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y problems associated with that, including creating 0 byte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bility to create WATTCP.CFG at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ced a newline at the beginning of each newsgroup artic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s that the text of a message doesn't begin on the same lin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 didn't get all the changes/enhancements into this beta which I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d.  There are a great deal of functional changes below, and the 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is a bit smaller, but there's still work before the rel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  Please report any problems you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rst stab at "AUTHINFO" directive used by NNTP to validate us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assword.  I could find no governing RFC, so a lot of this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d until I can set up an NNTP host which supports it.  If your news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a Userid and Password for login (such as GTE), add the follow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NEWS] section of NET.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NAME = &lt;user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PASS = &lt;pass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feedback is that this function is working properly, but it ma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-tu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railing '.' on each Internet email message is now bypassed in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al, so it won't be displayed to users viewing it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ailed down the stacked "RE: RE: RE:" found in newsgroup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Continued in next message..." as the final line in newsgroup p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exceed 32K (and become split into multiple parts) and "Continu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message..." on trailing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news and mail time/byte entries in NET.LOG, so ea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 uniquely now.  If you use ONECALL in NET.INI, you will ge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(one for @32767 and the other for the system you called), eac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wn bytes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definable maximum cross-posts before newsgroup article is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entry to NET.INI in [NEWS] section re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OSTS =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'nn' is a number between 1 and 99.  (Setting this to '1' will rejec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crossposted to another newsgrou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the PPPURGE utility which cleans up the S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ly.  By adding "PURGE=N" to the [GENERAL] section in NET.INI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pass packet cleanup during normal network routines.  You must the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PPURGE &lt;days&gt;" to your external event batch file to kill SE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internal stack size which seems to stabilize problems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line noise (modem), lost connections during transfers, etc.  Nee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 on reliability of these changes, so we don't introduce new bu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verrides net validation for newsgroup posts received from the Inter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leaves normal validation intact for other methods.  This is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who gates newsgroups with netval, as it lets the Internet stuff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unimpeded but still validates BBS-originating p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internal support for the FWDNAME and FWDDOM parame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.INI.  If defined in the [GENERAL] section, these will be u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s of email and newsgroup posts.  This is helpful for anyone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ing service, such as bigfoot.com, as their BBS mail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in the UUDECODE routines where the output fi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ing deleted if an error was detected during processing. 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the partial file to be processed by the remaining NETWORK rout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uld result in cr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individual ADDRESS.* files.  ADDRESS.1 and up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 by the GC's.  ADDRESS.0 is a local file, which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callouts to particular systems.  To force a normal (modem) callou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create ADDRESS.0 in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node -      (the minus sign indicates use direct c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nother check for returned packets.  If the packet "from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matches the name and domain defined in the INI file, the pack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d to be a returned packet as well.  Apparently not all ISP'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"mailer-daemon" approach for identifying returned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sleep() call in NETWORK.EXE to a delay() call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cket is being established.  Some systems appear to hang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()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KLOSV146.ZIP file to the archive.  These are the latest 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from KLOS, patched to remove the Windows detec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alpha subtypes in NEWS.C (defined in NEWS.R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routines to clean up after a file is received via Internet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are no longer saved in CHECKNET and SP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PURGE option to [GENERAL] area, intended to be used with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GE.EXE utility.  PURGE.EXE will clean out your SENT directory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event (and not when the program runs).  Set PURGE=N in NET.I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dd PURGE.EXE to your external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'_' in CALLOUT.NET to indicate non-Interne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user-definable anti-spam originating addres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PAMCONTROL=Y' is defined in NET.INI, you can also ad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MADDRESS=whoever@whatever.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PAMADDRESS is not explicitly defined, the anti-spam address now re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name@dont.spam.me.real.address (User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smetic modification to NET.LOG entry when nothing is sent.  Ad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 (,) to conform to the normal network software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auto-trims NEWS.LOG, keeping a maximum of 800 lines (abou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 worth) of NEWS entries.  Trim is accomplished at the last full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(a complete news session) at or above the 800 line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random signature files for newsgroups and email.  Nami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ignature file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&lt;subtype&gt;.T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'xx' is a number between 0 and 99.  For example, to create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s for subtype "12345", create files "I12345.T01", "I12345.T02", etc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andom tags are found, "I12345.TAG" will be used,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properly removes BBS tagline indicators (the ^Dx prefix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n a BBS or personal tagline).  Note that these will be preserve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the I*.T* signatu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hook to EXP to call after network packets/mail are received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nternet mail is processed immediately after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nt transfers (sending/receiving packets) in 512 byte increments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K now... cos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coding and transfer of packets is now kept on a single line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down the screen... again, cos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import() routine in EXP to narrow down scrambled 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ed by som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otal files/bytes detail to display after successful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SMs to be sent to the #1 account upon receipt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r bad packets moved into CHECK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file-sharing, timeslicing routines to EX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board-specific tagline file support.  File should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DATA\ directory and be named I&lt;subtype&gt;.TAG, for example on sub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1 file would be I10001.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logic when an invalid newsgroup is requested and server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1 response.  It now skips the group and removes the invalid group na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.RC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TALL.C/EXE is in here now.  It needs some work before br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ssed up parsing logic in EXP when comparing against name field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underscore replacing the space.  Fixed, I h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arious tweaks to socket code.  I hope these address the problem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ks have been having with the modem falling asl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luded POP.DBG in this archive to show dialog between you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s and help in the debugging process.  Copy POP.DBG to POP.EX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lements controls for Waterloo TCP socket inactivity across modu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_DELAY and SOCK_INACTIVE.  By default, these are set to 30 and 60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 They may be defined in NET.INI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ime from sending an IP packet to response from D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_DELAY =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x time without socket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_INACTIVE =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ockets are now malloc() on the far heap again (as Goose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hem before).  I thought this may have been the culprit in the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timer.  When I fixed the item above, it actually crashes th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rying to free them from the near hea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s WWIV heart color codes from titles and originator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lemented ONECALL=Y/N in NET.INI to retrieve messages and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singl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imeslicing routines in POP and NEWS.  Would appreciate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yone using "activity meters" to see if this helped anything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uspect I have to use a different buffered I/O routine aside from fprint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omplish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rgent fix for dial-out problems to modem users.  Beta-20 was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ust specify phone number" because of the way I was constru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arious other tweaks/enhancements which will be detailed bet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beta.  (It's lat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rgent fix for a problem in news retrieval where it wasn't fi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.RC, I hop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T.INI add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Will retrieve mail and newsgroups on singl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CALL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 to NET.INI (for now, grab Quixotic Quest's FAQ for a full NET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eanings).  Under [NEWS] tag, ad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f defined, puts a bogus originating address on newsgroup p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MCONTROL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f defined, uses file as a signature file to all newsgroup p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= D:\WWIV\GFILES\INTERNET.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code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P now receives messages to an INBOUND directory under the networ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stead of syscfgovr.tempdir.  This will help in case of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s... received packets will remain in the INBOUND area until clea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by other routines (UU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terloo wasn't returning from the macro for sock_err:.  Tweaked qu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, including allocating the tcp sockets on the near heap (again!).  I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ould return(x) from sock_err: but return values vary among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.. consistency is something for a future release.  If this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things up, we can exit(x) from the macro and allow the OS to do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up for file handles, memory and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se_ini() in network.c wasn't toupper() on s[0] properly, so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'y' and 'n' parameters weren't being ho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ces ^D0R before header lines on received email.  These l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ressed on display to user on the BBS, but may be extracted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g info.  Required changes both to POP and EXP, in order to detect/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0R when comparing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s underscore between multiple parts of user name on exported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 The_Great_White_Whale).  For backward compatibility, it matche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and underscore when comparing against use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tects bounced mail by comparing originating address (from: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known mail-bouncers, including "Mailer-Daemon", "Administrator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ced packets are named as BAD*.UUE and will remain in INBOUND for re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y're skipped during UU decode routines.  To recycle a packet, rena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BAD*.UUE to PKT*.U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plays 20 characters of packet originator while receiving (pu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metic).  Tracked that for the above item, so figured we'd displa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SPAMCONTROL=Y" in NET.INI [NEWS] tag uses a bogus originat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nowhere@no.net") to prevent email scoopers from finding a goo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when defined, the "Reply-To:" field is omitted but a correc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is prepended as text to the body of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a "signature" file defined in NET.INI [NEWS] tag,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 Format is: "SIGNATURE = [path/filename]".  Contents are rea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bound mail during export, so length is unlimited.  If it finds ANSI, it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ke!  If a SIGNAURE is not defined or the file doesn't exist, it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"Origin: * blah" tag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mh.toUserName is "ALL" (ie. a first post on topic), ski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sponding to: ALL" in body of message... seemed redund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S now skips the following messages during retriev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ssages cross-posted to more than 10 newsgroups on the assu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're spammed across multiple groups.  The figure 10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itrary but hard-coded for now into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 message cross-posted to another group defined earlier in NEWS.R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if you define comp.games and comp.games.adventure in NEWS.RC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kip messages on comp.games.adventure which were cross-pos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.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 message which originated from your system as indic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rganization:" field appended during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S now allows you to hit &lt;space&gt; to skip to the next group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.RC.  It doesn't "catch-up" lastread pointers for the skipped group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writes the current message pointer to NEWS.RC for your next ru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reason for a "catch-up" key, let's discu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probably others, but you'll find them as you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