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earch directory for TAG files (newsgroup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) to GFILES versus DATA (where they belong).  Move all your 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DATA to G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irect support for GFILES\RIME.TAG.  If it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any messages destined for the RelayNet(tm)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ate display in NEWS.LOG (01/01/100) and the date form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srec for newly received FDL files placed o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Borland C++ v3.1 and playing with memory models and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in an attempt to localize some longstanding weirdness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QOTDHOST call in NETWORK.EXE which was actually calling QO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IMEHOST as the host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NOSPAM placement so it now appears after the domain for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BS-defined Internet addresses, e.g. "username@somewhere.com.NOSPAM". 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ct smart address harvesters will still find the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handling of individual NEWSNAMEx/NEWSPASSx for multipl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x.  The NEWSHOSTx/NEWSNAMEx/NEWSPASSx are now all properl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ad from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RelayNet(tm) NNTP addressing (www.relaynet.org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NNTP-style server providing BBS-style conferences (not Usenet)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user name for an originating address (not Internet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andoned huge memory model due to suspicions with other problem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.  WATTH.LIB still included in SRC*.ZIP distribution, in case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fool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WATT*.LIB socket libraries with latest releases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fixes included for some packet handling routines in the low-leve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have caused problems on the A-03 through A-06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de to select a unique NEWSNAME/NEWSPASS for each define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(as it wasn't pulling these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all socket-based apps are compiled in huge mode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ote of the Day (QOTD) routine that will retrieve a quo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rver and, optionally, store the quote in a file in GFILE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NET.INI [NETWORK] bloc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HOST = ns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FILE = QUOT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time-polling routine outside of network clean-up and CONTACT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o see if it impacts the occasional memory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up to ten different news servers. 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NET.INI in accordance with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0 = news.myi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1 = forums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2 = msnews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news server requires authentication, change the 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PASSx and NEWSNAMEx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2 = m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2 =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rename your existing NEWS.RC to NEWS0.RC, and create a NEWSx.R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fined server, e.g. NEWS0.RC, NEWS1.RC, etc.  Note: If you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but do not rename NEWS.RC to NEWS0.RC, i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Date: field in message headers to include the year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the time zone for compliance with RFC-822.  (Found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when posting to Microsoft's news server while testing the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newest version of Waterloo TCP/IP sockets (WATT*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