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(____   ____  __  __  ____    __  __  ____   __    __  ____    __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\\    _ \\  __\\  \/ //   __\ /  /_/  //  _ \ /  | /  //  __ \ /_   _//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\\  `/ // `  //\   //  /__///   _   // /_/ //   `'  // /__/ //_/  /_/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\\   \\__, \\/' //   \__ /  /_/  // /_/ //  /|   // .___//  /  //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\\ __\\ __//__// \____//__/ /__//\____//__/  |__//_____// /__//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\__//__//__// \____//__/ /__//\____//__/  /__//_____// /__/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/�� "The only network with balls" 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ychoNet Information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ed by Fatal Darkness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rganization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Area Coordinator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1. Requirements for Area Coordinator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Group Coordinator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Network Structure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. Node Number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3. Server System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ules and Regulation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SysOps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Application Requirement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File Sending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. Transmission of Adult Oriented Material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2. Transmission of Unlawful Softwar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Sending Multi-Mail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UseNet Newsgroup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Leaving the Network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Message Sub Regulation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1. Hosting Sub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2. Adding Subs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3. Gating Subs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Unconnected Nodes/Pending Traffic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le Distribution List / File Transfer System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isclaimer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ppendices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Appendix A - Group Structure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Appendix B - The Effects of Odors on Penile Bloo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Appendix C - Node Application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sychoNet?  PsychoNet is at present a WWIV 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ans the WWIV networking software (NET34 or newer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Net was developed by Fatal Darkness.  It wa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humor and freedom of speech, and is aimed toward matu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Net is not, however, an 'Elite'** network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topics that are 'Elite' in nature are discourag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simply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form of censorship on any PsychoNet native su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to this will be under explicit cond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subs.  This means that users may proceed to use profa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orm of language they deem appropriate, within reason,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the subject matter of their posts.  Unneccessary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ing (personal attacks) of users will not be tolera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Net was founded as a reaction toward the ideals of '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' which are being enforced upon other network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refuge from these forms of censorship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Net is intended for mature audiences only.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be unable to handle a network of this na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ind themselves easily offended by the possibl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then PsychoNet is NO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basically means is that PsychoNet was intended to pi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No sub or sub content is too derogatory, tasteless,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ented, or offensive for Psy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entral theme to PsychoNet.  All topics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 subs, and adding message subs to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.  There are very few rules for PsychoNet sub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therwise noted.  What few rules exist are nec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unctioning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We define 'elite' as the promotion and/or associa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illegal computer-related activity such a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acy and/or hacking, or the affiliation thereof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counterculture groups; i.e. hacking, anarchy, 'ware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 Organiz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Net is operated by a Network Coordinator, Group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 Coordinators.  The Network Coordinator sends out network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generally the overseer of all network operations.  In each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re exists at least 5 network systems, there is an 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area code.  Group Coordinators exist when there are 2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a region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ordina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Darkness  ................................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Infernal Diatribe       [813] 662-0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Coordin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ot Yet&lt;       [Group 1]................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ot Yet&lt;       [Group 2]................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ot Yet&lt;       [Group 3]................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ot Yet&lt;       [Group 4]................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ot Yet&lt;       [Group 5]................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1. Area Coordinato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ties of an Area Coordina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vestigate net applicants in their area and either assign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or provide them with a reason why no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ssigned.  If a node is refused admission, the AC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refusal letter to the NC.  The AC canno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t a system unless that system does no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Rules and Regul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ward information regarding the addition and deletion of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any changes that need to be made in the BBSLIST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.* files, to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 has no additional duties beyond thos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1.1. Requirements for Area Coordinato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n Area Coordinator, you must meet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 currently running a system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omise to run the system for at least 3 month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romise to notify the NC at least 2 weeks in advance of t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, and suggest a new coordinator for your area if/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e willing to put in some time to get the net up and keep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Be willing to have a few long distance connects, or know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ea who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less than 5 network systems in your area, the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rdinator of your region will act as your Area Coordinator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roup Coordinator in your region, then the Network Coordina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Area Coordinator.  If the number of network system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4, and you do not yet have an AC, then there sha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AC is elected and approved by the NC, the new AC has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him/her in this document.  The AC position will then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on a semi-permanent basis.  A new AC can only be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one resigns or they are removed from the A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 can be removed only in rare circumstances.  If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in an area code become dissatisfied with their AC, then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irst encouraged to discuss the matter with their AC direct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cannot be resolved locally, then the SysOps in the are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atisfied may elect to discuss the matter with the NC. 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can be made, the AC can be removed by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2. Group Coordinato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up Coordinator has all of the duties of an Area Coordin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following additional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ceive from ACs and forward to the NC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LIST.x (i.e., information on systems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, changes in phone numbers, modem typ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GC is responsible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s in the BBSLIST of those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gistered either the WWIV BBS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ceive from ACs additions, dele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CONNECT.x list for the GROU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ich are to be made to the CONNECT.0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inter-grou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3. Network Structur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3.1. Node Numb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s are four digit numbers based on the system'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The first digit from the left represents the node's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digit from the left represents the node's area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dicate the actual node number assigned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\_ Two digi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___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1234 means the 34th system in group 1, area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re usually assigned according to area code, and group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ime zone.  Server node numbers are always in are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3.3. Server Syste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ervers should connect to the Super Server and all End N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at least one Server. This will maintain the longest hop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cost of transferring files to a minimum. This polic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clude a 5th hop in the case where two systems which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each other have an intermediate system which i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m, thereby SAVING a long distanc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 Rules and Regulation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very few rules and regulations in PsychoNet.  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re necessary for the proper functioning of the network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all Psycho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1. SysOp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ho decide to participate in PsychoNet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SysOp must be of good moral character.  All SysOp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the private information of all users on all node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 illegal activities will be promoted through the use of Psych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this policy will result in permanent remov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  This policy does not mean your board will be ins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in PsychoNet.  What a SysOp does is his/her ow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sOps are encouraged to promote their users to u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y.  For example, personal attacks and "spamming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couraged.  If a SysOp encourages or participat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, they are subject to removal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rules for each sub shall be made by the host of the sub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post on the sub shall follow the guidelines of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2. Application Requirement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pplying BBSes must be running either WWIV version 4.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34 or newer, or a BBS software capable of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ing mail with WWIV based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pplying BBSes should be solid and stable BBSes.  Th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24 hours a day, 7 days a week.  The BB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for a period of at least one month (30 days)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gistration of the WWIV BBS software and/or WWIV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NOT required for participation in Psy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application should be filled out thoroughly and truth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 subs designated as required must be subscrib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Completed applications should be sent to the area coordin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 code.  If your area code has no AC, then it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twork coordinator, Fatal Darkness.  All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must be accurate.  False information is ground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manent removal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t is recommended for BBSes to be open to the public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quired.  However, all applying nod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by Fatal Darkness.  We should be able to r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, PsychoNet Subs, or by voice telephone if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3. File Send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non-message files &gt;64k through the network requires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ll nodes though which the file will pass.  This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ith PackScan or sent UUE'd.  Nodes that wish to send lar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should have a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nsidered very improper to send any file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at system's express request. This request may co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ritten (E-Mail) request, FTS automatic request, or by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DL. Joining PsychoNet is considered to be a request to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PsychoN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3.1. Transmission of Adult Oriented Material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mission of Adult Oriented Materials to minors on Psycho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prohibit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sychoNet supports the sysop's freedom to provide an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sees fit to users, we must take the necessary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SOLUTLY CERTAIN of a sysop's age, do NOT allow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ested by that system. Sysops of adult boards are required by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physical proof of age for each person allowed access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.  Please use this same method for tracking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is that there are underage sysops in PsychoNet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ult materials to them (and THEY may be most happy to facilitat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land YOU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3.2. Transmission of Unlawful Softwar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mission of commercial, cracked, or pirated software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 by LAW.  Systems that make ANY files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PsychoNet that are not Freeware, Shareware, or Public Domai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Federal Copyright Laws and may be removed from Psyc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notice o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4. Sending Multi-Mail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unsolicited multi-mail on PsychoNet is prohibited. 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s to both e-mail and SSMs (shor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5. UseNet Sub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Net has an Internet gateway (@1000) that provides Psyc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numerous UseNet Newsgroups.  UseNet is the larges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ver 7000 newsgroups on practically every topic you can imag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ewsgroups are gated to PsychoNet.  Others may be g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guidelines regarding UseNet subs on PsychoN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must have a direct connect with @1000 to subscrib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 sub on PsychoNet hosted by @1000.  This can be wai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with a system (LD or not) that is willing to allow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 to pass through their system.  If your connect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for trafficing the UseNet subs, that is their righ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forced to get a direct connect with @1000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some UseNet subs receive hundreds of messag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average day, the gateway will send 2MB of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must &gt;NOT&lt; use ANSI, WWIV colors, extended ASCII, 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ing codes, in any posts made on UseNet subs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they are stripped, and the results might look ug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not to use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 is preferable to use real names (set in BOARDEDIT)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.  This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ile most UseNet newsgroups are not moderated (net validat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advised that all subscribing systems should u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.  This makes sure posts are on topic, and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items listed in rule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op may request that a certain UseNet newsgroup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mail to 1@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6. Leaving the Network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leave the network, you should notify your A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at least one week in advance if possible.  You should also e-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 of the subs you subscribe to, informing them that you a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st a sub, you should either try to find another host, o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bscribing board that you are leaving and the sub you hos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7. Message Sub Regulation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7.1. Hosting Sub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sychoNet subs are managed by a Sub Moderator (or Sub Ho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oderator makes and enforces the rules on their subs.  Sub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responsible for all sub content and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ub changes nodes, the Sub Moderator must notify al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change at least one week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the policy of this Net that any and ALL hosts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tent of their SUBS.  The NC will not be held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the material found within any sub, beyo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that the rules for hosting a sub on this network are up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7.2. Adding Sub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ubmit a sub for addition to the PsychoNet su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ny corrections to make, please send e-mail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dinator at 1@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bs are directly controlled by the sub host. Sub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subject matter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 subs may be subject to approval prior to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su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mit a new sub, please send the sub information to 1@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Type    : (Alpha/Numerical Sub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Host    : (Your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(Name of the Sub as it will appear in SUB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: (What category it should be place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: (Shor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sub gated?            :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sub auto-requestable? :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the sub in your //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[O] for the Description, add a description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name and if it is gated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Hit [J] for 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in a Sub-Type that you make up according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new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it [Y]es when it asks if you will be hosting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it [Y]es for Auto-Info and Auto-requesting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hoose the proper category for your sub and pres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new sub will be added to the official PsychoNet su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UBS.LST), the sub must be approved by the 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7.3. Gating Sub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ing subs to and from PsychoNet is permitted.  To gate a su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twork to PsychoNet, follow the same procedure as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as outlined in section 3.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ing a PsychoNet sub to another network requires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sub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8. Unconnecting Nodes/Pending Traffic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nodes join PsychoNet, they should make a connection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to either the PsychoNet Super-Server, or to their chos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make this first connection will likely result in rem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ode not picking up his or her traffic from their connection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a couple of weeks, unless prior notice is made,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from Psy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systems are encouraged to wait however lo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ss traffic, provided the other end of the connection is i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required to do anything, however, and should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money to try and reach lost systems unless they are in a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 File Distribution List / File Transfer System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Net utilitizes the File Distribution List /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reafter refered to as FDL/FTS) developed by John A. Wehrle and Den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ers (aka Deltigar) for FILEnet.  This system allows for easy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DL/FTS, sysops can send and recieve files to an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Net systems, request files, and network file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s handled b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600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.EXE handles incoming FDL ADD/DROP requests. 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DD\DROP requests, or it can just pass the info o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handling of the ADD/DROP requests is determined by the F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equestable status as listed in SUBS.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below, FDL 1 is auto-requestable and FDL 2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Host   No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=====  ====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1     R...  This is FDL 1, it's auto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..W.  This is FDL 2, for Registred WWIV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1     R.W.  This is FD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1     ....  This is FD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600.EXE automatically handles an ADD\DROP reques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l&gt; = FD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&lt;fdl&gt;.NET    This file contains restricted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(1) per line. Contains a list of n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o subscribe to &lt;fd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&lt;fdl&gt;.NET    This file would be sent as a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being added to &lt;fd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&lt;fdl&gt;.NET    This file would be sent as a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being dropped from &lt;fd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expected to be in 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 will always let the Sysop know when a request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always responds back to the requesting system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was restricted or they tried to request an FDL that was not 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FDL is not auto-requestable then DE600 passes all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 a message, and tells him/her to handl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601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1.EXE handles incoming files.  It identifies the type of fil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requested file, FDL file, or a file that was sent to you (or a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ever reason, without a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E601 places the incoming files depends on sever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each type of file and a list of places DE601 will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e numbers indicate the priority, i.e. which one DE601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 file of the same name as the incoming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valid target directory then DE601 pass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valid directory in the prior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L File   1. A directory defined in the FDLFTS.CFG file for the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WWIV directory with a directory type (DIRTYPE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FD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Sysop Directory (DIRTYPE of 65535, set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at the DIREDI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he $FTS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WORK (data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  1. The directory defined in FDLFTS.CFG for incom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$FTS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WORK (data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  1. The directory defined in FDLFTS.CFG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Directory with a Directory type (DIRTYPE)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he $FTS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quested   1. The Directory defined in FDLFTS.CFG for non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valid destination and there is already a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TSTEMP,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1 also has the ability to scan incoming files for viruse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to the WWIV v4.2x filename database. FDL/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s ALLOW.DAT in the WWIV DATA directory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database support can be turned on or off in the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ing is done if FTS-SCAN.BAT is found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Appendix 1 contains an example of FTS-SCAN.BA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change the batch file to suit your needs, else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602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2 Handles file requests from other systems. If a request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602 sends the file back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2 will only send files from valid directories to vali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are considered valid unless they are listed in BADNODES.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des listed in this file are denied access to your file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format for BADNODES.FTS is simple. One nod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irectories are defined in DIRLIST.FTS. If a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file no files will be sent from it. Nor will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DIRLIST.F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top of sample dirlist.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sets all following directories as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example: UB1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sets all following directories as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questable ONLY by those sytems with WWIV Registeration (new in v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WWIV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end of sample dirlist.f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added by placing either a : or a spac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onfigurable item dealing with DE602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FTS.CFG file. It is possible to define a pre-built file to se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file list, instead of having one created every time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es in. See FDLFTS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the creation of a master file li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iven. Change to your networ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02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master file list (Lnnn.LST, where nnn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, and leave it in the network directory. You could the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FTS.CFG as the pre-buil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REQ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REQ is used to make ADD/DROP requests to FDL's.  It i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and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REQ -A&lt;fdl&gt;   Send a request to be added to &lt;f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REQ -D&lt;fdl&gt;   Send a request to be dropped from &lt;f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END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END is used to send a file to another node.  Here's 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END [-!] -@&lt;node&gt; -F&lt;file&gt; [-U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END [-!] -@&lt;node&gt; -M&lt;text&gt; [-U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END [-!] -#&lt;type&gt; -F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Node Number of System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&gt; File to Send (default dir is network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ype&gt; FDL Type to Post 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er&gt; Optional Usernumber -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Text File to Send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-! to activate de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It is generally considered bad manners to send someon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 no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REQ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REQ is used to request files, file lists, and PGP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. 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REQ -@&lt;node&gt; -F&lt;file&gt; [-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REQ -@&lt;node&gt; -K [-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REQ -@&lt;node&gt; -L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File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PGP Public K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&gt; Node Number to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&gt;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is used by systems that HOST one or more FDLs.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in the nightly maintenence, but can be run whenever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out new files on an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requires no command-line parameters. FDL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LDATA.FDL file for FDLs that your system hosts.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, the FDL directory is scanned for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scan. If any new files are found, they are sent ou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subscribe to that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: Remember that you have to wait until the FDLDATA.FDL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the FDL Coordinator before FDL will recognize your FD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directories are defined in the FDL.CFG fil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for each FDL that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l&gt; &lt;filenam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|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+----&gt; Directory where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    FULL Path must end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&gt; Filename of the WWIV data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irectory i.e. UBSYSOP o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  do not include the .DI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&gt; FD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are going to host an FDL for JUNK here's what you do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in WWIV for the files to go in.  Lets say the file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WWIV\DLOADS\JUNK\", and the data filename is "JUNK"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.FDL file in your NETWORK (data) directory and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ith the advent of NFT this whole process becomes autom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, however, needed. Just danged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.FD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Host   No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  ====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114   R...  Dr Diversity's B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1110  R...  HS/Link (beta'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 These are the FDL numbers.  Find one that is not used and claim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.  Let's say you chose FDL Number 200.  Email the FD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l him/her that you wish to HOST an FDL and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Number, Name,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the current fla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equestable with either FDLREQ or 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Postable (subscribers can "post" a file to the FDL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ut to you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Restricted to Register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DL Coordinator will add your FDL to the list. [NFT s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by it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at's done you can create your FDL.CFG. 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your FDL.CFG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JUNK C:\WWIV\DLOADS\JUN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you have to do is run FDL.EXE to set the first sca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FDL.EXE to your nightly maintenance. Whenever a new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:\WWIV\DLOADS\JUNK directory it will be sent ou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ing nodes will be kept in a file named F200.NET. If the FD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questable new subscribers will automatically be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you must maintain the li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hosting an FDL. FDL.EXE does provi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s to help with maintaining your FD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-D       Update Date so all current files are treated a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-#&lt;fdl&gt;  Force the processing of &lt;fdl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-S&lt;file&gt; Send &lt;file&gt; out on &lt;fdl&gt;. This must be u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F&lt;fdl&gt;switch. &lt;file&gt; must include the comple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&lt;file&gt;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FDL -F201 -Sc:\\work\\fdl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FTS.CF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heart of the FDL/FTS System. Most of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defaults, but there are a few that must be set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roperly. The file is broken down into sections,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irst, followed by the optional settings, which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 or FDL file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 Disclaimer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terial contained with-in PsychoNet may be of such a n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nd some people.  If you are under 18 years old, object to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derogatory racial slurrs, or sexual frankness you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coordinator nor staff of PsychoNet assume no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and opinions, or the acuracy and/or truthfulnes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ough Psy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TWORK IS TO BE USED AT THE USERS RISK.  The opinions ex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twork are not necessarily those of the network sta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STAFF ASSUMES NO RESPONSIBILITY FOR ANY CONSEQUENCES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e to the nature of bulletin board networking, data is transmit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lines.  When transferring data, it might be possible fo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transmitted through the network. 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n occurrence happens, the NC and other officials of PsychoNe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held responsible for any 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. Appendic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.1. Appendix A - Group Structure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listing of the regions each Group in PsychoNe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/ Group 1 /��  [ Easte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: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ware:  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:              305, 407, 813, 904, 941,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ia:              404,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:              219, 317,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tucky:             502,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e: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land:             301,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:        413, 508,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:             313, 517, 616, 810,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ampshire: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ersey:           201, 609,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:             212, 315, 516, 518, 607, 716, 718,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Carolina:       704, 910,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io:                 216, 419, 513,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:         215, 412, 717,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ode Island: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Carolina: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mont:  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:             703,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D.C.: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Virginia: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/ Group 2 /��  [ Centr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ama: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kansas: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inois:             217, 309, 312, 618,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wa:                 319, 515,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sas:               913,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iana:            318,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nesota:            218, 507,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:             314, 417,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: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braska:             308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Dakota:  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ahoma:             405,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nessee:            615,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:                210, 214, 409, 512, 713, 806, 817,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consin:            414, 608, 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/ Group 3 /��  [ Mounta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zona: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ado:             303,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ho:      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ana:       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xico: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ah: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oming:      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/ Group 4 /��  [ Pacif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ska:              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:           209, 213, 310, 408, 415, 510, 619, 707, 7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5, 818, 909,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waii: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da: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gon:           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:           206, 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/ Group 5 /��  [ Internatio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ystems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.2. Appendix B - The Effects of Odors on Penile Blood Flow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t                                 Increase in p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od flow (av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ender and pumpkin pie 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nut and licorice                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kin pie and doughnut   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                     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Licorice                       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nut and cola                    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ed popcorn                    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       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a                                  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e pizza           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sting meat          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namon buns                        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 powder                          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colate                            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6.3. Appendix C - Node Applicatio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                                                     �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</w:t>
      </w:r>
      <w:r>
        <w:rPr/>
        <w:t>* PRIVATE (NET ADMINISTRATOR'S EYES ONLY) *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sop (Real) Name: _______________________ Voice # (___)___-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ddress: _________________________________ City: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tate: ____   Zip Code: _____-____  Sysop DOB/Age __/__/__  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                                                     �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</w:t>
      </w:r>
      <w:r>
        <w:rPr/>
        <w:t>* REQUIRED AND SUBJECT TO NODE APPROVAL *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 Handle: 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BS Name: 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/Version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e BBS Started: __/__/____                 Number Of Nodes: 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BS Phone #(S)  (___) ___-____   (___) ___-____   (___) ___-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Type/Speed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dents: [_] USRobotics HST    (&lt;)        [_] V.32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_] Hayes V Series    (&gt;)        [_] V.32bis   ($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_] Telebit PEP       (|)        [_] V.Fast    (~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] Compucom 9600     (/)        [_] Fax Mode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] FidoNet Front-End (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 either the WWIV BBS software or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tworking software, please include your five digit 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umber here: [_____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ments: 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                                                     �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* OPTIONAL *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es the BBS have other nets? Y/N [__]  (If so, list below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ther Nets: 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WIV Typ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__________________  1@__________________   1@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@__________________  1@__________________   1@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DO Typ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______:______/______   ______:______/______   ______:______/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ternet E-Mail Addres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 Previous Handle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ere did you hear about PsychoNet?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__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______________________________________________________________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                                                     �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* SIGNATURE *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ereby certify that all information submitted in this appli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complete and true.  I understand that falsification of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formation on this form is subject to my system's removal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certify that I will abide by the rules set forth for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mber of PsychoNet.  I also understand that if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system fails to meet these requirements, my system will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om PsychoNe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IGNATURE:                                            DATE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__________________________________________________    __/__/____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��������   �                             ��   �������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�                                             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sychoNet and the PsychoNet Documentation are copyrigh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996-97 by Donald E. Griffin aka Fatal Darknes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Distribution List / File Transfer System an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net are copyright 1993-97 by Dennis M. Myers ak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tigar.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WIV and NET34 are copyright 1986-97 by Wayne Bell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other products or companies mentioned or reviewed 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document are copyright of their respective owner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End-of-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