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>
          <w:rtl w:val="true"/>
        </w:rPr>
        <w:t>ۿ �ۿ  �ۿ ������ۿ �ۿ �ۿ �ۿ ������ۿ ���ۿ ������ۿ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�� �</w:t>
      </w:r>
      <w:r>
        <w:rPr/>
        <w:t>۳  �۳ ������۳ �۳ �۳ �۳ ������۳ ����� ������۳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/>
        <w:t>۳ ������۳ �۳  �۳ �۳ �۳ �۳ ��������  �۳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/>
        <w:t>۳ �۳  �۳ ������۳ ���������۳ �۳ ��</w:t>
      </w:r>
      <w:r>
        <w:rPr>
          <w:rtl w:val="true"/>
        </w:rPr>
        <w:t>ۿ ���ۿ �</w:t>
      </w:r>
      <w:r>
        <w:rPr/>
        <w:t>۳</w:t>
      </w: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�� ���  ��� �������� ����������� ��� ���� �����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�  � �</w:t>
      </w:r>
      <w:r>
        <w:rPr/>
        <w:t xml:space="preserve">ҷ ��       �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�  �  �  �        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�� �  �  ��       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ķ �         �ķ �    </w:t>
        <w:tab/>
        <w:t xml:space="preserve">�  � �ҷ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ķ Ƿ </w:t>
      </w:r>
      <w:r>
        <w:rPr/>
        <w:t>ַ ��� �</w:t>
      </w:r>
      <w:r>
        <w:rPr/>
        <w:t xml:space="preserve">ҽ � </w:t>
      </w:r>
      <w:r>
        <w:rPr/>
        <w:t xml:space="preserve">ַ </w:t>
      </w:r>
      <w:r>
        <w:rPr/>
        <w:tab/>
        <w:t xml:space="preserve">�  �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Ľ �� ӽ �н ��� � ǽ </w:t>
        <w:tab/>
        <w:t xml:space="preserve">�� �  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Chuck Warrix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</w:t>
      </w:r>
      <w:r>
        <w:rPr/>
        <w:t xml:space="preserve">ķ               �ķ �ķ �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 </w:t>
      </w:r>
      <w:r>
        <w:rPr/>
        <w:t>ַ �</w:t>
      </w:r>
      <w:r>
        <w:rPr/>
        <w:t xml:space="preserve">Ķ �� �� </w:t>
      </w:r>
      <w:r>
        <w:rPr/>
        <w:t>ַ ��   �</w:t>
      </w:r>
      <w:r>
        <w:rPr/>
        <w:t xml:space="preserve">Ķ �Ķ �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ӽ Ӷ ӽ �� �Ľ Ӷ ӽ �� Ľ   �Ľ �Ľ �Ľ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 xml:space="preserve"> (614) 529-1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 xml:space="preserve">     14.4k  v3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 xml:space="preserve">     24hr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H O W R I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P File Viewing / Debugg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h u c k   W a r r i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yteByt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30 Lac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liard, OH  4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614) 529-14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%%%%%%%%%%%%%%%%%%%%%%%%%%%%%%%%%%%%%%%%%%%%%%%%%%%%%%%%%%%%%%%%%%%%%%%%%%%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 E N E R A L   I N F O R M A T I O N </w:t>
      </w:r>
    </w:p>
    <w:p>
      <w:pPr>
        <w:pStyle w:val="PreformattedText"/>
        <w:bidi w:val="0"/>
        <w:jc w:val="left"/>
        <w:rPr/>
      </w:pPr>
      <w:r>
        <w:rPr/>
        <w:t xml:space="preserve">%%%%%%%%%%%%%%%%%%%%%%%%%%%%%%%%%%%%%%%%%%%%%%%%%%%%%%%%%%%%%%%%%%%%%%%%%%%%%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  <w:tab/>
        <w:t xml:space="preserve"> ShowRip Lite is a scaled-down version of ShowRip.  It is intended for</w:t>
      </w:r>
    </w:p>
    <w:p>
      <w:pPr>
        <w:pStyle w:val="PreformattedText"/>
        <w:bidi w:val="0"/>
        <w:jc w:val="left"/>
        <w:rPr/>
      </w:pPr>
      <w:r>
        <w:rPr/>
        <w:tab/>
        <w:t xml:space="preserve"> people who do not need all of the features of ShowR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tility  is  being  distributed  under  the "Shareware"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interested in this program is probably more than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, try-before-you-buy concept,  so  I won't waste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it.  You may use  SHOWRIP  for  a  period  of  14  da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's usefulness (or uselessness:) ). After that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ly ten bucks and entitles you to all future upgrades. 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, let me know by registering it and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sky delay screen!   At  any  rate, 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OWRIP and any ideas for future updates.  See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later in this manual for registration instructions.  Than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Show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OF THIS UTILIT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 exclusion 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so the above limitation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 laws of the state of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nure to the benefit of the  author  of  this  utility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,   administrators,   heirs  and 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Franklin County, Ohi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by consent to in persona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N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his file available for down loading  from  your  BB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any BBS of your choice, provided that you make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archive  contents  or the program itself.  The archiv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orm may be distributed  by  any service that charges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ive dollars for its service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s long as the contents of the archive are not chang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 However any such services are invited to contact the auth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 NyteBytes  BBS  for  any  additional  information 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tribution arrangements.   Please  maintain  current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:  ShowRip  =  SHWRIPxx.ZIP,  ShowRip  Lite  =  SHWLITxx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Con = SHWCONxx.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P D A T 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UNREGISTERED version of ShowRip and ShowRip Lite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ownload on NyteBytes BBS (614)529-1464 (Check the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 area LO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:  Join conference 20 to D/L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  THANX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 P E R A T I O N 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SHOWRIP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SHOWRIPL.EXE is somewhere in your path.  The</w:t>
      </w:r>
    </w:p>
    <w:p>
      <w:pPr>
        <w:pStyle w:val="PreformattedText"/>
        <w:bidi w:val="0"/>
        <w:jc w:val="left"/>
        <w:rPr/>
      </w:pPr>
      <w:r>
        <w:rPr/>
        <w:tab/>
        <w:tab/>
        <w:t>BGI files are not needed for ver 1.2 and up.  The .CHR files</w:t>
      </w:r>
    </w:p>
    <w:p>
      <w:pPr>
        <w:pStyle w:val="PreformattedText"/>
        <w:bidi w:val="0"/>
        <w:jc w:val="left"/>
        <w:rPr/>
      </w:pPr>
      <w:r>
        <w:rPr/>
        <w:tab/>
        <w:tab/>
        <w:t>are not needed for fonts one through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&lt;filename&gt;[.RIP] [/d nnn] [/s] [/c] [/o] [/e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2.9a and  up  support  wildcard  filenames,  so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valid entries for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*.RIP           SHOWRIP ???????5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MENU*.RIP       SHOWRIP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.rip              // show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                 //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HOWRIP is processing a file,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>Will abor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Pauses the 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  <w:tab/>
        <w:t>Returns to DOS if one filename was specified.  If you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than one file on the command line by using wildcard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will step to the next file  until  the  last  file 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dcard  match  is reached.  Pressing the space bar agai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to DOS.  If  you  press  the  space  bar  before a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ished being displayed, that file will be  canceled  and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file will st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a screen is  finished,  pressing  any  other key will display the</w:t>
      </w:r>
    </w:p>
    <w:p>
      <w:pPr>
        <w:pStyle w:val="PreformattedText"/>
        <w:bidi w:val="0"/>
        <w:jc w:val="left"/>
        <w:rPr/>
      </w:pPr>
      <w:r>
        <w:rPr/>
        <w:tab/>
        <w:t>filename and size at the bottom of  the  screen.   This  is  a  helpful</w:t>
      </w:r>
    </w:p>
    <w:p>
      <w:pPr>
        <w:pStyle w:val="PreformattedText"/>
        <w:bidi w:val="0"/>
        <w:jc w:val="left"/>
        <w:rPr/>
      </w:pPr>
      <w:r>
        <w:rPr/>
        <w:tab/>
        <w:t>little  addition  for  when  you  have to search through 10 billion RIP</w:t>
      </w:r>
    </w:p>
    <w:p>
      <w:pPr>
        <w:pStyle w:val="PreformattedText"/>
        <w:bidi w:val="0"/>
        <w:jc w:val="left"/>
        <w:rPr/>
      </w:pPr>
      <w:r>
        <w:rPr/>
        <w:tab/>
        <w:t>files for that one that you want, and then you want to see the filename</w:t>
      </w:r>
    </w:p>
    <w:p>
      <w:pPr>
        <w:pStyle w:val="PreformattedText"/>
        <w:bidi w:val="0"/>
        <w:jc w:val="left"/>
        <w:rPr/>
      </w:pPr>
      <w:r>
        <w:rPr/>
        <w:tab/>
        <w:t>so you don't lose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ck Warrix                           NyteBytes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0 Lacon Road                         (614) 529-1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iard, Ohio  43026                     14400 v.32 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NOTE:  </w:t>
        <w:tab/>
        <w:t>If  you  have  registered  an  earlier version of ShowRip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ntitled to free upgrades.  Just call NyteBytes and D/L the la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w two versions  of  ShowRip,  the full featured version and</w:t>
      </w:r>
    </w:p>
    <w:p>
      <w:pPr>
        <w:pStyle w:val="PreformattedText"/>
        <w:bidi w:val="0"/>
        <w:jc w:val="left"/>
        <w:rPr/>
      </w:pPr>
      <w:r>
        <w:rPr/>
        <w:tab/>
        <w:t>ShowRip Lite.  If you are interested in the full  featured  version  of</w:t>
      </w:r>
    </w:p>
    <w:p>
      <w:pPr>
        <w:pStyle w:val="PreformattedText"/>
        <w:bidi w:val="0"/>
        <w:jc w:val="left"/>
        <w:rPr/>
      </w:pPr>
      <w:r>
        <w:rPr/>
        <w:tab/>
        <w:t>ShowRip,  D/L  ShwRipxx.ZIP (where "xx" is the version #).  I have also</w:t>
      </w:r>
    </w:p>
    <w:p>
      <w:pPr>
        <w:pStyle w:val="PreformattedText"/>
        <w:bidi w:val="0"/>
        <w:jc w:val="left"/>
        <w:rPr/>
      </w:pPr>
      <w:r>
        <w:rPr/>
        <w:tab/>
        <w:t>released an icon viewer  as  FREEWARE.   If  interested Please D/L file</w:t>
      </w:r>
    </w:p>
    <w:p>
      <w:pPr>
        <w:pStyle w:val="PreformattedText"/>
        <w:bidi w:val="0"/>
        <w:jc w:val="left"/>
        <w:rPr/>
      </w:pPr>
      <w:r>
        <w:rPr/>
        <w:tab/>
        <w:t>ShwConxx.ZIP (again "xx" is the version #).  ShowRip Lite is for people</w:t>
      </w:r>
    </w:p>
    <w:p>
      <w:pPr>
        <w:pStyle w:val="PreformattedText"/>
        <w:bidi w:val="0"/>
        <w:jc w:val="left"/>
        <w:rPr/>
      </w:pPr>
      <w:r>
        <w:rPr/>
        <w:tab/>
        <w:t>who don't need or want the extended features of Show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s only ten bucks  for  ShowRip and five bucks for ShowRip</w:t>
      </w:r>
    </w:p>
    <w:p>
      <w:pPr>
        <w:pStyle w:val="PreformattedText"/>
        <w:bidi w:val="0"/>
        <w:jc w:val="left"/>
        <w:rPr/>
      </w:pPr>
      <w:r>
        <w:rPr/>
        <w:tab/>
        <w:t>Lite.  As a registered user of  either  you are entitled to all updates</w:t>
      </w:r>
    </w:p>
    <w:p>
      <w:pPr>
        <w:pStyle w:val="PreformattedText"/>
        <w:bidi w:val="0"/>
        <w:jc w:val="left"/>
        <w:rPr/>
      </w:pPr>
      <w:r>
        <w:rPr/>
        <w:tab/>
        <w:t>as availab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fter I receive your payment  and  registration  form, I will set up an</w:t>
      </w:r>
    </w:p>
    <w:p>
      <w:pPr>
        <w:pStyle w:val="PreformattedText"/>
        <w:bidi w:val="0"/>
        <w:jc w:val="left"/>
        <w:rPr/>
      </w:pPr>
      <w:r>
        <w:rPr/>
        <w:tab/>
        <w:t>account for you on NyteBytes BBS and give you access to a private  file</w:t>
      </w:r>
    </w:p>
    <w:p>
      <w:pPr>
        <w:pStyle w:val="PreformattedText"/>
        <w:bidi w:val="0"/>
        <w:jc w:val="left"/>
        <w:rPr/>
      </w:pPr>
      <w:r>
        <w:rPr/>
        <w:tab/>
        <w:t>area.   Registered  users  may  call  NyteBytes  anytime to D/L current</w:t>
      </w:r>
    </w:p>
    <w:p>
      <w:pPr>
        <w:pStyle w:val="PreformattedText"/>
        <w:bidi w:val="0"/>
        <w:jc w:val="left"/>
        <w:rPr/>
      </w:pPr>
      <w:r>
        <w:rPr/>
        <w:tab/>
        <w:t>releases of ShowRip as often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that you log on to NyteBytes BBS  using  the  same  name  and</w:t>
      </w:r>
    </w:p>
    <w:p>
      <w:pPr>
        <w:pStyle w:val="PreformattedText"/>
        <w:bidi w:val="0"/>
        <w:jc w:val="left"/>
        <w:rPr/>
      </w:pPr>
      <w:r>
        <w:rPr/>
        <w:tab/>
        <w:t>password that you give on the  registration form (next page).  You must</w:t>
      </w:r>
    </w:p>
    <w:p>
      <w:pPr>
        <w:pStyle w:val="PreformattedText"/>
        <w:bidi w:val="0"/>
        <w:jc w:val="left"/>
        <w:rPr/>
      </w:pPr>
      <w:r>
        <w:rPr/>
        <w:tab/>
        <w:t>provide this information for me  to  set  up  an  account  for  you  in</w:t>
      </w:r>
    </w:p>
    <w:p>
      <w:pPr>
        <w:pStyle w:val="PreformattedText"/>
        <w:bidi w:val="0"/>
        <w:jc w:val="left"/>
        <w:rPr/>
      </w:pPr>
      <w:r>
        <w:rPr/>
        <w:tab/>
        <w:t>advance.   I  CAN  NOT set up an account for you if you don't give me a</w:t>
      </w:r>
    </w:p>
    <w:p>
      <w:pPr>
        <w:pStyle w:val="PreformattedText"/>
        <w:bidi w:val="0"/>
        <w:jc w:val="left"/>
        <w:rPr/>
      </w:pPr>
      <w:r>
        <w:rPr/>
        <w:tab/>
        <w:t>password to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allow up to 7 days  for  your  registered copy to be posted from</w:t>
      </w:r>
    </w:p>
    <w:p>
      <w:pPr>
        <w:pStyle w:val="PreformattedText"/>
        <w:bidi w:val="0"/>
        <w:jc w:val="left"/>
        <w:rPr/>
      </w:pPr>
      <w:r>
        <w:rPr/>
        <w:tab/>
        <w:t>the time that you mail your payment.  My job requires that I travel and</w:t>
      </w:r>
    </w:p>
    <w:p>
      <w:pPr>
        <w:pStyle w:val="PreformattedText"/>
        <w:bidi w:val="0"/>
        <w:jc w:val="left"/>
        <w:rPr/>
      </w:pPr>
      <w:r>
        <w:rPr/>
        <w:tab/>
        <w:t>some times I end up on the road away from the BBS for most of the week.</w:t>
      </w:r>
    </w:p>
    <w:p>
      <w:pPr>
        <w:pStyle w:val="PreformattedText"/>
        <w:bidi w:val="0"/>
        <w:jc w:val="left"/>
        <w:rPr/>
      </w:pPr>
      <w:r>
        <w:rPr/>
        <w:tab/>
        <w:t>Not very often though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fer, I will mail your copy on 3.5 floppy.  Please include the</w:t>
      </w:r>
    </w:p>
    <w:p>
      <w:pPr>
        <w:pStyle w:val="PreformattedText"/>
        <w:bidi w:val="0"/>
        <w:jc w:val="left"/>
        <w:rPr/>
      </w:pPr>
      <w:r>
        <w:rPr/>
        <w:tab/>
        <w:t>appropriate  amount  for  shipping and handling if you want this option</w:t>
      </w:r>
    </w:p>
    <w:p>
      <w:pPr>
        <w:pStyle w:val="PreformattedText"/>
        <w:bidi w:val="0"/>
        <w:jc w:val="left"/>
        <w:rPr/>
      </w:pPr>
      <w:r>
        <w:rPr/>
        <w:tab/>
        <w:t>(see form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S H O W R I P   R E G I S T R A T I O N   F O R M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___________________________  �  BBS Name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1___________________________  �  BBS #  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2___________________________  �  PSSWRD 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           **(to logon NyteBytes)**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</w:t>
      </w:r>
      <w:r>
        <w:rPr/>
        <w:t>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ity___________________________  � ShowRip ........ $10.00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ShowRip Lite ... $ 5.00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Shipping........ $ 4.00 (optional)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e________  Zip_____________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AMOUNT ENCLOSED  $_________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ere did you hear about ShowRip?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NyteBytes BBS      [ ]  MSI BB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other 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version are you using now? ______________________ [ ] Lite?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options have you used so far?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c                 [ ]  /o               [ ]  /of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s                 [ ]  /ega             [ ]  /d nnn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options are most helpful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c                 [ ]  /o               [ ]  /of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s                 [ ]  /ega             [ ]  /d nnn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is your level of RIP knowledge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beginner           [ ] I get by          [ ] guru &lt;g&gt;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o you write software?  If so what types?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personal           [ ]  gen shareware    [ ] BBS doors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other 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S: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__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__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E C H N I C A L    I N F O R M A T I O N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Rip Lite was written in Turbo C++ ver2.0 on a 386DX/40 w/ 8meg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 (ERRORLEVEL)</w:t>
      </w:r>
    </w:p>
    <w:p>
      <w:pPr>
        <w:pStyle w:val="PreformattedText"/>
        <w:bidi w:val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I S T O R Y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12/93 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is is the first  public  release.   ShowRip Lite uses much of the</w:t>
      </w:r>
    </w:p>
    <w:p>
      <w:pPr>
        <w:pStyle w:val="PreformattedText"/>
        <w:bidi w:val="0"/>
        <w:jc w:val="left"/>
        <w:rPr/>
      </w:pPr>
      <w:r>
        <w:rPr/>
        <w:tab/>
        <w:tab/>
        <w:t>same code as ShowRip.  It is just a scaled down ver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