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erraLink setup instructions.  Edition 2, 7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ttempting to provide detailed instructions on how to set up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that don't know how.  First I should say that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ther WWIV based networks than you can easily install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SierraLink you start out by filling out the applic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archive you received this file from, it's called SIERRA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v'e filled it out send it to the AC of your areacod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 in your area send it to the GC (group coordinator) or the NC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).  One of us will review your application and the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check it out.  Once this is done the NC will add your 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erraLink network files, which will allow your board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f Sierr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hould mention here is that SierraLink is a network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serious about communicating with other BBS'rs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just to add to your collection of networks.  SierraLink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subs and a large of amount of network traffic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jo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ierraLink you will need to be WWIV Network compatib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NET31.ZIP or newer which is available on my board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oards.  If your running VBBS or some other WWIV compat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may need other software, but that is dependant o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check into that... I don't pretend to know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n WWIV and won't be able to do much to help you set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boards need to be running version 4.21a or new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 withi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ET doc's and the WWIV doc's cover installation very well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of information... So please read these before contact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ing "It doesn't 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WWIV BBS software and the Network software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and is released as shareware.  This software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yne Bell or as the documentation tells you.  The Net soft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last I checked) so this shouldn't break anyone too badly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gister WWIV or the Net software to be a part of Sierr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it and it is up to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with installing the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rectory under my BBS directory and called it SIERRA.. then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IT, option 7, and told it to insert a new network and I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s the doc's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:  SierraLin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:  1                  (your node number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  SIER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un-zipped the SIERRA.ZIP files (available from Ship's Online, Am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am Shack and Bonks World (and perhaps others) into my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d a file called  CALLOUT.NET  and put it in my SIER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CALLOUT.NET as the NET software documentation describes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what I've found to be the Optimum callout.net that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/1   &amp;         ; ^ !2   (23  )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ET doc's describes what each of those characters me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.. Just start up your BBS and the WWIV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see the new network and it's files and will analy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update software we use will also send email feedback to you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re are any problems or if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o do, is your first callout to your SierraLin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your boards password and place it in your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unique to your board.. none of the other SierraLink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at password and it doesn't enable you to connec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board.  Do NOT alter that password.. if you d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password and also contact your SierraLink connec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move the password from their end so you can create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 in setting up SierraLink and you've rea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WIV documentation.. and it still won't work for you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AC for assistance.. or one of the syso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members to contact to join Sierra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&amp;   *209-274-0621     $?      [32411]  "Ship'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 %   *209-274-9106             [30676]  "Amador County Ham S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 ^   *209-274-0909     $?      [40160]  "*** Bonks World 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WIV and the Shareware concept, please register the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