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4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Dokumentation findet sich in README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 of this package adds all fixes to Netmgr tha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.  Netmgr can now be considered Y2K compli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4 of this patch applied.  Revision 4 also adds the long-awai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tmg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imed there were no relevant changes.  If you are already using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imed, and it works for you, you do not have to upgrade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inor changes for the 16 bit DOS version in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WHAT it does.  So if Revision 3 does NOT work for you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Rev. 4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so incorporates the changes that have been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FX03.ZIP, which address handling of error levels for the 16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imed and Netmgr fully Y2K compliant.  You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using Timed and Netmgr to apply the patches from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C, we encourage you to post the announcemen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n your network info echo, so that all nodes of your networ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2K complia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packaged in this archive adres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ompatibility problems in the NetMgr and TimEd programs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dentified will be described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r circumvent these problem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DOCUMENT, TOBIAS ERNST AND WILFRIED BRINKMANN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ILIATED WITH THE AUTHOR OF TIMED AND NETMGR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IS DOCUMENT OR ARCHIVE APPROVED BY OR EV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ARD VAN ESSEN.  TIMED AND NETMGR ARE BOTH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 IS THE COPYRIGHT HOLDER.  THE AUTHOR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RESPONSIBILITY FOR LEGAL OR OTHER INFRINGEMENTS THA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THE INSTRUCTIONS DESCRIBED IN THIS DOCUMENT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ARCHIVE THAT IS ACCOMPANIED BY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LEFT TO THE USER TO DECIDE IF FOLLOWING THE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CCEPTABLE FOR THE USER.  THE AUTHORS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VE PROVIDE THEM IN GOOD FAITH THAT NEITHER WRITING THIS DOCU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INSTRUCTIONS VIOLATE ANY COPYRIGHT LAWS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BUT NO WARRANTY WHATSOEVER CAN BE GIV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entions many programs tha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 and many names that are trademark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d and NetMgr are (c) 1992-96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(mbp) is (c) 1993 by Joaquim Homrighausen, Andrew Milner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is (R) Reg. U.S. Pat. and Tm. Off.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(C) 1990-1992,1995,1996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registered 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ark owners and all other software mentione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 of the Year 2000 problems in TimEd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detailed list of bugs that 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refer to the "timbugs.doc" file in the timed\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bugs.doc" file in the netmgr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ummarize, TimEd and NetMgr suffer from many Y2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year fields are filled in with three digits, m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ail after 2000, leading to incorrect display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; and after 2038, the programs will create plain nonsens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the Watcom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imperative that you apply the patche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whish to use these programs after the year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rage everybody else that you know is using Timed and/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ly the patches, you will probably generate grunge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perience other malfunctions that could seriousl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only of your own system, but also of other system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although your system may appea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rard van Essen is unwilling to fix the bug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on my own.  As I do not have access to the TimEd and NetMg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no choice but to take a debugger and a hex editor an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e binary code of the program.  This wa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ixing the source code would have been lots easi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...).  After fixing the first and most obvious bu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it is possible to do, I was joined by Wilfried Brinkm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uch time in hunting down other bugs and porting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OS/2 and 32-bi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egal consideradtions, you won't get a new TimE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inary patch.  A binary patch is a set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r an automated patch routine which bytes in the binary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to make the program work as expected.  So,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, you need the original 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imEd and Netmgr is quite complet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/386, and the 16-bit DOS version of TimEd, and for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OS version of Netmgr.  It fixes all bugs that we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the Hudson Message Base, the Fido *.MSG Messag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essage Base.  Wilfried and I have tested the patch and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ay that the programs, with this patch, is fully Y2K comp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t least until 12/31/2079 with HMB, Squish, and Fido 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, resp. until 01/17/2038 for Netmgr.  Therefore, we patched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to read "timEd 1.10.y2k", and we patched the Netmgr version nu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1.0y" instead of "1.00", so everybody can se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.  We suggest you to tell everybody who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y2k" extension in the tearline that he should install the pa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2K compatible.  - As for the JAM message base, it did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n a first glance test.  However, we did not yet test it 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message base formats, so if you should detect any Y2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ormat (as well as with all others, of cours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one can never test enough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behaviour with after the year of 2000 (or befor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even if you think that it is only a cosmetic defect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serious bug hidden behin some "cosmetic"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n assembler freak, please look at our cod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mark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- Complete patches for the OS/2, DOS/386 and DOS/16 versions of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 Complete patches for the OS/2 and DOS/16 version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- Wilfried Binkmann's patch program. It is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binary patch.  You can also use it for other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distribut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s "timed\install.doc" or "netmgr\install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pply th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express your gratit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not ask for money for my effort, as I was do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ersonally wanted to use NetMgr after the year 2000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e to ask money for something that I would b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meantime, I have spent a lot of work on TimEd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so much that I would have spent so much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Y2K compliant - my interest was primarily in NetMgr), and Wil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a lot of work on NetMgr, which he personally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e do not REQUIRE you to pay any money. We believe t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without anyone being forced to pay anything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crucial for FidoNet that everybody is using bug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pdating the buggy version of TimEd and NetMgr should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are not forced to pay anything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heard a lot of people sayin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re-register TimEd and NetMgr if only the Y2K bug gets fix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terested in learning how seriously those people meant th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too short of money, you are invi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any size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Holder: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ame: Genossenschafts-Bank Esse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Number: 360 60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: 114 713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ans of funds transfer is inconvenient to you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urocheque drawn in DM (Deutsche Mark, or in Euro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1999) or simply a banknote in your country's curr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 is voluntary anyway, we also leave the ch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contribution to you. If you absolutely don't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to pay, the sum that "re-registering" would hav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.  However, we also won't be offended if you pay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DM or 10 USD, and of course we will also accept sum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ed to giv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remarks, new Y2K testing results on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, or technical questions, you'd best post them to the ART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We will constantly monit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by private mail,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ias Ernst @ 2:2476/418         or  tobi@bla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 @ 2:24/600     or  tsc@city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ias Ernst if you have inquiries about the DOS/16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Wilfried Brinkmann if you have enquiries about the DOS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