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6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TIM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d mmm yy hh:mm:ss\0", where "yy" is a two digit year numbe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2000 onward, TimEd originally wrote a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100 for 2000 in this place, displacing all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to the right and resulting in the loss of the trailing 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TimEd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%year token that can be used in templates including repl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a message from a *.MSG or Squish message base was 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date field such as "00" was interpreted as "1900"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, the "arrived" time stamp was set to an in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imEd set the "Rvd" flag. Aside from the fact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as displayed, this could confuse the tosser when purg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of TimEd were not designed to contain year number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970, this led to completely incorrect date disp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times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message info screen (Alt+I) showed wrong dates from 2000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"'100" instead of "'00"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Ed was not able to handle dates greater than "01/18/2038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ortcoming of the Watcom compiler (the time_t wa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stead of an unsigned long). This made al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unusable from 2038 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TimEd can now be used until 31/12/20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