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tware Year 2000 Survival Kit - Installation Instructions for Net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0006, released by Wilfried Brinkmann and Tobias Er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deutsche Anleitung findet sich in INSTALL.D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..\README.DOC before installing this pa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 - You are reading it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K - The German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GR.ASM  - Assembler source code for NETMGR.COM, only for thos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ested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GR.COM  - This program contains service routines for the patche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able. It is the "launcher application" for the 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-bit DOS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GR.PSC  - Patch script for Wilfried Brinkmann's PATCH progra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-bit DOS exeuctable. In addition to the binary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ches, the .PSC script files also contain some quit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for interested assembler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GRP.PSC - Patch script for the OS/2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UGS.DOC - List of bugs fixed by this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UGS.DOK - The german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ing the patch for the 16-Bit DOS version (NETMGR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If you are applying a patch to NETMGR.EXE for the first time, sk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If you have previously installed the experimental pa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mgr from ARTFIX02.ZIP or ARTFIX03.ZIP, you must now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ed executable and replace it by an unmodified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MGR.EXE executable such as the one contained in NET10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If you have previously installed the ARTFIX TSR (only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RTFIX02.ZIP), you should now delete the ARTFIX.COM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all references to ARTFIX.COM from you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The NetMgr 1.00 executable is in a compressed executable format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uncompress it before you can apply the patch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ous ways to expand such executables.  One of them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LITE program.  You will need version 2.01 or greater.  You can f'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LTS201.EXE from systems including mine (2:2476/418)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ompress NETMGR.EXE, enter "PKLITE -X NETMGR.EXE". 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ompressed executable should be 18021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Change to the directory containing the NETMGR.PSC file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patch" program by typing a command such as "..\PATCH\PA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 DOS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You will be asked for the name of the executabl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. Enter netmgr.exe with its full path nam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:\MAILBOX\NETMGR\NETMGR.EXE". If you get an error message o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mismatch, refer to step c). After the patch has been a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rm the "info"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After the patch is applied, the file "NETMGR.EXE" is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ETMGR.OVL", because the patched executable cannot be exec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lone application. Copy the file named "NETMGR.COM" (als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ontaining this install.doc file) to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ETMGR.OVL" resides by entering a command such as "COPY NETMG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MAILBOX\NETMGR\NETMGR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If your batch files, OS/2 or Windows desktop, PIF files or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explicit references to "NETMGR.EXE", you will have to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to refer to "NETMGR.COM". However, if you have alway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Mgr by simply typing "NETMGR", nothing w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ing the patch for the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hese instructions only refer to "NETMGRP.EXE".  F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patching "NETMGR.EXE", see sect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Open an OS/2 command window.  Change to th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NETMGRP.P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Start the patch program, which is located in the PATCH sub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chive.  E.g., type "..\PATCH\PATCH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Enter the name of the executable that you want to modify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path name information.  For exampl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:\MAILBOX\TIMED\TIMEDP.EXE".  Confirm the "Info" dialog bo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after the patch has been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That's it! No other changes are required for the OS/2 executab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