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��    ���    ������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��� �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9 Lord Britis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Nada. Nilch. Zip. Zi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nguage I use, there is NO WARRANTY AT ALL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. Your hard drive went bye-bye? Not my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RG requires the D'Bridge EMAIL System (the coolest mailer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Chris Irwin of Mosaic Software), and the best BBS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Renegade by Cott Lang, Gary Hall and Patrick S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RG has been tested with D'Bridge 1.58, a3000/SL (1.60), a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5Exp, 05-11Exp, 98-101D, and 99-35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4000.Y2K of D'Bridge is in the hands of betatesters, and DB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work perfectly... assuming the wonderful Mr. Irwin avoid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 structures ONCE AGAIN. Should this ever happen,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as when Chris decided to add more lines to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D'Bridge, he didn't bother to update the technicia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released as DBxxxTEC.TXT, xxx being the version #). I spe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day night trying to figure out how to access the echo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come to the conclusion the following part of that manua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- There are 19 control lines, 73 characters each, and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76 characters. Don't ask me what the extra three charact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, this is the ONLY WAY that I could get this thing to work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B2RG [adf] [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f] is the pathname to DBRIDGE.ADF, which is the echomail databa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g] is the pathname where MBASES.DAT resides, this is usually your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Renegade, ie. C:\RENEGADE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trailing backslash (\) on either parameter,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run this program, all your message bases in Renegade get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- So to be safe, backup MBASES.DAT! Its very simple,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D'Bridge is mirrored to MBASES.DAT, so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hours typing in all those stupid pathnames and descriptions!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for each base is also renumbered, I got sick and tire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ing unsorted... I have no idea if this affects the QW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egade or not (if it does, let me know and I'll remov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RG defaults to the following per base (you can fix it with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 messages per base. With the entire Fidonet backbones, you'll b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20 megs of mail on your hard drive. So, us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color 1, quote color 3, tear color 5, and orig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origin line unless one has been specified in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names. Fidonet does not allow aliases... by de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ping of kludge lines and SEENBYS (useless anyway), turns o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ar &amp;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base does not use your primary AKA, you'll need to fix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cess level for each base is setup so that conference @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areas, or the user can join an individual conference.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GROUP SORT letter you define in D'Bridge. ie. "C@|CB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Sort letter is "B". Renegade starts users in conference @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ccess: 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CI access: s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access: s200. So, both MCI and Sysop commands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s200 access or higher (Co-Sysops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ll explained in the Renega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Problems? Praise? (yeah right!) Send 'em to me 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s BBS, +1-705-444-8826, 33.6kbps 8-N-1, 1:252/501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 (FREQ) the latest version of DB2RG using the magic name "DB2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me how to run D'Bridge or Renegade, or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, as this is all explained already in the manual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 don't have time to show you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read the DBRIDGE, RENEGADE, RENEGADE_BBS, and RENEGADE_UTILS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 Request those from your uplink if you don't have th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obably the best way to reach me (other than Crash Netmail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team: Charles Gaefke, for the C database structures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nse, Gary Hall, Cott Lang, and all of you on RG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my node number, damm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Software: Chris Irwin, Ken Irwin, Miriam Irwin (for answering m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 calls), and Arthur Greenberg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ging and pleading for Y2K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ks: Tom Jennings (creator of Fidonet), Chandler, Blackend,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hur Greenberg &amp; family on the DBRIDGE echo, Bob Sea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 Canada (you screwed up yet again!), the Taco Bell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tendo, IBM, Micro$oft (Billy boy, where are you?), B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 marketing, Players, Fox Mulder, Dana Scull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a for answering all of my pathetic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, The Simpsons, Matt Groening, and Jeff Chris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piration: The Mighty Mighty Boss Tones, Blink 182 (whats m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), Rob Zombie, NIN, Manson, Metallica, Kurt Cob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gfish (rocks your lame ass!), AC/DC, Denis Leary, 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usen &amp; The Los Angeles Symphony Orchestra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igion, Pennywise, NOFX, Elastica, Off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misonic, Led Zeppelin, Jefferson Airplane, Frank Z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mothers of Invention,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ably my all-time favourite band - Pearl Ja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ake you smile? When the sun don't shine, don'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ll. Don't it make me sm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