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hanges, updates, bug fixes, and any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#1 nasty bug where it wouldn't run if D'Bridge wa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other than C:\D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d fixed the #2 nasty bug where it would corrupt the database ent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couldn't be found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, DBDESC does NOT work on echomail bases with deleted entries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its a corrupted database. "DBUTIL SORT AREAS" should b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ANY of my utilities. I'm relying on the almighty Chr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BUTIL remove any corrupted areas (it usually does) Get in the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intaining a sorted echomail database, it really improve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works perfectly on unsort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s disk I/O routines = MAJOR performanc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2,176,434 echomail areas can be processed at a time. Happy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maphore file is now created when DBDESC runs, "DBDESC.BSY"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leted either when the program finishes normally, or when you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. If DBDESC runs and finds this file still present, it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stop any fears you may have about letting a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me 21-year-old-dropout-gen-x-Nirvana-grunge-lover-turned-computer-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odifying the echomail database, it should be next to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it... although someone will find a way, right Arth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intelligent error checking has been added, and will be added AS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y other D'Bridg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echo tag in the text file has leading spaces, DBDESC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omatically... although be warned, leading spaces infront o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following the FTSC standard and I strongly recommend you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plink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smoking DuMarier instead of Players, so the quality of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more interest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waiting for a keypress upon run-time errors. A fault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, NOT with the actual program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micolon comments in .NA text files are now ignored completely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TSC violation and I'd love to meet the guy who inve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lliant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ptions in the text file that are longer than 40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 This should fix the problem with Areafix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release of DBDE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